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GA SERMON COLLECTION -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 30 evangelical sermons to edit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MSC5.EXE    Version number: 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volume of MEGA SERMON �COLLECTION is one of a series of evangelical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collections, each of which contains 30 �quality doctrinal, exegetic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al �sermons of about 2�000 �words each in length. �The great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�sermons �on disk is �not �only that �the amount of typing �is �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, �but also that one can �easily personalise the messages to suit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tyle and emphasis. Each volume of MEGA SERMON COLLECTION includes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and ASCII save facilities, customisation feature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DOS 3.0 or higher. 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 Laserjet- IBM- or Epson-compatible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