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od Answers Prayer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1,92 Triple-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$29.95 plus $3.00 S/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BM XT, AT, 286, 386, 486 and 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2.1 through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s on Mono, CGA, EGA, VGA Mon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d disk highly recommended, 280K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i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sonal Diary or Jou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mily, H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d Answers Prayer is one of the most unique and inspiration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in the religious environment.  GAP, a prayer journaling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users to keep track of their prayer requests and prayer answ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its journaling capabilities, GAP has a Topical Scri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section which allows instant access to biblical answers to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's most difficult problems.  All journal entries are encryp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ed, data security is guaranteed, even from hex editors.  Eve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enjoy the idea of a prayer database, you will find GAP an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diary progra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