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N  Vain,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.   5:6   let no man deceive you with v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0:31  ye are of more value than many sp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2:7   ye are of more value than many sp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CE  Divide into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0:35  I am come to set a man at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L  Large v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7:51  The veil of the temple was rent in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GEANCE  Justice,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21:22  these be the days of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10:30  Vengeance belongeth un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 Tr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7:26  Do the rulers know indeed that this is the very Chr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:11  or else believe me for the very work's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e. 5:23  the very God of peace sanctify you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SEL  Vessel,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9:15  he is a chosen vessel un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9:21  to make one vessel unto honour and another to dishon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Y 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John 5:4   this is the victory that overcometh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E  V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6:29  I will not drink...of this fruit of the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E 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5:30  Jesus knowing...that virtue had gone out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6:19  there went virtue out of him and healed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et. 1:3   that hath called us to glory and vir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 Look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7:23  to visit his brethren the children of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.   1:27  To visit the fatherless and wi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10:16  shall hear my voice...shall be one fold, one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27  My sheep hear my voice, and I know them...they fo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