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N  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.   5:18  he prayed again, and the heaven gav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  Place up, r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11:5   the dead are raised up, and the poor have the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 1:69  hath raised up an horn of sa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 6:40  will raise him up at the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   6:4   Christ was raised up from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or. 4:14  he which raised up the Lord Jesus shall rais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 8:30  heard him read the prophet Es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or. 3:2   written in our hearts, known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12:40  Be ye therefore ready also; for the Son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14:38  The spirit truly is ready, but the flesh is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P  Gather the harv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.   6:7   whatsoever a man soweth, that shall he also r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 4:16  heard the word, immediately received it with gl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 2:38  ye shall receive the gift of the Holy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:59  they stoned Stephen...Lord Jesus, receive my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10:43  whosoever believeth in him...receive remission of 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   5:11  by whom we have now received the ato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r. 3:8   shall receive his own reward, according to his own la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et. 5:4   when the chief Shepherd shall appear...receive a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