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4:30  I will not talk much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 Sub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 3:8   the tongue can no man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RY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6:38  Tarry her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4:24  none...which were bidden shall taste of my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2:3   ye have tasted that the Lord is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 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2:16  thou art true and teachest the way of God i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6:45  written in prophets...they shall be all taugh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. 4:9   But as teaching brother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RS  T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5:7   supplications, with strong  crying and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21:4   God shall wipe away all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 Sac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2:6   in this place is one greater than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2:21  he spake of the temple of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9:13  they which minister...live of the things of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6:16  ye are the temple of the living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7:15  serve him day and night in hi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T 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4:7   Thou shalt not tempt the Lord th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13  lead us not into temptation; but deliver us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6:1   the sadducees came, and tempting desired...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2:18  Why tempt ye me, ye hypoc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:16  others, tempting him, sought of him a sign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5:9   ye have agreed together to tempt the Spirit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1:14  every man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MENT  Dis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6:28  This is my blood of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2:20  This cup is the new testament in my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