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SAR  Rom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2:17  Is lawful to give tribute unto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1  Render...unto Caesar the things which are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2:14  Is lawful to give tribute to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7  Render to Caesar the things that are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2:1   there went out a decree from Caesar Aug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:22  Is lawful...to give tribute unto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5  Render...unto Caesar the things which are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 :12  Hast thou appealed unto Caesar? to Caesar shalt th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:32  set at liberty, if he had not appealed unto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GE  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8:2   a cage of every unclean and hatefu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F  Young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5:23  bring hither the fatted calf, and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7  thy father hath killed the fatted 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 4:7  the second beast like a 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Cry, ordain, su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9:13  for I am not come to call the righ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1:48  henceforth all generations shall call me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46  why call ye me, Lord, Lord, and do no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5:15  henceforth I call you not servants...called you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2:39  as many as the Lord our God sh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59  they stoned Stephen, calling upo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5:17  seek after the Lord...upon whom my na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:16  be baptized, wash away thy sins, call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8:28  to them who are the called according to 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24  Even us whom he hath called, not of the Je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9:25  I will call them my people, which were not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12  same Lord...is rich unto all that call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1:23  Moreover I call God for a record upon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. 4:7   God hath not called us unto uncle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5:4   he that is called of God, as was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