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KCLOTH  Dress of sack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8:3   prophesy 1260 days, clothed in sack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 Slaughter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13  I will have mercy, and not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9:26  he appeared to put away sin by the sacrifice o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NTS  Se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5:8   odours, which are the prayers of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:7   to make war with the saints, and to overco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6:6   they have shed the blood of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:6   drunken with the blood of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8:24  of saints and all that were slain up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TION 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9:9   This day is salvation come to t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1:11  Through their fall salvation is come unto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2:12  work out your own salvation with fear and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7:10  Salvation to our God...and unto th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CTIFY  Se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3:17  the gold, or the temple that sanctifieth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0:36  of him whom the Father hath san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5:16  being sanctified by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1:2   to them that are sanctified in Chris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11  And such were some of you...but ye are san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 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7:26  man which built his house upon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D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6:9  shod with 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  Opposing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4:10  get thee hence,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23  Get thee behind me,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6:18  turn...from the power of Satan un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6:20  the God of peace shall bruise Satan under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