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Date&gt;05/2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rstName&gt;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stName&gt;Guth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any&gt;FLIX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dress1&gt;601 Ranc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ity&gt;DelV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/Province&gt;T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Zip/Postal&gt;78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untry&gt;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BS&gt;(512)459-3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&gt;Animated New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Name&gt;NEW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sion&gt;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rigReleaseDate&gt;10/1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urReleaseDate&gt;05/2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(ZIP1)&gt;ANEWT3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vironment&gt;DOS 3.3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assification&gt;Educational Bib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moryRequired&gt;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ardDiskRequired&gt;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ardDiskInMB&gt;0.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ortDesc&gt;Teaches the New Testament with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diumDesc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NEW TESTAMENT v3.0 - help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adults) learn the books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ament. The books are scrambl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keyboard to select them in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Help is given as needed. Ani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s are given fo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and Hard Drive required.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support. FREEWARE from FL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diumDesc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ngDesc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ed New Testament                    FLIX Prod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NONE                        To Run: Type NEW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Animated New Testament" is a game to help children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s) learn the books of the New Test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s of the New Testament are scrambled into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, and using either the mouse or keyboard, the us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m in the proper sequence.  An animated rew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o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Animated New Testament" was written by an artis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20 years' experience in the field of classical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X Productions animated educational software has w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Shareware   Industry   Award for  "Best  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 and "Shareware Magazine's" Editor's Choice A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ok at the file README.COM for information abo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X Productions software. Please use the file ORDER.D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other software.  There is no registr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or "The Animated New Testa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  IBM PC  or PC compatibl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K RAM, EGA or VG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ngDesc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&gt;Education,EGA,VGA,Animation,Children's,FLIX,Bible,New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gistrationFee&gt;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ndorInstructions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or this program are in a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(LHA) of less than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ndorInstructions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ermissions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releas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restriction is that this program be sold for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US 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ermission from FLIX Productions is NOT requi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is criteria is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have (but don't require) a copy of any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k packages, as I use them to decorate my studi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ermissions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