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Organic Software Information for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fully functional packages.  WML and WVH hav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display but otherwise are identical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s (i.e., not "crippled").  All packages cont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II and WordPerfect.  Each archive has FILE_ID.DIZ and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king floppy disk masters, add INSTALL.EXE 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put WML???.EXE and INSTALL.EXE on a disk).  WML and WV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ir documentation files (*.WP and *.TXT)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 order to fit on a 36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gistration fee users get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a 3-ring-bound manual which includes tutori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ardware, software, and DOS, plus Unregistered Edit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c Computer Wizardry software (five packages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: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70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ing Horizons BBS, (970) 241-2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CONDITIONS UNDER WHICH THIS SOFTWARE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users may freely copy this disk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is disk.  A fee of no more than $5 may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disk copying costs.  If the files on this disk have da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year old please contact the author for a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copies of this software.  When you contact 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free copy of the latest version and you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ing list to receive updates as they are released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may charge no more than $10 per disk for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If, as a distributor, you supply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originally distributed as part of the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modification.  The complete list of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PACKING.LST file which is part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obtain written permission prior to distribu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 services (e.g., CD-ROM, placing on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  (The author almost always gives permission for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ngs, but you must contact him first so that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urrent version before you burn a CD-ROM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nd that use beyond the trial period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