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ver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ider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US check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Rider5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Europe during the Fourteenth Century.  Rider Tarot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Rider Tarot card deck, one of the most popular Tarot d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lassical music are optional.  There are twelve metho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cluding a manual card selection menu for those 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ver. 5.0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distribute this software so long as all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50.LST are included in the package.  No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riginal list except those file that assist user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5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IDER50.LST text file, or the RIDER5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