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crocomputer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ing and Analysis of Animal 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uglas V. C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m J. Cra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LS computer program is a microcomputer based special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designed to assist the archaeozoologist in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recording, sorting, totalling, and otherwise analyzing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animal bone remains. The ANIMALS program is written in "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LS program described in this manual is implement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using PC-DOS. A minimum of 256k is required, but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advantage. Version 3 can be run from a 720k 3.5"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 high density 5.25" floppy disk, but a 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titles "ANIMALS" (TYPE  md ANIMALS),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YPE cd ANIMALS).  Copy all the files on the ANIMALS diskett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YPE copy A: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correctly, be sure that the line FILES=20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f it is not use EDLIN or another editor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nother editor other than the TED editor (c. 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o.) to process your comments for your faunal file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T NMLSED=&lt;filename&gt; in the AUTOEXEC.BAT file or you ma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efore calling ANIMALS. Any pure ASCII editor that will acc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as a command line parameter will work. (eg.  EDLIN 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electronic caliper, ANIMALS expects to find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1. If you wish to use COM2 include the line SET NMLPORT=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You should set the baud, parity, and stop bit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DE command (this may also be placed in the AUTOEXEC.BAT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, Retrieving, Sorting, and Tota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ANIMALS Program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iti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ANIMALS program, first activate the disk operat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IMALS to start the program.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NIMALS               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. 1987, 1989, D. Campana &amp; P. Crabtree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Version 3.0 Jan. 1989 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Press the letter of the desired function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 File or retrieve a data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 Edit a Data File (Examine, delete or change entri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 Compact a data file (Sort and remove void or redundant entri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Index a Data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Assign an alternate context or code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 Select entries to create a new sub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+ Combine several files into a single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 Tabulate the data. (Quantitative or Measurement Data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Open Data File  D Change Drive \ Path configuration   ESC Return to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have run the program, type 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s. The disk drive configuration menu will appear.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osition the cursor, and enter the appropriat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. Press F1 to file the  drive \ path configuration.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 designations will be the defaults and need not be rese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o press ESC to use the configuration for the current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all the files will be on the same disk drive, al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any way you wish. If you make use of only one code file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it on the same drive as the ANIMALS program. If you have sever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 is advisable to store them on each data disk, and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de file drive to the same as that for the data.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 to a new data file a new copy of the code file is copi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v:\directory, with the name &lt;data filename&gt;.COD. In all following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this is the code file that will be used.  This i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should you later decide to edit the bas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ING AND RETR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Press F to file or 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quested to enter a file name of 8 characters or les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"extensions" (that is, designations following a ".")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enter a single character subfile designator. If this 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ile, just press &lt;RETURN&gt;. The ANIMALS program will then open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iles are ope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ile name will be retained by the program though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Should you invoke any other program function after having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you will be asked to supply the file name. Should you wish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or subfile you may do so by pressing O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files will now load; this will take a few seconds. (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plained in Appendix A). File and Retrieve menu will now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IMALS: FILE AND RETRIEVE DAT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. 1987, D. Campana &amp; P. Crabtre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rsion 3.0, Jan. 198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the letter or number of the desired func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File Dat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Retrieve raw dat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trieve an Indexed Data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Total an Indexed Data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 Options: Set desired program op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 Return to main menu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vided with an number of input and output options. Press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se options, and change them if desired. For instance, input c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r not distinguish between upper and lower case letters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number of the desired option to cycle among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. The individual options will be discussed in the s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file the options to serve as a future default, or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the current 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FIL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and retrieve menu: Pres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NIMALS program does not overwrite a pre-existing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specify already contains data, the data entry program will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data to the end of the file. The actual record numb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enter appears in the upper 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the main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unal file in use: TEST                                         REC # 3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 ARROW: redo last line Insert: new context ESC: End data ent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: Replace last entry. Prefix entry with \ to search descrip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xt_________: A123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es_________: cow  Domestic Cattle; Bos taur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tomy_________: fem  Femu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de____________: r    Righ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____________: l    Lef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gment________: 4    Less than hal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ximal Aging__: pf   Proximally fus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al Aging____: df   Distally fus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dition______:  b    Burn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Multiplier:          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Dental Aging  F2 Butchery F3 Measurements  F4 Comment  Enter to File en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o choose from the Options menu, a paper copy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, you have the option of viewing the last entry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a file just re-opened) and canceling it if you wish. Press Del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ry, and respond appropriately when asked whether you wish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LS program will cue you to enter the appropriate b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alphabetic or numeric contexts desired.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may be up to 30 characters long. Contexts containing only digit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r spaces) will be automatically standardized and treated as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contexts may be 9 digits long. Context designation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forward from one entry to the next. The cursor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so that you begin each entry by entering the species cod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 context. To change the context, press either the UP ARROW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es may be entered by typing in the appropriate co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eg. "cow". The program will respond by printing "Domestic cattle,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rus" beside the code. If you have entered an incorrect code you may re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UP ARROW. If the code you have entered is not in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ep and respond "CODE XXX IS NOT IN FILE".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ositioned so that you may enter an alter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the code for the species desired, you ma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earch the description file instead. The program will sear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hich includes the string of characters entered. That is,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may be used as a search key. To tell the computer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le, prefix the entry with a backslash (\). Eg. "\Domestic cat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\Bos taurus". In either case the program will respond with "COW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le, Bos taurus". You will be asked if his is the entry you desire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ETURN key to enter it. If you wish to continue search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. To discontinue the search, press the UP ARROW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a new code or description. The search function will allow you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code file for possible entries. For instance, entering "\deer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respond with "RED Red deer, Cervis elaphus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E Roe deer, Capreolus capreolus", "ODO White tailed deer", "Odocoil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nus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the anatomical element is entered and the comput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 description. All of the functions available for the SPECIE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all the following code categ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de of the anatomical element is entered. (Right, Left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anatomical element is entered. (Distal, Proximal, Mid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 indicating the degree of fragmentation of the anatomical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de for the state of epiphyseal fusion of the proximal epiphy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L 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de for the state of epiphyseal fusion for the distal epiphy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 indicating the condition of the anatomical element is ente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, weather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than one bone element with identical descrip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a multiplier may be entered. Simply pressing RETURN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you may wish to enter additional data, such as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. To do so, simply press the appropriate function key.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Below). The program will shift into the appropriate sub-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entry the program will return to the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file your entry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completed your data entry session, press ESC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ENTERING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MEASUR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sic bone element data has been entered, but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file the entry, you may enter measur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press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surement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are entered in a "CODE=measurement" format.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measurements may be entered for any individual b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ve sets of up to 255 different measurement cod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ile. Which set will be used depends upon the anatomical e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selected by the program. (See Appendix A Setting Up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measur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&lt;CODE&gt;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adds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&lt;measurement&gt;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measurement using an electronic calip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&lt;CODE&gt;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adds the "=" sign and await input from the cal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break out from the caliper input cycle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easurement codes distinguish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entry, press ESC when cu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You may delete the last measurement entered with 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measurement already in the list, simply re-enter i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hen press another special function key if desired,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the entry and return to the mai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subfunction is entered in the same manner as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filing the entry, press the F4 key to add a comment.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 will appear. The comment function makes use of an exter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You may substitute any editor of your choice by including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environment (See 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, or verbal descriptions of butchery, bone working, or bone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may be enter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for terminating entry given by your editor.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offered. You may then press another special function ke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or press RETURN to file the entry and return to the mai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BUTCHE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filing the entry, press the F4 key to add butche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butchery data on a bone element in the form of a lis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. You will be prompted to enter each member of the tripl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1 = BUTCHERY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) CUT, CH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2 = BUTCHERY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) proximal, dist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3 = BUTCHERY ORIEN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) medio-lateral, axi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ample code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enter up to 8 sets of codes, which will be lis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t set has been entered, press ESC. You may then pr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unction key if desired, or press RETURN to file the entry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ENTAL A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filing the entry, press the F1 key to add dental a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tal aging data may be added on any tooth or for the individual te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lement (mandible or maxilla) containing teeth.  Element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eth will be rejected.  For an individual tooth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ingle dental aging code, which may be a Payne or Grant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 your choice.  For an element containing teeth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individual tooth code, followed by its aging code. 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tooth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enter up to 8 sets of codes, which will be lis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t set has been entered, press ESC. You may then pr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unction key if desired, or press RETURN to file the entry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RETRIEVING RA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review your raw data in the order in which it was fi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and retrieve menu: Pres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bmenu will appear. Output may be routed to the screen, the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Press the appropriate letter (S, P, or F). If you have chos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supply a filename. Otherwise, the outpu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printer. To terminated output at any ti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rom the file and retrieve menu, you may press O to selec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tions. Output may be in the form of the full descriptions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coded form as you desire. You may also select whethe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etc, ar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PROCESSING REQUIRES THAT YOU RETURN TO THE PRIMARY MENU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tions will discussed below unde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from the file and retrie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PREPARING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rocessing generally requires the preparation of an INDE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program does not ordinarily physically sort the records in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n index file is prepared instead. This helps to safeguar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which may be write protected) and also greatly speeds the sortin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operation. Index files are much more compact than the origi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s many different index files as desired may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and index file, from the main menu: Press 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pened a data file you will be asked for your file name, sub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or, and alternative context file, if desired.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ame for your index file. Index files will automatically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IX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w be asked to type in the sort keys in the order des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RT (Part and Fragment are sorted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GE (Proximal and Distal Aging are sorted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ing index file will be hierarchically sorted in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ing. Large files can sometimes take some tim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and retrieve menu: Pres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utput format (screen, printer, o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erarchically sorted file will be presented. The output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 to stop the screen fro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terminate the display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ING AN INDEX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functions of the ANIMAL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otals and subtotals of the various bone / contex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EPARE AN INDEX FILE. The output will be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ed in the order of the keys in the index file. That is, if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key order CONTEXT, SPECIES, ANATOMY, the following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1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es1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tomy1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tomy2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es2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tomy1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tomy2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2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hoose the depth of subtotaling from 1 to 7 keys as desi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from the options menu. Press the number of the appropriate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keys totaled will cycle from 1 to 7. This number may be fi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on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lete an entry from a file, or replace an entry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or simply to view a file, or selected recor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in which an individual entry may be 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gin your search at a specified record number.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isplayed at the upper right hand corner of the screen du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cord number. The selected record will 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delete this record, or you may step forwards or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UP and DOWN ARROW keys until you find the desired ent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if you wish to aband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BY DATA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a record number, but you do know precisely wha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, you may elect to search the file for a record contain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o speed the search, you may elect to start the search at any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entry screen exactly like that used for normal data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Enter codes (or a context) into those fields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exactly in the records to be searched. (Comments, measurement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re not required.) If you leave a field blank a wild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a field which will be matched by all records.  You may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entry (that is, a code signifying "not recorded") by pressing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is data, you may step through the file (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, and view all the records that match the field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lect to replace the entry, you will be then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ata entry screen. All the fields will filled in with the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be edited. You may move up and down through these fiel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S.  If you enter a new code  (or context) into a fie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ace the old one. An entry signifying "not recorded"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ade your changes to the main entry screen, you may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 keys to edit measurements, butchery, etc. If you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but the record contains information in one or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ecords, each subrecord will be brought up in turn so that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, delete the information, or leave it unchanged (usually by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Enter key or another function key -- follow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n entry is replaced the main entry takes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the main (*.F~~) file; the subrecords ar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id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record is found, you may simply elect to delete it.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not physically removed from the file. Instead, a deleted rec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is simply set to zero. Such records are "invisible"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with the exception of the edit program. In this function,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displayed, but they are labeled as such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lete" a record by replacing it with an appropriate number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LTERNATIVE CONTEXT AND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 CONTEX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rchaeological contexts may be re-grouped into super-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hase, feature, etc. To do this, an ALTERNATIVE CO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Press A. A submenu will appear; choose 1;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has been done, you will be asked to enter the criter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a context in the main file into one in the alternative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asked if you wish to enter these criteria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an pre-prepared file. You may also choose at thi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such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RITERIA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for the designation of the NEW context (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uperset of several old contexts.) Type it in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to enter those contexts in the original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new context. You may enter each context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between each entry. After you have entered all the old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cluded, press RETURN a second time to go on to enter the nex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You may leave the context reassignment program at this time if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for a third time. That is, you leave the progra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cued for a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s provided with an additional option on context reassign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ntext entry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A\CONTEX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exts alphabetically between CONTEXTA and CONTEXTD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contex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\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s will be standardized first as numbers, and all context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ntext entered does not have to be alphabetically or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REASSIG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sire, you may prepare a context reassignment file. Suc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mit you to apply the same reassignment criteria to sever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entering the criteria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ppropriate option from the context reassignme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a file name, simply enter the criteria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context reassignment file, after entering you data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select the file entry option from the submenu. Enter the re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; the alternative context file will be automatically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 context files may be used as keys in all indexing, tot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ula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 COD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des may be changed or re-grouped into super-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higher order taxa, body-part groupings, etc. To do th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DE SUBFILE is prepared. This file is a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ile, but with your designated code substitutions made. It is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letter.  Your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Press A. A submenu will appear; choose 2;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alternative context files, you will be asked to enter th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rting a code in the main file into one in the alternative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asked if you wish to enter these criteria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an pre-prepared file. You may also choose at thi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such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to enter those codes in the main file t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code. You will be asked to enter the codes substitution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elds in turn, beginning with SPECIES and ending with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eing prompted to enter a SPECIES code you will first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ion of the NEW code (that which will be a superset of several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) Type it in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hen enter each code to be replaced individually,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entry. After you have entered all the old codes to b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 second time to go on to enter the next new code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FIELD). If you now press RETURN once more without a new 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ext field (ANATOMY).  Repeat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field until you have include all the codes you wish to 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kip a field, just press RETURN when the field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context reassignment, the user is provided with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code reassignment. If the old code entry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-A\CODE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s between CODE-A and CODE-D as listed in the cod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replacements have been specifie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 subfile designator, which will represent the sub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REATING SU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files are not fully independent files. They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s the main file (except for the subfile designator)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all the auxiliary files of the main file. Therefore,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, either on the same disk or on a second activ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 data file may be broken down into several subfiles.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may be used in the selection of a su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;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file name (and its subfile designator, if it itsel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), then enter the designator of the sub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riteria are entered in a format analogous to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n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rst be asked to enter the contexts to be selected.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individually, followed by RETURN or use the CONTEXTA\CONTEXT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bove). If all the contexts are desired, simply press RETURN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text has been entered,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to enter in turn the codes to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, ANATOMY, SIDE, PART, FRAGMENT, PROXIMAL AGEING, DISTAL A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entry format is the same as for the context.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\CODE5 means that all the codes listed in the code file betwe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CODE1 and CODE5 will be selected. In each case, simply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the last set of criteria, selection will proceed. 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criteria are complex and the file is large, this proced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JOINING (CONCATENATING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IMALS files are complex and non-standard, they can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using the disk operating system procedures. A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Press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for the file name, etc. for the new fil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program also requires that you provide the drive letter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) If you use a pre-existing file name, you will be asked wheth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is file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enter the file name etc., of the first file to be ad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ile to be renumbered as well as copied, and may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arge file. When this is complete, you will be asked for the n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When you wish to terminate file addition, press RETURN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OMPAC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compaction subprogram is a special purpose facility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rganize large, disarrayed files. A lengthy file may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entries. Also, if the same context is re-entered several ti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ther context entries, duplicate copies will accumul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This is usually not a problem unless it occurs many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ion subprogram can also be used to convert a subfile into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an alternative context file the main fil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ing subprogram creates a physically sorted duplic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context entries are eliminated, as well as deleted entri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the fixed hierarchical order CONTEXT / SPECIES / ANATOMY / SID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/ AGE /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ct a file, from the main menu: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rive designation and file name, etc.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, and the drive designation and file name etc. of the new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era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must be room on the drive designated for tempor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a temporar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ul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abulation function is the entry point into the ANIMAL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data processing facilities. The tabulate function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rogram which can itself call and co-ordinate several semi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lays. Currently the tabulate program can call six speci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ross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et of bone element codes may be cross-tab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set of codes, or with the contexts,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g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 coded measurements for each anat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es are set out in a regular tabular form.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Deviation are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 Aging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s of fused and unfused long bone eleme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n a tabulation convenient for the calculation of 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iphyseal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y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SPECIES / ANATOMY combinatio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s listing butchery location by butchery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or each butchery type. Contexts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or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al Aging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appropriate SPECIES /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, the numerical dental age stage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IMALS program does not calculate MNI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re are so many variations in the way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handled, particularly in regard to miss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bone elements.  Instead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SPECIES / ANATOMY combination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ulation of FUSION AGING STATE by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may be used by the analyst to generate M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se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: Select the sub program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ROSS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rst be presented with a data selection screen. This per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text and code criteria to select which entri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ion. This function actually creates a temporary subfile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he format for entry here is almost exactly like that used for sub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ubfile has been selected, you will be request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category to be listed as the row titles in the tabulation. Con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asked for the code category to be used a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Contexts may not be used as colum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se selections an internal sort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w be asked if you wish the output to be routed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, or a file. If you choose the screen or printer, th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a contingency table, with codes and code descriptions as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titles. The codes will be listed in the order in which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 Contexts (if used) will b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route your output to a file, you will b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utput format, after which you must suppl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rmats are currently available. Other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at which appear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ormat which permits the data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tus 1-2-3. This option creates a ".WKS"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ad directly as a worksheet by Lotus 1-2-3, Quat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Excel, and other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functions (Cross-tabs, Measurement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".DIF" files. This is a standard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accepted by many programs.  This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 into the micro version of S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file name in the usual manner. Again, select the desi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in the same manner as for subfile selection (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lection criteria have been entered, a temporary sub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n internal sort will be performed. when complete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select whether output should go to the screen,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ormat consists of a listing by species and anatomy.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/ anatomy title will appear a table of all measured bon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 The measurements will be displayed in columns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codes in the code file. Means and standard devi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 is to a file, the same output formats as for Data Cross Tab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AGING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 name in the usual manner. All suitable bone el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ed from this file. A special control file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to do this. See Appendix B. Consequently, if only certain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re desired, you should first prepare a standard subfil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nput into the Fusion Aging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cedures are automatic, except that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er, or file, and the format if the output is to b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is a special listing that individually counts fused, u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corded proximal and distal epiphyses for each suitable b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Y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AL AGING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se functions are essentially automatic. Simply sel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As with all the functions in the Tabulation program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ir operation to selected records by using the Subfile Selec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ed (this is the same as in the Data Cross-Tabulation function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lect whether output goes to screen, printer, or file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include Standard ASCII and ".W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code file is included with the ANIMALS program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ized code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may be created using any word processor with an ASCII file pro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ing the editor included in the disk operating system. The prima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lways kept under the file name CODEFILE.COD.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copied to a file with the name &lt;filename&gt;.COD when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name &lt;filename&gt; is started. This secondary codefil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ereafter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ile consists of the following section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tom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mal fusion ag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l fusion ag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code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code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code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code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code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y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y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y orient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al ag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set of codes is separated by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de and each vertical bar should be on a separate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&lt;CR&gt;. The only exception is that a comment ma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on the same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de entry, the following form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\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OW\Domestic cattle, Bos taurus&lt;CR&gt;; L\Left&lt;CR&gt;; GL\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lt;CR&gt;;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tomy codes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\Description\Measurement set #\Dental aging ty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FEM\Femur\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surement set numbers key the anatomical eleme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set. Similar extensions may be added for other speci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tal aging type key is used to check input in the dental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0 = element not appropriate for dental aging; 1 = maxilla;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ble; 3 = upper tooth; 4 = lower tooth; 5 = general 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al Aging codes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\Description\dental 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B\Grant Stage B; Nv 7\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tal age value is an ASCII number representing the numerica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sion Aging Bone Element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 file which provides the selection criteria for the epiphy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aging subprogram will be included with the ANIMALS program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LONGBONE.SL~. It should be maintained on the same disk dri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ten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tomy code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format as is used for the code file itself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create a new selection file, any criteria desired (species,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tc.) may be used by placing these codes in the appropriate plac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and follow the code 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