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CK MARKE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and Referenc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1.0, Dec. 1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 Marke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. 1989 Ron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n W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207 Lochwood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chmond, VA 23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/XT/AT or compatible with PC-DOS/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higher should be used.  Because about 600 K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required either a 1.2 Mbyte 5.25" or 3.5" flop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, however a hard disk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Market Forecast program is a Share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for evaluation on a trial basis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 If the evaluator decides that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ir needs and therefore decides not to regis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moved from their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 the Stock Market Forecas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valuation purposes and therefore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to distributed it in its original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no charge beyond media and handling costs ($7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at the Stock Market Forecast can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tock trading activities and would lik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the latest economic data and a dat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int program, send your payment of $29.00 (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n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207 Lochwood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chmond, VA  23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will enable the developmen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nd features in future versions of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  Also, by sending in your payment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enabling you to receive both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possible future release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Market Forecast together with the most curren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print program. Please feel free to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regarding desired additional features or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FITNESS FOR A PARTICULAR PURPOSE IS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E PROGRAM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F THE SELLER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R REFUND OF PURCHAS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Pag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. . . . . . . . . . . . . . . . . . . . . . . 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. . . . . . . . . . . . . . . . . . . . . 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ources. . . . . . . . .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. . . . . . . . . . . . . . .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f Data. . . . . . . . . . . . . . . . . .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Data Entry and Economic Forecast. . . . . . . . . . .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backup. . . . . . . . . . . . . . . . . . . . . . 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Data Base . . . . . .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. . . . . . . . . .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. . . . . . . . . . . . . . . . . . . . . .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orm. . . . . . . . . . . . . . . . . . . . . . . . 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ock market generally follows the national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neficial to be able to get an idea as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might take.  After trying to interpre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ts were projecting for the economy, I came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ruman's observation that trying to get a clea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from economists was impossible.  I think h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something like "It would be wonderful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nded economist because when they make a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the economy they always add "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..."".  Of course, his language was a bit more colo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confusion with conflicting projections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meaningful economic measures which would help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stock market trends as an aid in timing stock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cators have been developed over the year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good record and others while frequently us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so good or the required data is not easily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which I have selected have been cull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llowing sourc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 Graham -- Security Analysis: Principles an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G. Fosback  -- Stock Marke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ron's Weekly -- John Parker's 'Stormy Weather' as well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's ideas expressed from tim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C. Touhey -- Stock Market Forecasting for Alert Inv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 Zweig -- Winning on Wall Str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 Stock Market Forecaster uses comes from two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urvey of Current Business, a monthly US Government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(2) Barron's Financial Weekly. Bot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Public Libraries, or can be order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of Current Business ($18) Superintendent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hington DC, 2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ron's Weekly ($96)          Barr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 Burnett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icopee, Massachusetts 010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documents, the following data is extra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basis. Please note that the Survey of Current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blished monthly reflects data that lags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hile the data published by Barron's is only a week o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tching as-of-date for the Barron's data must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the dates are about the same for all data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sue of a month for Barron's and the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lect the end of the previous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90 day treasury bill yield 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tal Time Savings Deposits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family housing Permits             Survey of Cur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rokers cash accounts      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ck exchange call loan interest rate    Barron'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ekly earnings non-agriculture workers   Survey of Cur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anker's security loans    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ker's margin credit                    Survey of Cur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ice of gold              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io of Aaa Corporate Bond Interest      Survey of Cur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to the Prime r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 of leading economic indicators      Survey of Cur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sumer Price index                      Survey of Cur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etary base reported by Federal         Barron'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Bank of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nthly data is a simple task onc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under which the Survey of Current Business fil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ait for the data seems to be forev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Current Business with August 1989 data wa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9, went to the publisher the first week of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nd was received by the local library in early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ill be of interest in the Surve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SCB) will mostly be found in the "Blue" p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to the publication Business Statistics: 1986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will be Composite Index of Leading Indicators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hite" pages of the same publication.  What fol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o locating the data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ata needed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Day Treasury Yield - Requires two months of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page S14 in the SCB Blue pages under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Open market rates-New York City, Yield on U.S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(tax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Savings Deposits - Requires three month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bout page S15 in the SCB Blue pages under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Statistics, Money stock measures an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not seasonally adjusted), Saving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amily Housing Permits - Requires four month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bout page S7 in the SCB Blue pages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 Estate, Housing Starts and Permits, New privat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uthorized by building permits, One-famil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s Cash Accounts - Requires four months of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page S15 in the SCB Blue pages under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arkets, Stock Market Customer Financing, Fre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t brokers, end of month, Cash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 Call Loan Interest Rate - Requires four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s located in Barron's Market Laboratory/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, Money Rates, Call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Earnings Non-Agriculture Workers - Requires fou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is located about page S12 in the SCB Blue p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Force Employment and Earnings, Hourly and Weekly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. weekly earnings per worker, Current dollars not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Private non-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r's Security Loans - Requires four months of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page S13 in the SCB Blue pages under Finance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anks reporting to Federal Reserve, Loans and 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ing and carrying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Margin Credit - Requires four months of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page S15 in the SCB Blue pages under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arkets, Stock Market Customer Financing, Margi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roker-dealers end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Gold - Requires four months of data and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14 in the SCB Blue pages under Finance, Gold and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Price at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aa Corporate Bond Interest Rate to the Prime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month of data. The Prime Rate is located ab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in the SCB Blue pages under Finance, Banking,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, Prime rate charged by banks on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ans. The Aaa Corporate Bond Rate is located ab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in the SCB Blue pages under Finance, Bonds, Yields,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Leading Economic Indicators - Requires twelv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n be located by using the index in the SCB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as the "Composite Indexes of Leading, Coinc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ing Indicators" and the data of interest is the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ding index" not the "Percent change from preceding mon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ice Index - Requires twelve months of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page S5 in the SCB Blue pages under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Consumer Prices, Not Seasonally Adjusted, All Items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rs and Clerical Workers (CPI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Base Reported by Federal Reserve Bank of St. Lou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welve months of data and can be located in Barr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Laboratory/Economic Indicators, Federal Reserve Data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Monetary Base, Two Weeks Ended xxx 198x, Moneta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test 2 Wks and Year Earlier dollars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"Two Weeks Ended" period which close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month data from SCB which you are interest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with collecting data from the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siness is the tentative nature of the report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en the data is first reported it is often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iminary" which is indicated by a "p" superscri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item will of course be revi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 Even if the data is not reported as prelimin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revised which is indicated by a "r" superscri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revision of data often continues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being reported.  Needless to say, thi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"facts" can and does cause havoc with fore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For example, after entering all the data for on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tock Market Forecaster, the forecast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at a Bear Market is on the horizon and tha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should be reduced to 30-50%.  The following mon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nth's data may be revised and this month's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may be that a Bull Market is ahead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should be increased to 50-80%!  Quite a change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MONTHLY DATA AND ECONOMIC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, obtain the data as discussed above and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MFMENU from the DOS prompt which will br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the Main Menu select "Check as of d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.  It is important that all the data record's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reflect the most current data. 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any data record select "Edit/Revise Ol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Using the Revise/Edit Menu sel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rrect and hit enter to display the recor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nter" or the arrow keys to move to the ele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reenter the correct data. 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lements in the record press F10 to accep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cord.  That will return you to the Revise/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orrect other records or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all records with new monthly data select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cators" from the Main Menu.  Before display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program will first ask if you woul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Dat before beginning.  It is a good idea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space on your disk.  It only takes a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failure or really mess up your data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restore from the backup (The backu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BAK).  After backing up your data the Updat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which you can select each record in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 When you select a record for updating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for that record are aged one month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current as of date for the data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) and enter the current data.  At the same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any prior months data if it is required,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omehow scramble your data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BAK to FORECAST.DAT from DOS's C:&gt; prompt and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MENU with your data reset to the status it wa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records have been updated and refle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then Exit to the Main Menu and just to be su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 as of date for all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erifying the correct date in all records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" from the Main Menu.  This will display the forec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  If you want a printed copy of the foreca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nd hit the "Print Screen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cast is self explanatory and the recommend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direction of the listed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Hard Disk on your system I hop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backing up your files.  Its been frequently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rd Disk users, those that hav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failure and those that are going to.  Its very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So do yourself a favor, and back up your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tape streaming device, I recommend that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DAT to a floppy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C:FORECAST.DAT A:FORECAS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may have to modify the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path name of a sub-directory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may also want to name the Forecast data on the flo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update, for example "12-06-89.DAT" as an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gging your memory in case you need to restor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spend the time collecting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ta because you simply want to quickly "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" of the Stock Market Forecaster, then the Quick 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ave the original Forecast data by copy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pying Quick data to Forecast data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ORECAST.DAT FORECA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QUICK.DAT FORECA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entering SMFMENU from the DOS prom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ain Menu and select "Check As of D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o that you will be aware of the date of data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nd select "Run Forecast" to print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ecast for the period of three to six month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of dat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examination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ecast data by recopying the data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ORECAST.ORG FORECA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anion system is available, the Stock Market Ti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individual buy/sell signals for a portfol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which you select.  The recommendations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ving averages for both the individual sto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s a whole.  The data is collected weekly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local newspaper's financ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evaluate that product and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favorite BBS then pleas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end a copy of the system to you.  It to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data base for evaluation purpose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nd the time collecting the necessary data fo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gister me as a user of the Stock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cast.  I understand I will receive the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SMF as well as other program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  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___________________STOCK MARKET FORECAST VER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ired:  5.25____   3.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                     $ 2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&amp; Handling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 or not US/Canada (8.00)           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ue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o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7 Loch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, VA  23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804-740-09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bout the Stock Market Forecast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take the time to fill out this form or write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with your comments and/or suggestions fo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STATE_____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ork___________________________ Ho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FORECAST Version Number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Ron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07 Lochwood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chmond VA 23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