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FOR PLTSTKFL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3 BY Michael Cso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228 Livonia C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ima, New York 144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January 4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 is  intended for use in making printer plots of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ock,  bonds,  options,  mutual  funds)  from  files  created 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TKFL.BAS  by  the  above author. It contains printer commands for the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80  printer.  The  special  GRAPHTRACK  feature used is SCRIPT (sub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) for high resolution plots. Medium resoluton plots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version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files  which  should be on the same disk with this progra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STKFL.DOC      which you are n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SEQFL.DAT      a list of files you want plotted automat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TSEQFL.ALL      a list of all files to edit to PLTSEQF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EYMKT.INT      containing the inerest rate to be used in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DJA      data file created by MAKSTK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NYS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TC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OPT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???????.MUT      "    "    "       "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will run without these files, except that of cours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ta file must be present for i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ots may be continuous over all of the data in the files or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most  recent  data  that  will  fit on an eleven inch page.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heading giving the date and time plotted, the type of data (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volume)  and  some  statistics  about  the data (average price, lowest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high, percent r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scale is generated for the plots. Instead the data is referen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ased on the average closing price for the security and the daily pr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with  the  date on each line (or for every Friday in high resol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ment of the date and price is adjusted so that the price plo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dvantage of the width of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urpose  of this type of plot is to emphasize price movement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o  show the value of a stock. The presence of the average valu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money market growth plot makes it easy to see when i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time to have bought or to hav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he  program  is  run  it first checks for the presenc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MKT.INT.  This  file  should contain a single number, the interest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,  to  be  used in all but options plots to show a compartatve grow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erage  price  of  the  security  over  the time plotted. The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revised in DOS with ED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 MONEYMKT.INT is missing the program will ask you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 rate for use for the current run. If you enter 0 or just press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sume a rate of 1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 program   next   checks   for  the  presence  of  PLTSEQFL.D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STKFL.DOC.  If they are missing, the menu options requiring them ar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play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 menus  are  produced  by the program. The first select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The  second  selects the type of plot. The third select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And  the fourth selects the data to be plotted. The &lt;Esc&gt; k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 at any of these to abort the program. Menus will be skipped 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y to the func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RST MENU -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appears  if the file PLTSTKFL.DOC is present on the active dis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you  to  read the documentation file without exiting BASIC or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is mode the program will ask you to specify a single securiti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n will plot the data for that file, returning to BASIC when the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PLTSEQFL.DAT  is  present, this mode will ask you to select a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and  then  plot  all  files  listed  in PLTSEQFL.DAT for that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files  listed  in  PLTSEQFL.DAT  will  be  plotted.  The  secu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menu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 MENU - 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1):  and (2): are for a continuous plot. The plo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the  file  and run to the end. No provision is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 perforations  on  fan-fold  forms.  (I  use  teletype paper.)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's  bit  switch  is  set for "1 inch skip over perf" you may get ga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lots.  This  may also cause trouble in the 11 inch page mode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akes  full  use  of  the  page.  A space of two lines is le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 plots  in 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3):  and  (4):  limit  the  plot to an eleven inch p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etermines the number of entries in the data file, then plot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of  them  in  medium  resolution  mode, or the last 200 of them i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mode. In order to obtain this much data per page the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is  about 1/2 inch. Therefore align fan-fold paper carefully and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bit  switch SW2-4 in the EPSON is off (its normal position).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anced to the top of the next form at the end of each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1):  and (3): use compressed print and 1/8 inch lin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duce plots with a resolution of 1/130 and eighty days per page.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vant price or volume data are printed on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s  (2): and (4): use the EPSON's compressed script mod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 points per line on a 1/18 inch line for 200 lines per page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of lines, the price or volume data is printed only for Fri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 type  (superscript  or  subscript) is randomized for each ru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$ function to equalize wear on the print head and ribb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RD MENU - SECURIT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of the type of security is necessary for the format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 data  files present different types of information 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various markets. All of the formats are based on listings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:   Dow Jones Aver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 is  for  the  entries  from  the  tables  of  30  INDUSTRIALS,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TION,  15  UTILITIES  and  65 STOCKS COMPOSITE AVERAGE data.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ctually the same as for selection (2) but this sele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the larger volumes and prices i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:   New York Stock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ers  the  data for the NYSE-Composite Transactions as well as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 Bonds  and  Amex-Composite  Tranactions. On each line are plot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 low,  high,  close,  average close, and the value that the aver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come  since  the beginning of the plot at the market interest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between the low and the high is darkened with "#" symbols and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ar from the average is filled with "-"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a",volume,high,low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:  Over the Counter Mar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at  covers  NASDAQ  quotes of the Over-the-Counter Mar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 is  similar  to selection (2): except that there is no closing pr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 between the bid and asked prices is filled with "#"'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volume,bid,asked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4):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se files contain data for listed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is  important  for  options files that the la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e  the  strike price of the option if this data is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 PLTSTKFL.   An  example  is  BETHJA35  where  the  filespec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JA35.OPT.  In  plotting  options  data,  PLTSTKFL  extracts  the  la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the filename for use as a baseline in the pl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lot  for  options is quite complex. The put and the call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d  independantly  to  fill  the  available  space  and  plotted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.  They are bracketed by "#" symbols to make them stand out. Th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 is  extracted  from the file name and is used as a baseline f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 new data points are generated by subtracting the call pr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 price  and  by  adding  the put price to the closing pric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se  numbers  are  listed, with the date, on the left of the 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low,  strike, close, and high prices are scaled to fi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pace between the low and the close is filled with "-"'s an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and  high  with  "+"'s to tie them together. A study of this plo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considerable information about the behavio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0,call,put,c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): 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at  is  the  same as for Over-the Counter stocks except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t  Value  and  Offer  Price  are  plotted,  and  there  is  no  volu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file format is "date",0,nav,offe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data  file formats above are what you will see if you lis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OS  [type]  or  EDLIN.  The  null  (0)  entries are used to al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to be used for search or conversion of all of the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URTH MENU - DATA TO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ost  types  of  files both price and volume data is avail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ets you decide which you want plo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 will  start  after  the  last  menu selection is made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 disk  activity and calculation with this program. Theref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considerably  improved with any or all of printer buffers,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imulation, or a compiled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program is intended to be used with the program MAKSTKFL.B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author.  However  you can create data files with EDLIN or othe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a simple high level language yourself. The files are sequenti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owing format on each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e",data-AA,data-BB,data-CC,data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location  of  the  values for each type of file is shown unde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bove. The date is a string variable in the form used by the BASIC [TIME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data is fixed point. An EDLIN listing would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:*"04-07-83",3598,24.5,21.25,23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: "04-08-83",4259,26.25,23.125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: "04-11-83",5983,27.875,25.625,26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is  information  you  may be able to use this program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time of this writing this program is still in a fairly roug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work  is  needed  in  the  error  recovery routines from disk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s.  Hwever  since the software only opens files for input, there 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hood  of  loss  of  data  and  the  program  can always be re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+&lt;Break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isions  and companion programs will be made available throug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***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PLTSTKFL.BAS and its associated files are mad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non-exclusive distribution by the Picture City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' Club and through exchange with other users group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^3 and the author are fully cr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