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Market View support BBS's (12/03/9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            Sysop          Phone          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Line! Systems Europe      Jean-Paul Otto +31-1846-17766  2:285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BS Financile Databank     Ivo Tops       +31-20-6342503  2:280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AMBER               Ronny De Group +32-3-3263347   2:292/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BS sysops can request connection to the MV_PROG, MV_MVO and IOU file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RKETVIEW echomail area to Eric de Gruiter 2:285/10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already connected to these echos and you BBS is not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netmail and you will be mentioned in the next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5/101.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