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gnet Software's Compuserve FundWatch Online to Offlin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screen captured Money Magazine's FundWatc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easy import to a Spreadsheet or other program that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d files.  The converted data can than be analyz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setup and use the MUTUAL.EXE convers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rive named CSU and copy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using CIM or WINCIM - Before logging on: first selec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from the Special Menu and then Connect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communications software just log on as normal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t the first prompt type GO MONEY.  At the next promp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 FundWatch Online by Mone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urn your screen capture buffer on to capture screen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CIM: Double Click File Capture(lower left screen)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FUND.TXT as the filename. (Also can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al menu - Record in Fi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IM(DOS): Press F5 - CIM defaults to a filename of TERMIN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: Turn capture buffer on and name it FUN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ked always overwrite (do not append to your captur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hoose item 6 Screen Top Performing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may display all funds - item 7 or select so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mit the funds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of what order to display the funds doesn't matt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them later off line.  Press Carriage Return&lt;CR&gt;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 of funds is displayed - there is no need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of any individual fund - the conversion only uses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data for each fund.  Continue to press &lt;CR&gt; to select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as you want to analyze.  This will take some ti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a large number of funds.  When finished tur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off and type BYE twice to Exit (Also select File Exit on 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NC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edit the MUTUAL.INI file with a text editor such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ommand or Windows Notepad.( Remember to change the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* when searching for MUTUAL.INI to edit).  MUTUAL.INI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and output file locations for MUTUAL.EXE.  Just follow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in the MUTUAL.INI file.  You will want to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name of the captured file written dow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of MUTUAL.INI.  If you are not sure where your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aved use Filemanger or a similar program to locate it. 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saves its capture file to the DOWNLOAD directory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would be C:\CSERVE\DOWNLOAD\FUND.TXT and for CIM(DOS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be C:\CSERVE\TERMINAL.LOG  You will also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directory where you want to save the converted outp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spreadshee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conversion program MUT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 the program where you want to look at the fund data such as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tus and import the converted output file. This i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in MUTUAL.INI on the line OUTPUT 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Excel choose the File Open command and change 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nd import the file as comma delimited.  Ex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pen a new sheet - highlight the fund area and choose Edi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Window back to your main sheet and use Edit Pas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ds to another area - this can also be automated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by using the macro recorder. For Excel we recomm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TXT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otus for DOS or Windows put the cursor at the first c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and press /FIN (slash File Impor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tus we recommend you use a file extension of .P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UTUAL.EXE intentionally exlcludes fund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year performan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7.50 to register your copy of MUT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sold as part of the collection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called the Compuserve Stock Utilities(CSU)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SU.TXT for more information on ord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f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t Software    9451 Anderson Dr.    Pittsburgh, PA 15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6547,2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