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can be displayed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4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you are using the RETIREMENT MODELING SYSTEM i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r assets may be worth in the future and what your budge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uture. Once you know these two amounts you can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much you will have to invest into your funds to make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enough, so that you will be able to withdraw from the fund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meet your futur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2, 3, and 4 display and print sorted directo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s used to create a DATA file containing the asset values tha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, the amounts that you plan to invest in the future,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plan to withdraw in the future, and what your budget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ill use this DATA file to create a RPT file in op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option 8 creates an internal table of 40 yea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the DATA file, therefor your data should not spa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of more than 4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s used to modify an existing DATA file. You can add, chang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an existing DATA file. There are options to start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 type" or at a given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is used to delete DATA and R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is used to create a RPT file from an existing DATA file. The 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printable report of your assets, taxes due, and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ort spans 40 or less years starting at the report start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reates an internal table that contains 40 year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e table start year. The table start year can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than the report start year. The report start year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0 years greater than the table star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is used to review a RPT file online. The report is slightly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ot all of the report information can fit on on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is used to print a RPT file on your printer. You mu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be able to print at least 132 print position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our printer at 17 CPI. (17CPI times 8" = 136 print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is used to download a RPT file to a diskette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downloaded RPT file on another printer.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he "skip to a new page character"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is used to display a DATA file on the screen. You can revie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heck it for reasonability. The report also show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bove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is used to copy an existing DATA file and optionally change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to a different growth percentage. This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DATA files at one percentage into a new fil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 You can then try different variations of asse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is used to display this documentation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is used to print a DATA fi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 name can be any P/C valid name of from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The DATA file name extension must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Usually the extension will be .DAT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 valid 3 characters, except for .RPT and 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PT file name can be any P/C valid name of from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The RPT file name extension i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be .RPT and you cannot change it. Usually you will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 file using the same name as the DATA file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eport that match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1 asset type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K       - 401K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- U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FND     - Bon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    - Your current budg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       - I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FND     -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- Use for any asset not fitting into any of the other 1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    - Retirement amounts - (Does not have any net worth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-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   - Sav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- Social security amounts - (No net wort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asset names to distinguish types a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... ASSET.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ANY-23-CHARACTERS-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MARY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  MARYS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 X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 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FND   L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FND  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ATA file and a sample RPT file have been copi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report gather your asset figures together and use 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 the asset values into a DATA file. You may want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 that you can review for accuracy and then using option 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add to the original DATA file, stopping each ti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additions to the file. You can use option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ntries. You can use option 8 to create RPT files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ption 9 to review on the screen or option 10 to prin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before reviewing them. At some point in this procedu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ption 13 and make a copy of the DATA file as backup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hange the growth percentage when you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ption 5 or 6 there is a help key. Whenever you press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a line you will get help information about that line.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eight type names that you mu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ey in data using options 5 and 6 the cursor will mov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hen you press enter. To backup the cursor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b key together. You must use F3 or F5 to accept the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keyed in. The data will not be accepted into the system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errors in it and an error message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ust use F2 or F4 to delete the data that you keyed 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 keys listed at the bottom of the screen are active at tha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will notice that when in option 6 and you press F7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rest of the file, then different PF key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or option 6 allows you to input the DAT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You can press enter twice to start the program or k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start at" type. If you enter an optional start at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py all records until it encounters the first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optional "start at" type 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 optional start at sequence number. The program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until it encounters the record with the option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You can see the sequence numbers when you use op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or option 8 allows you to input the DAT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You press enter once to validate the input file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econd screen where you input the RPT file nam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ur times to start the program or key in an optional number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 optional table starting year and or an optional report start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tarting year is the year that the internal tabl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nd continues for 40 years. The table year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year as the report year, but it cannot be greater tha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report start year is the year that first prints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e report year can be any of the 40 years in the in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year for both table year and report year is 1994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993 as the table start year because you have assets wher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1993 value. You would probably still use 1994 as the r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cause you already know the 1993 year en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