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INANCIAL ANALYSIS PACK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c) Copyright Peter L. Fishback 1988, 198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ll Rights Reserv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is program was written in BASIC and compiled wit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QuickBASIC, Copyright 1982 - 1987, Microsoft Corpora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