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Voic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odem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ine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Parameters wrong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Aborted by User during FA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Error display on screen - Look 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Internal Error - Report to SSS - Look 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Attempt to read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File not Assign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Invalid format for pack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    Unknown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  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6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7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 Disk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9    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 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  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   Can't open port, no slo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1    UART receiv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2    UART receiver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3    UART receiver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    Int14 transm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1    Int14 recei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   Block shorter tha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1    No room for new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2    No charac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    Timed out waiting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4    String shorter tha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5    String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6    User aborted during "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   No room in table to add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1    Modem - no comm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   Failed to open or write to th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1    Failed to open or write to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0    No fossil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   Generic Digiboard fail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   Out-of-rang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    General out-of-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2    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3    Bad baud rate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4    General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5    No device lay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6    Couldn't find a UAR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7    Bad parity option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0    OPeration only allowed on buff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1    Function not supported by devi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    Call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1    Call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2    Called modem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3    Could not fin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4    CASMGR TS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5    Unexpected response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6    Failed to train with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7    Error dur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8    No connection aft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9    Failed to send page aft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0    Xmodem in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1    Xmodem init was cancel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2    Cancel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3    Duplicate blo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4    Wrong block numb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5    Directory not found in protoco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6    No matching files in protoco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7    Long packet received du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8    End of transmi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9    Initial protocol handshak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0    Incoming file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1    Incoming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2    Ymodem header has ba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3    Ymodem header has b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4    Unexpected char du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5    Incorrect CRC or checksu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6    No search mask specified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7    No filename specified in X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8    Ascii receiv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9    Receiver rej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    Too many errors received du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1    No end of list marker found i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0    Unexpected char in modem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   Modem response -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2    Modem response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3    Modem response 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4    Modem response 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5    Modem response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7    Modem response 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8    Modem response -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9    Modem response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0    Modem response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4    Kermit - go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5    Kermit - no data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   Unknown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   Cannot extract--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   Bad CRC--file is probabl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   Una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4    Bad LZ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5    Not an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   Not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7    File mask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0    Not a valid 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1    Bad font format o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2    Conver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3    Bad TIFF/PCX format o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4    Bad escape sequence in P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0    Scroll back buffer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5    Resyncing with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6    Waiting fo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    Dr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8    Hos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9    Attempting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0    Host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1    Resum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    Failed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3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