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ving Pixels Jelly Logo Screen Sav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complete the form and fax, post or email it to us using the contact information below, turnaround and delivery via email is usually less than 24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! I'd like to register the Jelly Logo screen saver. Here are my details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:</w:t>
        <w:tab/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_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</w:t>
        <w:tab/>
        <w:tab/>
        <w:t>__________________________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</w:t>
        <w:tab/>
        <w:tab/>
        <w:t>__________________________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ersonal registr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d like to register (       ) copies of the screen saver @ $8.00 US per copy, </w:t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>$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live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igh density disk via airmail, anywhere in the world, 1-5 copies</w:t>
        <w:tab/>
      </w:r>
      <w:r>
        <w:rPr>
          <w:rFonts w:eastAsia="Times New Roman" w:cs="Times New Roman" w:ascii="Times New Roman" w:hAnsi="Times New Roman"/>
          <w:b/>
          <w:bCs/>
        </w:rPr>
        <w:tab/>
        <w:t>+$3.00</w:t>
        <w:tab/>
        <w:t>$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Via Email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FREE</w:t>
        <w:tab/>
        <w:t>$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yment detai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debit my MasterCard/Visa Card number</w:t>
        <w:tab/>
        <w:t>_ _ _ _    _ _ _ _    _ _ _ _   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piry date</w:t>
        <w:tab/>
        <w:t>_ _ /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Name as it appears on the card</w:t>
        <w:tab/>
        <w:tab/>
        <w:tab/>
        <w:t>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pany or Business registr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can provide special deals for companies wishing to register more than 5 copies of the saver. We can also provide personalised versions featuring your logo that cannot be changed (similar to the unregistered version). It makes a great corporate gift, have your details in your clients faces all the time. Contatct us for further details, prices for quantity are as low as $1.50 per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act 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ving Pix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/39 Frazer 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ichhardt NSW 20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USTRA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nternet</w:t>
        <w:tab/>
        <w:tab/>
        <w:t>tonyb@magna.com.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HONE/FA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+61 2 9555 7312</w:t>
        <w:tab/>
        <w:t>(that's 61=country code, 2=area code, 95557312=phone numb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/>
        <w:ind w:right="2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240"/>
        <w:ind w:right="2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Moving Pixels will not give or sell the above information to anyone for any amount of money or other for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/>
        <w:ind w:right="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of remuneration, it will be used only for supply and support of the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