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l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2T15:08:00Z</dcterms:created>
  <dc:creator>Eddie Juden</dc:creator>
  <dc:description>Installation Document for VB2Doc7</dc:description>
  <dc:language>en-US</dc:language>
  <cp:lastModifiedBy>Eddie Juden</cp:lastModifiedBy>
  <dcterms:modified xsi:type="dcterms:W3CDTF">1996-04-23T01:47:00Z</dcterms:modified>
  <cp:revision>64</cp:revision>
  <dc:subject/>
  <dc:title>Installation Document for VB2Doc7</dc:title>
</cp:coreProperties>
</file>