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or set 16 colors to any of 262,144 colors in DOS text mode for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ten by Tomohumi Kodam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AT-compatible. V1.3 96/07/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colors and assign up to 262,144 colors to 16 colors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 of VGA.  Both TSR and non-TSR programs  are included.  You ca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under full screen DOS session of OS/2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CARD ware.  If you find it useful  and continue to use it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 a picture post card  of your city  and so on.   Or  if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palette files, please send them to me!  I would like to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program is free for registered users of File Selector or Menu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mohumi Koda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zan-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-9-4 Saide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ita Osa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65 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COLOR.DOC</w:t>
        <w:tab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PAL.EXE</w:t>
        <w:tab/>
        <w:t>changes or sets colors and makes a PALETTE(*.PAL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COLOR.COM</w:t>
        <w:tab/>
        <w:t>A TSR program to set colors.  Only 400 bytes are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COLOR.A86</w:t>
        <w:tab/>
        <w:t>A source of TSRCOLOR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AL</w:t>
        <w:tab/>
        <w:tab/>
        <w:t>Samples of palet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S.PAL was made for File Selector, my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.DOC</w:t>
        <w:tab/>
        <w:tab/>
        <w:t>An advertisement about my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PA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invoke it without palette files  to change colors and make 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or with a palette file  to set screen colors.   This isn't  a TSR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rs will be reset when text mode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use command line options;  /H to set  high-intensity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or /B to set foreground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MakePal.exe is invoked without a parameter, it will display the dat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lors and you can use the follow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he number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age Up], [Enter], [+], or left butt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 the individual number of RGB brigh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GB = Red, Green, and B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age Down], [Space bar], [-], or right butt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ases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press [Shift]  and hold it down  while you press [Page Up] and so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ree RGB number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s to the original VGA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s the current colors  into the disk  as a palette file.  If 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is  in the current directory,  it will be overwritten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c] or middle butt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RCOLO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invoke it with a palette file, it will terminate but stay resid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so screen colors will be held even if text mode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>tsrcolor [/h|b] drive:\path\FileName[.p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/H for high-intensity background colors,  or /B for foreground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install it  in UMB  by invoking it  from AUTOEXEC.BAT  with Load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(LH) command.  In this case,  when you invoke TSRCOLOR with a palette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, the new data will be held in U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SRCOLOR.COM is resident  and you invoke it  without a paramet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rcolor /h</w:t>
        <w:tab/>
        <w:tab/>
        <w:t>makepal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current colors and set high-intensity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rcolor /h fs</w:t>
        <w:tab/>
        <w:tab/>
        <w:t>makepal /h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FS.PAL to set colors and high-intensity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RCOLOR C:\UTI\FS.PAL</w:t>
        <w:tab/>
        <w:tab/>
        <w:t>MAKEPAL C:\UTI\FS.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C:\UTI\FS.PAL to set colors and foreground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RCOLOR /B C:\COLOR\BLUE</w:t>
        <w:tab/>
        <w:t>MAKEPAL /B C:\COLOR\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C:\COLOR\BLUE.PAL to set colors and foreground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Japanese text has the same content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f�`�̂c�n�r�e�L�X�g�E���[�h�ŁA���R�ɐF��ύX���A�Q�U�Q�C�P�S�S�F���P�U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݂</w:t>
      </w:r>
      <w:r>
        <w:rPr/>
        <w:t>Ɏg�������ł��</w:t>
      </w:r>
      <w:r>
        <w:rPr>
          <w:rtl w:val="true"/>
        </w:rPr>
        <w:t>܂</w:t>
      </w:r>
      <w:r>
        <w:rPr/>
        <w:t>��</w:t>
      </w:r>
      <w:r>
        <w:rPr/>
        <w:t>B�s�r�q�v���O������A�s�r�q�łȂ��v���O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Ƃ�ɂn�r�^�Q�̂c�n�r�S��ʃ��[�h�Ŏg���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̓J�[�h�E�E�F�A�ł��B�����̃v���O��������ɗ����A�����Ď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ꍇ�́</w:t>
      </w:r>
      <w:r>
        <w:rPr/>
        <w:t>A��҂ɂ</w:t>
      </w:r>
      <w:r>
        <w:rPr>
          <w:rtl w:val="true"/>
        </w:rPr>
        <w:t>܂</w:t>
      </w:r>
      <w:r>
        <w:rPr/>
        <w:t>ł��Ȃ��̏Z��ł���s�s�̊G�t���Ȃǂ���</w:t>
      </w:r>
      <w:r>
        <w:rPr/>
        <w:t>艺�����</w:t>
      </w:r>
      <w:r>
        <w:rPr/>
        <w:t>B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Ǝ��̃p���b�g�E�t�@�C����</w:t>
      </w:r>
      <w:r>
        <w:rPr/>
        <w:t>쐬���ꂽ��</w:t>
      </w:r>
      <w:r>
        <w:rPr/>
        <w:t>A���񂻂�</w:t>
      </w:r>
      <w:r>
        <w:rPr/>
        <w:t>𑗂�</w:t>
      </w:r>
      <w:r>
        <w:rPr/>
        <w:t>ĉ������B�i���̃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��̓t�@�C���E�Z���N�^�[�ƃ��j���[�E�v���O������o�^���</w:t>
      </w:r>
      <w:r>
        <w:rPr/>
        <w:t>ꂽ��</w:t>
      </w:r>
      <w:r>
        <w:rPr/>
        <w:t>ɂ͖����ł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U�T�@���{���c�s���</w:t>
      </w:r>
      <w:r>
        <w:rPr/>
        <w:t>䎛�</w:t>
      </w:r>
      <w:r>
        <w:rPr/>
        <w:t>Q�|�X�|�S�@�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ʁ@�m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E���X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COLOR.DOC</w:t>
        <w:tab/>
        <w:t>���̃t�@�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PAL.EXE</w:t>
        <w:tab/>
        <w:t>��ʂ̐F��ύX���A�p���b�g�E�t�@�C���i*.PAL�j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COLOR.COM</w:t>
        <w:tab/>
        <w:t>��ʂ̐F��</w:t>
      </w:r>
      <w:r>
        <w:rPr>
          <w:rtl w:val="true"/>
        </w:rPr>
        <w:t>ݒ</w:t>
      </w:r>
      <w:r>
        <w:rPr/>
        <w:t xml:space="preserve">肷�� </w:t>
      </w:r>
      <w:r>
        <w:rPr/>
        <w:t>TSR �v���O�����ł��B�</w:t>
      </w:r>
      <w:r>
        <w:rPr/>
        <w:t>풓�</w:t>
      </w:r>
      <w:r>
        <w:rPr/>
        <w:t>ʂ͂S�O�O�o�C�g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COLOR.A86</w:t>
        <w:tab/>
        <w:t>TSRCOLOR.COM �̃\�[�X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AL</w:t>
        <w:tab/>
        <w:tab/>
        <w:t>�p���b�g�E�t�@�C���̗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FS.PAL �̓t�@�C���E�Z���N�^�[�p�̃p���b�g�E�t�@�C���ł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.DOC</w:t>
        <w:tab/>
        <w:tab/>
        <w:t>���̃V�F�A�E�F�A�̐�`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PA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��b�g�E�t�A�C����R�}���h���C���Ɏw�</w:t>
      </w:r>
      <w:r>
        <w:rPr/>
        <w:t>肹���</w:t>
      </w:r>
      <w:r>
        <w:rPr/>
        <w:t>A�P�Ƃŗ����</w:t>
      </w:r>
      <w:r>
        <w:rPr/>
        <w:t>グ��</w:t>
      </w:r>
      <w:r>
        <w:rPr/>
        <w:t>ƁA��ʂ̐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ύX���āA�����p���b�g�E�t�@�C���Ƃ��ĕ</w:t>
      </w:r>
      <w:r>
        <w:rPr>
          <w:rtl w:val="true"/>
        </w:rPr>
        <w:t>ۑ</w:t>
      </w:r>
      <w:r>
        <w:rPr/>
        <w:t>�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t�Ƀp���b�g�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�w�</w:t>
      </w:r>
      <w:r>
        <w:rPr/>
        <w:t>肵�</w:t>
      </w:r>
      <w:r>
        <w:rPr/>
        <w:t>ė����</w:t>
      </w:r>
      <w:r>
        <w:rPr/>
        <w:t>グ��</w:t>
      </w:r>
      <w:r>
        <w:rPr/>
        <w:t>΁A�����ɉ�ʂ̐F��ύX���</w:t>
      </w:r>
      <w:r>
        <w:rPr>
          <w:rtl w:val="true"/>
        </w:rPr>
        <w:t>܂</w:t>
      </w:r>
      <w:r>
        <w:rPr/>
        <w:t>��</w:t>
      </w:r>
      <w:r>
        <w:rPr/>
        <w:t>B���̃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r�q�ł͂���</w:t>
      </w:r>
      <w:r>
        <w:rPr>
          <w:rtl w:val="true"/>
        </w:rPr>
        <w:t>܂</w:t>
      </w:r>
      <w:r>
        <w:rPr/>
        <w:t>��񂩂�</w:t>
      </w:r>
      <w:r>
        <w:rPr/>
        <w:t>A�e�L�X�g�E���[�h�����Z�b�g�����΁A��ʂ̐F���Z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</w:t>
      </w:r>
      <w:r>
        <w:rPr/>
        <w:t>ꃂ�</w:t>
      </w:r>
      <w:r>
        <w:rPr/>
        <w:t>[�h�ł́A/H �� /B �̃X�C�b�`���g���</w:t>
      </w:r>
      <w:r>
        <w:rPr>
          <w:rtl w:val="true"/>
        </w:rPr>
        <w:t>܂</w:t>
      </w:r>
      <w:r>
        <w:rPr/>
        <w:t>��</w:t>
      </w:r>
      <w:r>
        <w:rPr/>
        <w:t>B/H �̓o�b�N�</w:t>
      </w:r>
      <w:r>
        <w:rPr/>
        <w:t>𖾂</w:t>
      </w:r>
      <w:r>
        <w:rPr/>
        <w:t>邭���</w:t>
      </w:r>
      <w:r>
        <w:rPr>
          <w:rtl w:val="true"/>
        </w:rPr>
        <w:t>܂</w:t>
      </w:r>
      <w:r>
        <w:rPr/>
        <w:t>��</w:t>
      </w:r>
      <w:r>
        <w:rPr/>
        <w:t>B/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͕�����</w:t>
      </w:r>
      <w:r>
        <w:rPr/>
        <w:t>_�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akePal.exe ��p�����[�^��w�</w:t>
      </w:r>
      <w:r>
        <w:rPr/>
        <w:t>肹���</w:t>
      </w:r>
      <w:r>
        <w:rPr/>
        <w:t>ɒP�ƂŋN������ƁA���</w:t>
      </w:r>
      <w:r>
        <w:rPr/>
        <w:t>݂̉�</w:t>
      </w:r>
      <w:r>
        <w:rPr/>
        <w:t>ʂ̐F�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\������A���̏�ԂŎ��̃L�[���g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ύX���</w:t>
      </w:r>
      <w:r>
        <w:rPr/>
        <w:t>鐔��</w:t>
      </w:r>
      <w:r>
        <w:rPr/>
        <w:t>I�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age Up], [Enter], [+], ���</w:t>
      </w:r>
      <w:r>
        <w:rPr/>
        <w:t>邢�̓</w:t>
      </w:r>
      <w:r>
        <w:rPr/>
        <w:t>}�E�X�̍��{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X�̐ԗΐ̖��</w:t>
      </w:r>
      <w:r>
        <w:rPr/>
        <w:t>邳������𑝉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age Down], �X�y�[�X�E�L�[, [-], ���</w:t>
      </w:r>
      <w:r>
        <w:rPr/>
        <w:t>邢�̓</w:t>
      </w:r>
      <w:r>
        <w:rPr/>
        <w:t>}�E�X�̉E�{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X�̐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 [Shift] �L�[����Ȃ���A[Page Up] �L�[�Ȃǂ���ƁA�ԗΐ̂R�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𓯎��</w:t>
      </w:r>
      <w:r>
        <w:rPr/>
        <w:t>ɕύX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X�̂u�f�`�̃J���[�Ƀ��Z�b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݂̐</w:t>
      </w:r>
      <w:r>
        <w:rPr/>
        <w:t>F��p���b�g�E�t�@�C���Ƃ��ăf�B�X�N�ɕ</w:t>
      </w:r>
      <w:r>
        <w:rPr>
          <w:rtl w:val="true"/>
        </w:rPr>
        <w:t>ۑ����܂</w:t>
      </w:r>
      <w:r>
        <w:rPr/>
        <w:t>��</w:t>
      </w:r>
      <w:r>
        <w:rPr/>
        <w:t>B�������̃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ꍇ�́</w:t>
      </w:r>
      <w:r>
        <w:rPr/>
        <w:t>A���</w:t>
      </w:r>
      <w:r>
        <w:rPr/>
        <w:t>݂̃</w:t>
      </w:r>
      <w:r>
        <w:rPr/>
        <w:t>f�[�^�ł��̃t�@�C����</w:t>
      </w:r>
      <w:r>
        <w:rPr/>
        <w:t>㏑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H�I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c] ���</w:t>
      </w:r>
      <w:r>
        <w:rPr/>
        <w:t>邢�̓</w:t>
      </w:r>
      <w:r>
        <w:rPr/>
        <w:t>}�E�X�̒����{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O����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RCOLO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p���b�g�E�t�@�C����w�</w:t>
      </w:r>
      <w:r>
        <w:rPr/>
        <w:t>肵�</w:t>
      </w:r>
      <w:r>
        <w:rPr/>
        <w:t>ċN������΁A���̃v���O�����̓������ɏ</w:t>
      </w:r>
      <w:r>
        <w:rPr/>
        <w:t>풓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ŁA�e�L�X�g�E���[�h�����Z�b�g����Ă��ʂ̐F�͕</w:t>
      </w:r>
      <w:r>
        <w:rPr>
          <w:rtl w:val="true"/>
        </w:rPr>
        <w:t>ێ�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`�t�s�n�d�w�d�b�D�a�`�s�łk�n�`�c�g�h�f�g�i�k�g�j�R�}���h�ŋN��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l�a�ɂs�r�q�b�n�k�n�q��|�h���</w:t>
      </w:r>
      <w:r>
        <w:rPr/>
        <w:t>鎖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��̏�Ԃłc�n�r�̃v�����v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���b�g�E�t�@�C����w�</w:t>
      </w:r>
      <w:r>
        <w:rPr/>
        <w:t>肵�</w:t>
      </w:r>
      <w:r>
        <w:rPr/>
        <w:t>Ăs�r�q�b�n�k�n�q��N������ƁA�V�����p���b�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|�^�͂t�l�a�Ɋm�</w:t>
      </w:r>
      <w:r>
        <w:rPr>
          <w:rtl w:val="true"/>
        </w:rPr>
        <w:t>ۂ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s�r�q�b�n�k�n�q���</w:t>
      </w:r>
      <w:r>
        <w:rPr/>
        <w:t>풓���</w:t>
      </w:r>
      <w:r>
        <w:rPr/>
        <w:t>Ă����ԂŁA�o�����[�^��w�</w:t>
      </w:r>
      <w:r>
        <w:rPr/>
        <w:t>肹���</w:t>
      </w:r>
      <w:r>
        <w:rPr/>
        <w:t>ɂs�r�q�b�n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q��P�ƂŋN������ƁA�</w:t>
      </w:r>
      <w:r>
        <w:rPr/>
        <w:t>풓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</w:t>
      </w:r>
      <w:r>
        <w:rPr/>
        <w:t>ꃂ�</w:t>
      </w:r>
      <w:r>
        <w:rPr/>
        <w:t>[�h�Ȃ�΁A/H /B �̃X�C�b�`��g���</w:t>
      </w:r>
      <w:r>
        <w:rPr>
          <w:rtl w:val="true"/>
        </w:rPr>
        <w:t>܂</w:t>
      </w:r>
      <w:r>
        <w:rPr/>
        <w:t>��</w:t>
      </w:r>
      <w:r>
        <w:rPr/>
        <w:t>B/H �̓o�b�N�̐F�</w:t>
      </w:r>
      <w:r>
        <w:rPr/>
        <w:t>𖾂</w:t>
      </w:r>
      <w:r>
        <w:rPr/>
        <w:t>邭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�͕�����_�ł����</w:t>
      </w:r>
      <w:r>
        <w:rPr>
          <w:rtl w:val="true"/>
        </w:rPr>
        <w:t>܂</w:t>
      </w:r>
      <w:r>
        <w:rPr/>
        <w:t>��</w:t>
      </w:r>
      <w:r>
        <w:rPr/>
        <w:t>B�Ⴆ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rcolor /h</w:t>
        <w:tab/>
        <w:tab/>
        <w:t>makepal /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݂̐</w:t>
      </w:r>
      <w:r>
        <w:rPr/>
        <w:t>F��g���A�o�b�N�̐F�</w:t>
      </w:r>
      <w:r>
        <w:rPr/>
        <w:t>𖾂</w:t>
      </w:r>
      <w:r>
        <w:rPr/>
        <w:t>邭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rcolor /h fs</w:t>
        <w:tab/>
        <w:tab/>
        <w:t>makepal /h f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S.PAL ��g���A�o�b�N�̐F�</w:t>
      </w:r>
      <w:r>
        <w:rPr/>
        <w:t>𖾂</w:t>
      </w:r>
      <w:r>
        <w:rPr/>
        <w:t>邭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RCOLOR C:\UTI\FS.PAL</w:t>
        <w:tab/>
        <w:tab/>
        <w:t>MAKEPAL C:\UTI\FS.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:\uti\fs.pal ��g���A������_�ł����</w:t>
      </w:r>
      <w:r>
        <w:rPr>
          <w:rtl w:val="true"/>
        </w:rPr>
        <w:t>܂</w:t>
      </w:r>
      <w:r>
        <w:rPr/>
        <w:t>��</w:t>
      </w:r>
      <w:r>
        <w:rPr/>
        <w:t>B�i��{�</w:t>
      </w:r>
      <w:r>
        <w:rPr/>
        <w:t>ꃂ�</w:t>
      </w:r>
      <w:r>
        <w:rPr/>
        <w:t>[�h�ł͓_�ł͂ł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RCOLOR /B C:\COLOR\BLUE</w:t>
        <w:tab/>
        <w:t>MAKEPAL /B C:\COLOR\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:\COLOR\BLUE.PAL ��g���A������_�ł����</w:t>
      </w:r>
      <w:r>
        <w:rPr>
          <w:rtl w:val="true"/>
        </w:rPr>
        <w:t>܂</w:t>
      </w:r>
      <w:r>
        <w:rPr/>
        <w:t>��</w:t>
      </w:r>
      <w:r>
        <w:rPr/>
        <w:t>B�i�V�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