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AddC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Written by: Nathan Fri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Cr is a Windows 95/NT console application that adds a carriage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every linefeed in a file (regardless of file typ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