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August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ider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Windows or Win 95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WinRider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Rider Tar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the Rider Tarot card deck, one of the most popular Tarot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.  VGA graphics card is required to play the game. 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 There are twenty-one methods of interpretations. Rider Ta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is completely menu driven. No commands are entered. Readin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Windows, VGA Tarot Fortune Telling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IDER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RIDER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WINRIDER.LST text file, or the WINRIDER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