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August 199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gyptian Ta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US check 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Windows or Win 95; VGA Graphics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ptimal): Microsoft compatable Mou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WinEgypt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Europe during the Fourteenth Century.  VGA graphics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lay the game.  Mouse support is optional.  There are 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interpretations. Egyptian Tarot for Windows is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No commands are entered. 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EGYPTIAN Tarot Fortune Telling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distribute this software so long as all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GYPT.LST are included in the package.  No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original list except those file that assist user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GYPT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WINEGYPT.LST text file, or the WINEGYPT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