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YOUR CATALOG/BOOK D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TO RUN THE PROGRAM FROM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windows file drop down menu choos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 A: BE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 INSTALL THE PROGRAM TO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ile drop down menu choos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double click on the ic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buttons in the yellow area to vie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is program requires VBRUN200.dll to in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iles. This file is on your floppy disk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nstalled during installation.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un from the floppy disk you must put thi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Windows 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r end users will not have a installation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disk but the VBRUN200.dll will be on the f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Most computers will run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BRUN200.dll on the floppy disk.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file for you to copy to your us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WHAT CAN THIS PROGRAM DO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talog/Book Disk is a easy-to-use program for the auth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 The Catalog/Book author only needs to be abl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disk. The end user only needs to use his/her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as an electronic catalog, electronic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k, in-house training, conferencing, cook boo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shareware, or home inventory listings. You can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thing you want as long as your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gistered user you must send send the auth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off only $20.00. Use the order form to make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template of home inventor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will have his/hers name and address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user will also have their company name, catalog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itle on the main screen. You can choose you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s on the order form. There is no extra co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basic colors. Colors may appear slightly diffe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ill be an install program that will put your dis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with an icon and its own windows group.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from the floo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users will not have an install prog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requires VBRUN200.dll to in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iles. This file is on your floppy disk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stalled during installation.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un from the floppy disk you must put thi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Windows 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end users will not have a installation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disk but the VBRUN200.dll will be on the f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Most computers will run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BRUN200.dll on the floppy disk.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file for you to copy to your us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LEAVE THE TITLE BLANK YOU CAN US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nd CATALOG OR BOOK. PUT THE TITLE ON A  PAGE IN YOUR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THEN USE THIS PROGRAM OVER AND OVER FOR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re now reading is an example of what this 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the the files in ASCII format with your Text Edi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otePad program.  Place this file in program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les what ever you want (8 LET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Read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FILE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put this file on the screen. The user choos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view just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can be a chapter of a short story, or a produc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rket. Use the scrow bars, page up or down keys, or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around on the page. You can have as many files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or floppy disk can hand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is a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it for a catalog or electronic book, 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you are required to 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talog/book Disk is sold on a as is basis. The author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L.R.Enterprises make no claims, or warranties, nor a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situation which may arise due to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We make no claim or warranties as to suit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