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COST CONTROL v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needed to run this softwa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to the file "RSTCTL44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on your hard drive called</w:t>
        <w:tab/>
        <w:t>"IN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DOS root directory prompt.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MD INV  press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o the new  "INV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DOS root directory prompt.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CD\INV  press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"RSTCTL44.ZIP" file to the "INV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C:\INV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COPY D:\dir name\RSTCTL44.ZIP  press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compress the "RSTCTL44.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C:\INV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PKUNZIP RSTCTL44 press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elete the "RSTCTL44.ZI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C:\INV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 DEL RSTCTL44.ZIP press &lt;ENTER&gt;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C:\INV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INV  press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nstructions assume you are insta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a CD ROM disk and there is n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n the CD ROM and you have the PKUN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oftwar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 loaded the "RSTCTL44.ZIP"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follow the above instructions and copy "RSTCTL44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INV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oftware is reading sample recipe dat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o enable you to evalua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set up the soft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 the sample data is moved to a subdirecto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 directory and new data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"C:\INV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MYDATA  press &lt;ENTER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