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Track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pert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-1996 Git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d Dec.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d by:  Gitano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tano Software  remains the sole propriet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V A L U A T I O N    V E R S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puServe account you can now register RenTr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WREG and select ID# 9503.</w:t>
        <w:tab/>
        <w:t>Upon notification we will mail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en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-mail (71572,54@Compuserve.com)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nformation will be enco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y name will appear along with the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report and receipt generated by the program. 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hat you list the business address and phone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  This information CAN NOT be changed.</w:t>
        <w:tab/>
        <w:t>If you do not want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appear on these forms, leave blank and the company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name is needed for each license.  If more than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eded provide the information on an additional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RenTrack complete the enclosed order form 'ORDER.TXT'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tano Software.  It is important that you fill in the 'REGISTRATIO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we may provide you with a personal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will be sent the latest version of Ren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$50.00 coupon towards any major RenTrac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omplete tutorial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0 days *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limited support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Customized Rent/Leas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Customized check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0+ customizable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manent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ree 90 day support begins with your first call.  Any long distanc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Send your current contract with your registration and we will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cluded in the program.</w:t>
        <w:tab/>
        <w:t xml:space="preserve"> Send a voided check page for the check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W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 CHARGES CALCULATION at program start up.  Automatical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s and other charges due to give an accurate total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POSITS SCREEN. View in an instant all deposits that a tenant h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TAILED OUTSTANDING CHARGES SCREEN.</w:t>
        <w:tab/>
        <w:t>A breakdown of all charges du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ant to date.  Access this screen from the TENANT INFORMATI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ENANT HIS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DGET SUPPORT for expen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TENANCE REQUEST RECEIPT.</w:t>
        <w:tab/>
        <w:t>You can now print a receipt for the ten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reports the mainten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creen MANUAL and TUTORIAL.  Full manual and tutoria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T FILE VIEWER.  View a text file without exiting to DO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the text files contain any extended ASCII characters, t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ed as RenTrack re-maps these characters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DATED the follow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N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NA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NT RECEIPTS UPDAT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DATED r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DATED BANK / CASH ACCOUNTS.</w:t>
        <w:tab/>
        <w:t xml:space="preserve"> Location assignment is no longer need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have the same account for multiple units,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may assign a particular entry on the account to a location,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on version 3.2 were originally planned 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with version 4.0.  As we were releasing an upgrade with som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extra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in the works for version 4.0 to be release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anuary 1996 (all registered users will receive version 4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DGE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PPOINTMENT SCHEDULER.  Allows a personal scheduler per us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IFIED CASH / BANK ACCOUNTS to include credit card, liability,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and check writing capabilities (a copy of a voided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creen MANUAL &amp;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ISTED HOUSING PAYMENTS to include tracking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SCREEN SAVER with over 10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PORTS as needed for the abov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the minimum requirements for Ren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86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megabytes available i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megabytes extended memory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**Any printer capable of printing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*Modem (needed only if data transfer between location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that you have a system with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86 or better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 or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megabytes available i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-6 megabyt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**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*Modem (needed only if data transfer between location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We use the extended ASCII characters (graphic characters) in 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eports do not look right when you print them, you nee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to support IBM graphics.  Follow the instruction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  It should be a simple task, a dip switch on a dot-matrix 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n a laser.</w:t>
        <w:tab/>
        <w:t>On the HP lasers select the PC-850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ice for computer equipment has dropped dramatically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, and you would do yourself a great service to run RenTrack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ets our recommendation. RenTrack will run faster. However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RenTrack will work as long as you meet the min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stomer support technicians are available Monday-Friday from 9am-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fic Time. We offer free support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ium support hours are Monday - Saturday 9am-midnigh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a direct number to our office. In the event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calls a beeper service will allow us to answer calls withi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support ............ (805) 398-8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x support .................. (805) 833-6469 24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uServe ................... 71572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erica On Line .............. JESUSM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 Mail ...................... Git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.O Box 42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akersfield, CA 93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ll please have information available about the hard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, any "TSR" software you are running, and a list of specific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roduce the problem you are having. Please have your manual han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pared to provide the technician with your company name and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n evaluation copy of RenTrack the evaluation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wnload this program and the time is expired, call us for an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30 days which includes technical support during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provide us with your name and phone number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are this evaluation demo with those you find would be interested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heir name and they can receive their own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 with the new unlock codes change to the Ren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D\GITANO_S\RENTRACK &lt;&lt;Enter&gt;&gt;.  Then type REGISTER &lt;&lt;Ente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new information in the appropriate fields, then press &lt;&lt;Ente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type the information exactly as we tell you (UPPER/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dosen't matter but everything els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ade installation of RenTrack as easy as possible,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 default parameters will apply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your computer and go to the C:\&gt; prompt. (If your computer bo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system or Windows, exit from these systems befor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ace the RenTrack installation disk 1 into a 3�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 to the selected disk drive by typing A: &lt;&lt;Enter&gt;&gt; (or B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rive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INSTALL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will now load. The "README.TXT'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on the screen. Make sure and read this file.  It contains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ot found in the manual. You can also print this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played on the screen by pressing &lt;&lt;ALT-P&gt;&gt;, and plac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future reference.  When you have finished reading the 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sc&gt;&gt; to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RenTrack to a drive other than C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" parameter to whatever drive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arameters should be OK. The directory cannot be mod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rack will look for files in specific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YES" to the rest of the installation options, then press &lt;&lt;Ente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ll now be transferr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 screen instructions that will prompt you to insert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hird disk that accompanies the registered version of Ren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contains your personal information, along with your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disk follow the same procedure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ed RenTrack in drive C, you are ready to go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 different drive, then you will need to modify RT.BAT. From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DIT RT.BAT &lt;&lt;Enter&gt;&gt;. After the file is loaded, look fo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"C:", change the C to the letter of the drive where Ren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Save and exit the file by pressing ALT-F. then X.</w:t>
        <w:tab/>
        <w:t xml:space="preserve">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file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downloaded this file from a BBS, then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ccessfully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ype INSTALL followed by the drive where you want RenTrack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NST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 FI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 BUFFER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lace \GITANO_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create the necessary directories and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MEMORY NOTE: If you are having problems running the progra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 memory, make sure you are using a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EMM.</w:t>
        <w:tab/>
        <w:t xml:space="preserve"> If you do not have one and you are running DOS 6.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run MEMMAKER and select YES when prompted ab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DRV.EXE: You should have SMARTDRV installed in your syst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rove data access. To install SMARTDRV, plac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DOS\SMARTD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rvice to our prospective customers, we have prepared a Dem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guide for your use in evaluating our software system.</w:t>
        <w:tab/>
        <w:t xml:space="preserve">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RenTrack the most user friendly, complete softw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is for the purpose of evaluating our software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t freely, but not for a profit.  If you are a dealer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our company,  please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you with what ease you can enter data, we have purposely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Disk without data.  Some screens, such as reports will not pri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other areas.  You can easily move from screen to screen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rks.</w:t>
        <w:tab/>
        <w:t xml:space="preserve"> Not all the reports are included in the Demo Disk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nly.  These are only a small sample of the reports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Some limitations exist o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ample data has been included with the evaluation copy.</w:t>
        <w:tab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\GITANO_S\RENTRACK\DATA then type DATA and press ent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the screen to either use demo data 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ords and their definitions will be used through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ble.........A lis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m..........Where information is entered on a particular i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na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alogue Box..A window with information that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oice. (Do you want to back up?</w:t>
        <w:tab/>
        <w:t>Yes 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........The section of the screen that contains the activ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, or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/Untag.....To mark or unmark a record for the purpose of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..........A list of program choice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ort Cut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rtcuts and hints can be used from an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ey can help you save time by getting to a particular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1-  From any screen will call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2-  From a form will save the record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3-  To enter the last date selected into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4-  From any screen will call up a calendar.  B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icular day, it will automatically fill in that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ghlighted date field of the screen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5-  Whenever there is an icon in the shape of a page next to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F5 to bring up a table from which you can select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l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7-  To exi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 Key-  Use to add new records o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Key- Use from a table to modify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Key- Use from a table to delete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t T-</w:t>
        <w:tab/>
        <w:t>To ta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t U-</w:t>
        <w:tab/>
        <w:t>To un-ta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ay + key-  To tag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ay - key-  To un-tag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t X-</w:t>
        <w:tab/>
        <w:t>To write or retrieve a pop-up 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t N-</w:t>
        <w:tab/>
        <w:t>To move to the next record.  (Selected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t P-</w:t>
        <w:tab/>
        <w:t>To move to the previous record.</w:t>
        <w:tab/>
        <w:t xml:space="preserve"> (Selected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b or Page Down-  To get to the next page on the same form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ift Tab or Page Up-  To get to the previous page on the sam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sh Buttons-  Point and click with the mouse on any push-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the function of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ons-</w:t>
        <w:tab/>
        <w:t>To see what the icon will do place cursor on ico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s on the upper right hand of the screen.</w:t>
        <w:tab/>
        <w:t xml:space="preserve">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con, simply click on it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program you will need a password.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at the DOS prompt. When prompted use the following ID a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Ren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he program you can set  up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nalyzing the program, there are a few areas tha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To begin, go to the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/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needs to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Locations- the range of locations that you want to s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, on the screen.  For example if you have three loca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see records for all three locations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1 to 3.  If you only want to see records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enter from and to( i.e. 1 to 1 or 2 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s- There are up to four deposits that you can use.  Numb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curity deposit, number 2 is the cleaning deposit.</w:t>
        <w:tab/>
        <w:t xml:space="preserve"> Number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are miscellaneous deposits that can be used for, keys etc.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only used for deposits, if you have no ne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osits, don't use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w complete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form will come up as there is no data yet here.  This is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form.  Enter the information as needed.  When entering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already have other locations listed press inser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book for each location.  You will enter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form.</w:t>
        <w:tab/>
        <w:t xml:space="preserve"> If you want to use the books from location 1 for loc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enter the number 3 in the "USE BOOKS 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form contains some very important information, and 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or each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Late After- Enter how many days after due date that the 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d as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Late charge-  Enter charge for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F Charge-  Enter the charge for NS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m Pool Key-  Enter the amount of deposit required for a swim po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eposit- Enter the amount deposited on screens such as pati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. Pay Period-</w:t>
        <w:tab/>
        <w:t xml:space="preserve"> Enter the day of the week that the pay perio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n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units that are related to the location that you have chose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welling home needs to be listed as a unit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nually mark the field STATUS as vacant or rented etc.</w:t>
        <w:tab/>
        <w:t xml:space="preserve">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tenant information entered to fill this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en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wo page screen.</w:t>
        <w:tab/>
        <w:t xml:space="preserve"> The records are sorted first by lo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view the records either by unit number, or by tenant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ant information consists of three pages.  Fill in the items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.  To assign a tenant to a unit press F5.  Select the un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assign.  The following fields mark the status of the un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IN date is left blank then the unit will be placed ON HOLD.  If a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is filled,  then the unit will be marked RENTED. If the notic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, and the expected move out date is filled in, then the un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AVAILABLE ____ (DATE)  If the move out date is filled in,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rked as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eld is the DAY RENT DUE.  The program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o calculate rent, late charges, etc.,.  Please ente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r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S MONTHLY CHARGE  enter here any additional monthly charge for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STATEMENT  Mark YES if you need to send a month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ields should be self explanatory.  If you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ey are asking for simply don't fill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 to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back in the table.  You will notice on the upper righ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the letters LS , if there is anything under the L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ant is three or more days late with the rent.  The S means this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 statement. The '�' means that the record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shing "NSF" means that the tenant has a returned check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ken care of yet.  A flashing RENT DUE means that either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e rent for the month, or that they have an outstanding balance.</w:t>
        <w:tab/>
        <w:t xml:space="preserve">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igh enough security access, (explained later),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 "Alt-Z to change balance" by pressing Alt Z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modify totals and dates 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will open up with the last record worked on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pt has an outstanding balance it will show in red. 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always press the insert key.  When you finish a receipt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exit.</w:t>
        <w:tab/>
        <w:t xml:space="preserve"> You must exit and save before starting a new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types of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:  Use this to charge basic rent to clients.</w:t>
        <w:tab/>
        <w:t xml:space="preserve">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prorate, calculate late fees, previous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ther charges they may have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ent:  For payments other than rent, such as partial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enance etc.  You only need to use this if the tenant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al rent or non rent charges and will be paying the r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 This receipt calculates rent the same as the rent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can be used in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alculations in these receipts are done automaticall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note that you can over ride any calculation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, or deleting the charge that was previously entered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 TYPE of payment is entered as it directly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deposit report. (i.e. Cash, Check, or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ceipt from this screen press F6 and the rece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F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enant "bounces" a check to you it is important that you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e form and press F8.  This will reverse the rent charg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 balance mode.  It will also add the NSF charge to the sam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lashing NSF will appear to let you know that this tenant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.  When the tenant comes in to pay for the check you will wri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 rent receipt.  This keeps the ledger running properly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ant pays for the bad check in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will not be able to delete the receip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NSF.  If you must delete the record, you will need to reset the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SF never took place.  You can do this by accessing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8, this will restore the record as it was before the N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ED H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sisted H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enants that part of their rent is paid by HUD,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ayments in this table.</w:t>
        <w:tab/>
        <w:t>The program will credit the tenant in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ther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other income, you preset the categories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options.  For example:  vending machines, laundry, credit chec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ly these charges to a vendor, a unit, a tenant,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, or none of the above.</w:t>
        <w:tab/>
        <w:t>You can print a receipt of paymen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e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ustomiz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ing to remember about the letters is tha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salutation, date, or heading.</w:t>
        <w:tab/>
        <w:t>You can change the body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, or send the letters that are all ready included in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"tag" the people that you want to receive letters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rking the tenant with a '�'.  A letter will be printed for each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t a glance the deposits made by all te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tatement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lists all of your statements of deposit.  From he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o add a new record, or enter to view a highlighted record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ment press F8 on the highlighted record.</w:t>
        <w:tab/>
        <w:t xml:space="preserve"> This is a detaile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when a judgment has been rendered 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tement of deposit is a detailed list of the amount of depos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has.</w:t>
        <w:tab/>
        <w:t>It includes in detail the cost of restoring the a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nted, such as detail and replacement, keys, drapery clean, carpet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r trash removal.  It will either give you an amount due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wed to the tenant.  In the event you have to take the tenant t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ges are also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pages to this table.  You may cycle through them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(refer to the section on special keys).</w:t>
        <w:tab/>
        <w:t xml:space="preserve"> Things of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</w:t>
        <w:tab/>
        <w:t xml:space="preserve"> A small white box next to the record means that the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is complete.</w:t>
        <w:tab/>
        <w:t xml:space="preserve"> If you want to allow your maintenance employ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ata in the computer, yet have a low security access such as a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press Alt J on any maintenance table to enter the part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, the day he completed it, and the time it took him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the options availabl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:  This list shows all the maintenance.  To see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enance press F6. (this button works on other tabl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  This gives the maintenance history by unit.  Press F5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:  Lists all the work assigned to a particular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  Each maintenance item has a code assigned to it.</w:t>
        <w:tab/>
        <w:t>Lists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needed by maintenance code.  For example garbage disposa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de 1, check code 1's and see all the garbage disposa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, or need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e:</w:t>
        <w:tab/>
        <w:t xml:space="preserve"> A more general list such as plumbing, carpent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8 from any of the above screens if you need to upd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at have the same result (such as transfer all the plumbing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worker), for multiple bat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nsert on any maintenance table to add a new record.</w:t>
        <w:tab/>
        <w:t xml:space="preserve">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when filling out the form.  Most fields are self explanatory. 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items such as code, type, person assigned to, and location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 priority to each item so that the worker knows in what ord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erform his tasks.  It is important that when the job is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is form to mark the item as completed, parts that we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need to bill it to the tenant.  If necessary mark bill to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enter the quantity, and press F8 to bill the tenan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ut of inventory have been used you need to assign these parts.</w:t>
        <w:tab/>
        <w:t xml:space="preserve">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by pressing AL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call the table a pop up screen will ask you whi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all up.  (This way you can have inventory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ill keep track of them).</w:t>
        <w:tab/>
        <w:t xml:space="preserve"> Enter which location you will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any other table press insert to add a new record.  Onc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,  be sure you don't type manually what you have on hand (O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automatically done by the program. (as you enter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ter information about the item, vendors and their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number of items you would like to have on hand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 press F6 from within the table.  A new table comes up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log displayed.  Press insert to add a new one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from this table.  You can put items in by selecting I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go out by selecting Out.</w:t>
        <w:tab/>
        <w:t>When you get at, or below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tem that you want to have on hand, a flashing warning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is designed to keep track of your checking and cash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, a table will ask you which account you are u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 type of account you wish.  It will keep your account registr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all your transactions. This form is self explanatory. Us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checking account.  If a transaction needs to be void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to void.</w:t>
        <w:tab/>
        <w:t xml:space="preserve"> If you make a mistake and want to un-void a transac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again to return it to its previous form.</w:t>
        <w:tab/>
        <w:t xml:space="preserve"> If you wan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as cleared use the gray + key.  If you make a mistake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r the transaction use the gray+ key.  Press insert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.  Select transaction type such as check, ATM, EFT, or NA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.  Select deposit or payment, the amount, the payee,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.</w:t>
        <w:tab/>
        <w:t>If this transaction results in an increase in inventor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by pressing F6, and enter the necessary information.</w:t>
        <w:tab/>
        <w:t xml:space="preserve">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you with several services you may split the transac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category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lti-menu, and as it contains important information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level of security to access some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employee data base.  Within the same table you can 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s, or press Alt P to view past employees.  This keeps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im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keep track of employees hours, pay rate, advances, etc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roll.  It is a multi-page table.  Use the arrow keys to see oth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able.</w:t>
        <w:tab/>
        <w:t>To enter a new payroll.</w:t>
        <w:tab/>
        <w:t xml:space="preserve"> Select and employe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</w:t>
        <w:tab/>
        <w:t>This needs to be the same day of the week that you used on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  <w:tab/>
        <w:t>F4 selects the calendar.  Click on the date you wa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and the rest of the dates will be filled up automat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on a 100's time clock rather than minutes.  For 30 minute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50.</w:t>
        <w:tab/>
        <w:t xml:space="preserve"> Enter the appropriate fields, the calculation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THIS DOES NOT DO THE ACTUAL PAYROLL, IT ONLY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SEND TO THE PAYROL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/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ash/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list of accounts.  This is where you enter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opening balance, type of account, description.  You must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security to get to this form, so your accounts are protected.</w:t>
        <w:tab/>
        <w:t xml:space="preserve">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ssign the account to a particular location. This is n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write the checks, it only sets up the accounts. 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bited from the expen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ther important feature in this program is the security.  An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to each employee from 1-9.  9 being the highest security and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.  You need to set up a location, a user I.D., (usual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like their initials), their name, security access (1, 3, 5, 7,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diagram later in this document), and their password.</w:t>
        <w:tab/>
        <w:t xml:space="preserve">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that once the password is set it will no longer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r accounts are balanced as you go, periodically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utility.  This function will go through every receipt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available totals to make sure everything is accurat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ing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ager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lti-menu to access system set up, and various categ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tup:  refer to the beginn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 Type List:  This is a list to enter the vari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that you may have such as plumbing, air condition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 Location List:  List of where the maintenance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Kitchen, Bedroom 1, Bedroom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 Code List:  This is where you give maintenance needs 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 dish washers could be 1, garbage disposals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ategory List:  This is a list of categories you give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plumbing, electrician, gard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Category List:  Categorize your expenses such as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ai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will be available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will be available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vail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available units.</w:t>
        <w:tab/>
        <w:t xml:space="preserve"> It also includes units put on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be vacated.  You may not add or edit from this list,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rom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12 MON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nit 12 mon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all the charges or credits for a particular uni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12 months,  or for the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A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ena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on the screen the Tenant personal information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otal of his receipts.</w:t>
        <w:tab/>
        <w:t xml:space="preserve"> You can also see the mainten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mpleted on his unit.  You can also edit the tenant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, or the maintenance attached to this tenant. This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tenant.  To see the next tenant 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white keys on the bottom of the screen to edit records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2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is area you are able to choose which re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on the highlighted report that you want to use.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you where you want to send the information to (to redir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er:</w:t>
        <w:tab/>
        <w:t xml:space="preserve"> The report will be sent to the selected printer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:  Export the report to a file for retrieva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een:</w:t>
        <w:tab/>
        <w:t>Display the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ield will vary according to the screen you choo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send information to the printer the next question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copies.  If you choose file, then you will be asked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file.  If you choose to view the report on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placed on the queries. When you finish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when printing to printer, or file, then you will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Fields:  This is probably the most important part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enables you to customize the report based on your entry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that you enter into the fields the more narrow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report becomes.  For example;</w:t>
        <w:tab/>
        <w:t>on the LEDGER re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ed to produce a report for the month of July 1995, you w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query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date:</w:t>
        <w:tab/>
        <w:t>07/0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date:  07/3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the desired report for all of your units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report for just a particular unit (#35)  for July 1995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fill in the query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umber: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date:</w:t>
        <w:tab/>
        <w:t>07/0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date:  07/3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above example you can have multiple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port.</w:t>
        <w:tab/>
        <w:t xml:space="preserve">  You also have the option of leaving the query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ll the records pertaining to this query.  Some repor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fields, as they are not needed.</w:t>
        <w:tab/>
        <w:t xml:space="preserve">  Once you have selected th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sire, F6 will send the report to the output you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if the report is going to the printer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listed as the default printer. To select a new report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sane instructions as above.   When your repor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7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pd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high security to get into this area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make your reports run.</w:t>
        <w:tab/>
        <w:t>You should leav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as outlined, but in the event you want to change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report, this is where you would change that. 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hange the security access of a particular report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screen also.</w:t>
        <w:tab/>
        <w:t xml:space="preserve"> To make these changes, select the re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hanging and press enter.</w:t>
        <w:tab/>
        <w:t>Then make the necessary change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ist of 70 printers listed.  If you don't find yours her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printer manual and find our which one emulates you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n place of your own printer.  Highlight your selec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  <w:tab/>
        <w:t xml:space="preserve"> Answer Y to install.  In the next field select parallel or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ort (i.e. LPT 1).  If your selection was parallel, the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.  Press F2 to exit.  If your selection was serial ,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from.  Select your option for port 2 (i.e. COM1),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ud, parity, data bits, and stop bits.  Press F2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explanation of the availab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:  This is where you select the background,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File Keys:  This utility gets run automatically after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backup.  It removes deleted records, and compress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File Indexes:  This will resort your data, by the mai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iskette:</w:t>
        <w:tab/>
        <w:t xml:space="preserve"> This formats diskettes on A o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files:  Will back up data files to your A or B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n a unique name to remember or let the computer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 date.</w:t>
        <w:tab/>
        <w:t>This is a quick process that can save hour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.  You should take the time to do i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Last Back-up:  If the unthinkable should happen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your backups, no problem, you can restore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-up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Records:</w:t>
        <w:tab/>
        <w:t>This function allows you to do a batch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ing several records at once.  Use care when using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done,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ext File:</w:t>
        <w:tab/>
        <w:t>Type the path and file name of file to vie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f the text files contain any extended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ll be distorted as RenTrack re-maps these character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Info Report:</w:t>
        <w:tab/>
        <w:t xml:space="preserve"> Produces a hard copy report of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your computer such as autoexec.bat, config.sys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It is important that you have this ready to fax or rea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Information:  Information about your system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uch as total records, hardware information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gives you access to help, license, and information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ign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ell who is using the computer, you must first sign 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, or sign off when you are finished.  A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you for the ID and password for the next person sig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nTra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</w:t>
        <w:tab/>
        <w:tab/>
        <w:tab/>
        <w:tab/>
        <w:tab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ation Information</w:t>
        <w:tab/>
        <w:tab/>
        <w:tab/>
        <w:t>-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wners List</w:t>
        <w:tab/>
        <w:tab/>
        <w:tab/>
        <w:tab/>
        <w:t>-Need to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Item Det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its Description</w:t>
        <w:tab/>
        <w:tab/>
        <w:tab/>
        <w:tab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vailable Units</w:t>
        <w:tab/>
        <w:tab/>
        <w:tab/>
        <w:tab/>
        <w:t>-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nted Units</w:t>
        <w:tab/>
        <w:tab/>
        <w:tab/>
        <w:tab/>
        <w:t>-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Items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ANTS</w:t>
        <w:tab/>
        <w:tab/>
        <w:tab/>
        <w:tab/>
        <w:tab/>
        <w:t>-Transactions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nant List</w:t>
        <w:tab/>
        <w:tab/>
        <w:tab/>
        <w:tab/>
        <w:t xml:space="preserve"> and/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atement Tenant List</w:t>
        <w:tab/>
        <w:tab/>
        <w:tab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ving Tenants</w:t>
        <w:tab/>
        <w:tab/>
        <w:tab/>
        <w:tab/>
        <w:t>-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F List</w:t>
        <w:tab/>
        <w:tab/>
        <w:tab/>
        <w:tab/>
        <w:tab/>
        <w:t>-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Day Late List</w:t>
        <w:tab/>
        <w:tab/>
        <w:tab/>
        <w:tab/>
        <w:t>-Vendor Year to D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vi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ntal Application</w:t>
        <w:tab/>
        <w:tab/>
        <w:tab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signer Application</w:t>
        <w:tab/>
        <w:tab/>
        <w:tab/>
        <w:t>-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signer Agreement</w:t>
        <w:tab/>
        <w:tab/>
        <w:tab/>
        <w:t>-Employ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nth to Month Rental Agreement</w:t>
        <w:tab/>
        <w:tab/>
        <w:t>-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wimming Pool / Screen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nant History</w:t>
        <w:tab/>
        <w:tab/>
        <w:tab/>
        <w:tab/>
        <w:t>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yment / Maintenance)</w:t>
        <w:tab/>
        <w:tab/>
        <w:tab/>
        <w:t>-Hours Work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nants with Hous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ase Expiration</w:t>
        <w:tab/>
        <w:tab/>
        <w:tab/>
        <w:tab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Access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nt Receipt</w:t>
        <w:tab/>
        <w:tab/>
        <w:tab/>
        <w:tab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standing Balance Receipts</w:t>
        <w:tab/>
        <w:tab/>
        <w:t>-Potenti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nk Deposit Slip</w:t>
        <w:tab/>
        <w:tab/>
        <w:tab/>
        <w:tab/>
        <w:t>-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LETTERS</w:t>
        <w:tab/>
        <w:tab/>
        <w:tab/>
        <w:tab/>
        <w:t>(Month to Date / Year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Day Notice</w:t>
        <w:tab/>
        <w:tab/>
        <w:tab/>
        <w:tab/>
        <w:t>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riendly Reminder</w:t>
        <w:tab/>
        <w:tab/>
        <w:tab/>
        <w:tab/>
        <w:t>-Move Ins - Mov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F Notice</w:t>
        <w:tab/>
        <w:tab/>
        <w:tab/>
        <w:tab/>
        <w:t>-Receivables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 Day Notice</w:t>
        <w:tab/>
        <w:tab/>
        <w:tab/>
        <w:tab/>
        <w:t>-Payables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ities</w:t>
        <w:tab/>
        <w:tab/>
        <w:tab/>
        <w:tab/>
        <w:tab/>
        <w:t>-12 Month Un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Assisted Hous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DEPOSIT ACCOUNT</w:t>
        <w:tab/>
        <w:tab/>
        <w:t>-Laundr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eakdown of final charges and deposit</w:t>
        <w:tab/>
        <w:t>-Budget vs.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</w:t>
        <w:tab/>
        <w:tab/>
        <w:tab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tenance To Do</w:t>
        <w:tab/>
        <w:tab/>
        <w:tab/>
        <w:tab/>
        <w:t>-Maintenanc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ssignment List</w:t>
        <w:tab/>
        <w:tab/>
        <w:tab/>
        <w:tab/>
        <w:t>-Mainten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tenance History</w:t>
        <w:tab/>
        <w:tab/>
        <w:tab/>
        <w:t>-Maintenan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ported Maintenance Receipt</w:t>
        <w:tab/>
        <w:tab/>
        <w:t>-Vend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nant Charge Receipt</w:t>
        <w:tab/>
        <w:tab/>
        <w:tab/>
        <w:t>-Expens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ppoint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ly a sample of the above reports are included i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Y Ren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rack is the most flexible program of it's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ers enough features to keep track of many units at various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it is also great for the owner of a single unit who just wa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his business. It is so easy to operate that someone who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computer can learn the program and successfully use it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have features that you may not need at the present time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using, but you can simply ignore those and implement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date. Regardless of the size of your facility, RenTrack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your unit information from tenants to maintenance thereby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rack by Gitano Software has been especially designed fo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Industry.  Many hours of painstaking research and "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one into the product you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rack, the property management software created by Git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iresome tasks that take time to create manually. Ou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ystem takes care of the day to day details for man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partment complexes, marinas, houses, trailer park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s, leaving time to devote to strengthening your busines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ve money by automatically calculating rent and late fe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nd letters about past due rent, claiming each and every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rack of maintenance and more. You will be sure and col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owed to you. Included is a home office copy that saves you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you access to every report at your convenience (full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experienced computer user you know that there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re that you can purchase separately and set up parts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m. The beauty of RenTrack is that you only need one progra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eds, and you don't need to spend hours of time setting up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RenTrack has the look of windows. It is menu driven with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very screen. If you should ever have a question simply check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if you still have a question you are welcome to call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 technicians, they are always ready and waiting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. To protect from unauthorized use, the system ha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controls that let you determine who has access and how mu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. You can easily print out reports in minutes, thus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strated employees an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rack was created using Clarion Professional Developer release 2.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1 rated developmental program, Logix Project Manager release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addition to Clarion, and Gitano AB a copyrighted se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Gitano Software to make the program look better an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ll of our programs are created using "modules"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dd other features to your program we can write what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"add it on"  to your existing RenTrack program. This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us to make changes if necessary and add  new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ges are merged automatically and attached to the receipt.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allows  automatic rental periods, proration, and late fees.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take information from browse tables and keeps mista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.  With our included utilities you can automatically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Even the most inexperienced computer user can format and co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p data, restore data, and more. Expenses to restore an apart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for rental are automatically deducted from the security depos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to override this feature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data are automatically calculated, not like other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hange screens to make changes valid. Any change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hanges totals that are linked to that change. 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 and ready to be printed as soon as you are. Repor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ean neat manner that is pleasing to look at as well as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on letters are included with RenTrack. You will fi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for rent increases, pest control advisement, security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more. Should you find that you are in need of a let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you can easily incorporate your own letter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mail merge allows for printing letters to one renter, a few r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renters. You choose who you want to mail the letters to. Each r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eel like you took the time to send the letter especially to hi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sonalized in their own name.  Labels are easily pri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addressing the envelop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RenTrack is a common contract. Should you want u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contract just send it to us with your order and we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at no extra charge. If you want additional forms,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etc.,. then we can also incorporate those in the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rack is loaded with features and unlike other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rack really is "User Friendly". Once you are familiar with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and prompts you will notice how much thought was put in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Y USE UNLOCK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n unlock code?  It is a personalized code made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nlocks their program and allows it to work. Without this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codes protect the investment you made and the time we hav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rogram . Because of the risk of piracy in this busin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that went into the development of this program we use unlock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our investment. Unlock codes also protect the investmen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er made when you purchased this program. It protects us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ft. Pirated copies would be of no use to anyone other tha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These unlock codes are only entered once, and they are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ETTING TO KNOW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tano Software has actively been involved in software develop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.</w:t>
        <w:tab/>
        <w:t>Our offices are located in Bakersfield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ustom software is our specialty, we didn't want to stop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developed several commercial applications including Ren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enTrac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copyrighted features included in RenTrack that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tano Software only. We provide the look and feel of Window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DOS. These tools are been sold throughout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world to other programmers. We have distributors in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velopment of our DOS based programs we use Clario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a 4GL  rated number 1 by all trade professionals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on we use Logix Project Manager (LPM), a superb addition to Clar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tanoAB, a collection of tools enhancements develop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ive to attain perfection in each program before marke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are test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atisfaction is our goal. We are always happy to hea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mprovement, and many of these suggestions become par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 We consider our customers partners in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Gitano Software we are constantly working with customers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uggestions as to how to make our products better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will be implemented in future releases of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m releases are available for an annual fee, and major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for an upgrade charge.. Watch for othe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ing products from Gitano Software. We are always happy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customers. Please contact us with ideas and sugg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our product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reaking the seal of the diskette package or by your init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of use does not allow you to distribute, copy, reprodu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ll any,  or part of any or all of the files in the Ren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olation of this license agreement will terminate your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tano Software at which time you must destroy any copies you may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files from your hard drive. This is copyrighted material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it is protected by the govern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to use this Gitano Software program is a single comput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one copy of the disk for your self for back 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is program on more than one computer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Gitano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or lend the program to any other person, copy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program  for commercial or non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as 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decompile or chang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tano Software warrants the software distributed is free of any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terials and workmanship for a period of 90 days. Gitano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any damaged software at no extra cost, provided you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long with proof of payment within 90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</w:t>
        <w:tab/>
        <w:t xml:space="preserve"> IS DISTRIBUTED "AS IS" WITHOUT WARRANTY OF ANY KIND.</w:t>
        <w:tab/>
        <w:t>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SHALL Gitano Software OR ANY PERSON ASSOCIATED WITH Gitano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OR RESPONSIBLE FOR ANY PROBLEMS TO THE HARDWARE, SOFTWARE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CONSEQUENTIAL LOSSES THAT MAY ARISE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tano Softwa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-1996 Git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We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stom applic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r business n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2912, Bakersfield, CA 93384  (805)398-8553 - Fax (805)833-64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maker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rtdrv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 is a trademark of Independent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EMM is a trade mark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rion is a trademark of TopSpe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PM is a trademark of Logix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rack (c) 1995-1996 Gitano Software</w:t>
        <w:tab/>
        <w:tab/>
        <w:tab/>
        <w:tab/>
        <w:tab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