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A S Y    M E M B E R S H I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 CLARENCE EDWAR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A S Y  M E M B E R S H I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GISTR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is registered to you to be used on any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It may not be  used by more than you  nor o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chine simultaneously.  You are not  allowed  to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software. You may not transfer this softwar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y. These policies will take affect on the day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ftware. Your registration is  revoke  automatically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 to comply with any terms or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this software system can be copi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individuals or  software  distributors.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  to delete or  modify any  of the files that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without the written permission of CLARENCE E. RIL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s can only  receive a reasonable fee  (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6) for distributing this soft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Un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"AS IS". CLARENCE E. RILE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istributor cannot be held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, lost saving, or any type of loses or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MANUAL MAY BE REPRODUCED OR TRANSMITTED IN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 WITHOUT THE EXPRESS WRITTEN PERMISSION OF CLA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CLARENCE E. RILEY 19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.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Software.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base Menu.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Menu.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Menu.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date Menu.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PECIAL INSTRUCTIONS.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GISTRATION FORM.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PROGRAM USER MANUAL.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/DISCLAIMER/COPYRIGHT.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ATABASE MEM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Member Type-1 Record.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Member Type-2 Record.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Member Record.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A Member Record.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Member Record.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 Menu.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keeping Report Menu.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al Report Menu.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MEMBERSHIP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.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.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.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.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MEMBERSHIP REPORT-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All Members.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Active Members.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Inactive Members.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Collection Members.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1 For Expense Members.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MEMBERSHIP REPORT-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All Members.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Active Members.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Inactive Members.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Collection Members.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Expense Members.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2 For Specific Members.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MEMBERSHIP REPORT-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All Members.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Active Members.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Inactive Members.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Collection Members.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Expense Members.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3 For Specific Members.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HE MEMBERSHIP REPORT-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All Members.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Active Members.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Inactive Members.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Collection Members.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Expense Members.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Report-4 For Specific Members.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HE BOOKKEEPING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rganization Collection Report.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ganization Collection Report.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rganization Expense Report.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rganization Expense Report.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llection/Expense Status Report.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Collection/Expense Status Report.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THE EXCEPTIONAL REPOR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Birthday Report.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Anniversary Report.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Next Contact Report.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Last Contact Report.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THE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bership Label Menu.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ception Label Menu.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THE MEMBERSHIP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ll Members.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Active Members.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Inactive Members.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Expense Members.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Collection Members.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Address Labels for Specific Members.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Number Look-Up.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THE EXCEPTIONAL LAB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Birthday Label.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Anniversary Label.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Next Contact Label.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's Last Contact Label.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THE UPDAT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Information.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System Database.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System Database.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ystem Database.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Collections/Expenses.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ttendance Records.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System Options.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APPENDIX 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RECORD SCREEN LAYOUTS.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eld Descriptions Type-1.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eld Descriptions Type-2.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APPENDIX 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HEET FOR TYPE-1 RECORDS.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HEET FOR TYPE-2 RECORDS.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APPENDIX  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.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APPENDIX  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PROGRAMS.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APPENDIX 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HIP SYSTEM NOTES.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using EASY MEMBERSHIP.  You will find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use. However, we are providing this user man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you in using the program. Please call or write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can run on all 100% IBM compatible,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XT, and AT models. It requires DOS versions  2.1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CONFIG.SYS" file should allow at least 20 files to b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can run on a floppy disk system, but we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install it on your hard drive. To inst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program disk into the "A"  drive and type install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. At this time, a new sub-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MBER4" will be created and all files needed to ru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opied into the new sub-directory. Then enter "GO"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-  is a menu-driven system that requires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just pushing a few buttons to accomplish a task.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M A I N  M E N U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DATABASE MENU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REPORT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LABEL MENU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UPDATE MENU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DISPLAY SPECIAL INSTRUCTIONS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PRINT REGISTRATION FORM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PRINT PROGRAM USER MANUAL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8.   LICENSE/DISCLAIMER/COPYRIGHT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9.   EXIT MEMBERSHIP SYSTEM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, edit, ad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elete a member record from the databas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ind seven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Main menu. See page 4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repo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formation from the member's data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 You will find four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Main Menu. See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EMBERSHIP -  is a menu-driven system that requires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just pushing a few buttons to accomplish a task.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you have up to eight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prin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mailing labels. Labels can be pri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ember within the database. You will fi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options when you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. See page 27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keep the member's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's database up-to-date at all times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eight sub-options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Main Menu. See page 33 for the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ISPLAY SPECI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option you will find speci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operate Easy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PRIN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print a registration for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PRINT PROGRAM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the program user manual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LICENSE/DISCLAIMER/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d this important informati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legal aspects abou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9  ---  EXIT EASY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 this option to exit EASY MEMBERSHI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nsure that all database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DATABASE MENU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EASY MEMBERSHIP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CREATE MEMBER TYPE-1 RECORD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CREATE MEMBER TYPE-2 RECORD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EDIT MEMBER RECORD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BROWSE MEMBER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DELETE MEMBER RECORD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6.   USE MEMBER NUMBER LOOK-UP.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7.   EXIT DATABASE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CREATE MEMBER TYPE-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member type-1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type-1 record contains very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bout the member. A member type-1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needed for each member of you organ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number will be automatically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Membership. This is done to eliminat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member number for two different me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dding a new member, a Last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a Last Name is not entered,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CREATE MEMBER TYPE-2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create a member type-2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type-2 record will no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information associated with a individu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mber type-2 record may be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anization expenses such as lights, gas, and r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number will be automatically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Membership. This is done to eliminat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member number for two different me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dding a new member, an Account  Title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. If an Account Title is not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DIT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edit a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Every  field except the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dated. The member number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d. If this field was allowed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 member numbers may exis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You must enter the 6 digit member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 memb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BROWSE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when you need to browse a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No information about the me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 You must enter the six digit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DELETE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elete a member's recor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enter the six digit member number to ac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record. This option will only mark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letion. You can still unmark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 until you select the "UPDATE SYSTEM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Database Menu by selecting option-1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 Last 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count Title for type-2 record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ind the member number  for JOHN SMIT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SMITH or SMI to obtain a display of all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with that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DATABASE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REPORT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MEMBERSHIP REPORT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BOOKKEEPING REPORT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EXCEPTIONAL REPORTS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EXIT REPORT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THE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Membership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five sub-options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is option from the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age 1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---  THE BOOKKEEPING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or display Book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. You will find seven sub-op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is option from the Report Menu. See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---  THE EXCEPTIONA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print Exceptional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four sub-options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from the Report Menu. See page 23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Report Menu by selecting option-2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four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---  EXIT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is option to exit the REPORT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MEMBERSHIP REPORT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1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2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3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4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EXIT MEMBERSHIP REPORT MENU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1. You will find seven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See page 1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2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See page 13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3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See page 16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4. You will find eight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See page 19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1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1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1 FOR ALL MEMB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1 FOR ACTIVE MEMB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1 FOR INACTIVE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1 FOR COLLECTION MEMBERS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MEMBERSHIP REPORT-1 FOR EXPENSE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EXIT MEMBERSHIP REPORT-1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1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ll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, a total of all inactive members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total of all 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1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activ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1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1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1 FOR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inactiv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members, a total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1 FOR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SHIP REPORT-1 FOR EXPENS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 list of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inted for each member: membe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phone number, and year-to-date fu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the report, a total of all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EXIT MEMBERSHIP REPORT-1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-1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2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2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2 FOR ALL MEMB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2 FOR ACTIVE MEMB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2 FOR INACTIVE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2 FOR COLLECTION MEMBERS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MEMBERSHIP REPORT-2 FOR EXPENSE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MEMBERSHIP REPORT-2 FOR SPECIFIC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MEMB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MEMBERSHIP REPORT-2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2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collection and expens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2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2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active members in the database.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collection and expens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2 FOR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col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data. No attendance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2 FOR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llection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collection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2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2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SHIP REPORT-2 FOR EXPENSE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expense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expens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MEMBERSHIP REPORT-2 FOR SPECIFIC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collection and expens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ttendance information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You must enter the six digit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the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he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Last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Title for type-2 records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the member number for JOHN SMIT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2, you will type SMITH or SMI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ll members beginning with th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MEMBERSHIP REPORT-2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-2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3 Menu by selecting option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3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3 FOR ALL MEMB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3 FOR ACTIVE MEMB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3 FOR INACTIVE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3 FOR COLLECTION MEMBERS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MEMBERSHIP REPORT-3 FOR EXPENSE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MEMBERSHIP REPORT-3 FOR SPECIFIC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MEMB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MEMBERSHIP REPORT-3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3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attenda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ollection and expense data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3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active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attenda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ollection and expense data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BERSHIP REPORT-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3 menu by selecting optio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3 FOR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No collection and expense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3 FOR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llection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No collection and expense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SHIP REPORT-3 FOR EXPENS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expense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heet will contain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kept on a member with attend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No collection and expense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3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3 Menu by selecting option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MEMBERSHIP REPORT-3 FOR SPECIFIC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formation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embers in the database.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 will contain a print out of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pt on a member with attenda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collection and expense data will appear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You must enter the six digit me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ccess the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he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Last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Title for type-2 records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the member number for JOHN SMIT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3, you will type SMITH or SMI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ll members beginning with th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-3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4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REPORT-4 MENU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1.   MEMBERSHIP REPORT-4 FOR ALL MEMBERS.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2.   MEMBERSHIP REPORT-4 FOR ACTIVE MEMBERS.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.   MEMBERSHIP REPORT-4 FOR INACTIVE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4.   MEMBERSHIP REPORT-4 FOR COLLECTION MEMBERS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5.   MEMBERSHIP REPORT-4 FOR EXPENSE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6.   MEMBERSHIP REPORT-4 FOR SPECIFIC MEMBERS.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7.   MEMB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8.   EXIT MEMBERSHIP REPORT-4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SHIP REPORT-4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Only members with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RINT REQUEST LATER =  Y" will be printe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DATE MENU SYSTEM OPTIONS for certai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SHIP REPORT-4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Only members with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RINT REQUEST LATER =  Y" will be printe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DATE MENU SYSTEM OPTIONS for certai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4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SHIP REPORT-4 FOR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members in the database. Only memb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"PRINT REQUEST LATER =  Y"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UPDATE MENU SYSTEM OPTIONS fo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SHIP REPORT-4 FOR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members in the database. Only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re "PRINT REQUEST LATER =  Y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See the UPDATE MENU SYSTEM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options 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MEMBERSHIP REPORT-4 FOR EXPENS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 in the database. Only members with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RINT REQUEST LATER =  Y" will be printed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DATE MENU SYSTEM OPTIONS for certai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n be set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MBERSHIP REPORT-4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Report-4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embership Report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MEMBERSHIP REPORT-4 FOR SPECIFIC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an invoice,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pt, bill, and  similar type repor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members in the database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x digit member number to access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he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Last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Title for type-2 records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the member number for JOHN SMIT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4, you will type SMITH or SMI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ll members beginning with th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MEMBERSHIP REPORT-4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REPORT-4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EMBERSHIP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OKKEEPING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Bookkeeping Repor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BOOKKEEPING REPORT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1.   PRINT ORGANIZATION COLLECTION REPORT.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2.   DISPLAY ORGANIZATION COLLECTION REPORT.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3.   PRINT ORGANIZATION EXPENSE REPORT.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4.   DISPLAY ORGANIZATION EXPENSE REPORT.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5.   PRINT COLLECTION/EXPENSE STATUS REPORT.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6.   DISPLAY COLLECTION/EXPENSE STATUS REPORT.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7.   EXIT BOOKKEEPING REPORT MENU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PRINT ORGANIZATION COLLE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Organization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This report contains a week by week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funds collected for the organiz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 are a sum of all the collection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d TOTALS = Y on input screen 2. Please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for the 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DISPLAY ORGANIZATION COLLE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the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Report. This report contains a week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ek printout of all funds collec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anization. The totals are a sum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on records marked TOTALS = Y on inpu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Please allow time for the calculations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OOKKEEPING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Bookkeeping Repor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PRINT ORGANIZATION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Organizatio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This report contains a week by week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expenses for the organization. The tota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um of all the expense records marked TOTALS =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 screen 2. Please 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DISPLAY ORGANIZATION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the Organizatio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. This report contains a week by week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ll expenses for the organization. The tota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um of all the expense records marked TOTALS =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 screen  2.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PRINT COLLECTION/EXPENS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Collection/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Report. This report contains a week by we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out of all collections minus all expens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 are a sum of all the member record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=Y on input screen 2.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DISPLAY COLLECTION/EXPENS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 display the Collection/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Report. This report contains a week by we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out of all collections minus all expens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s are a sum of all the member record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=Y on input screen 2.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OOKKEEPING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Bookkeeping Report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seven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EXIT BOOKKEEPING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BOOKKEEPING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AL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Exceptional Report Menu by selecting option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EXCEPTIONAL REPORT MENU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MEMBER'S BIRTHDAY REPORT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MEMBER'S ANNIVERSARY REPORT.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MEMBER'S NEXT CONTACT REPORT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MEMBER'S LAST CONTACT REPORT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EXIT EXCEPTIONAL REPORT MENU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'S BIRTHDA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Birthday Repor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-1 members in the database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. The Birthday Repor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member number,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rthday, and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'S ANNIVERS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Annivers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members in the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. The Anniversary Repor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 member numb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niversary date, and number of yea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anization. The anniversary month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mpared to the Date Join month from type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and Date Open month from type-2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AL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Exceptional Report Menu by selecting option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Report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'S NEXT CONTAC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Next Contact Re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 the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period. The Next Contact Repor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 member number, name,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date, next contact time, and next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'S LAST CONTAC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Last Contact Re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period. The Last Contact Repor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 member number, name,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date, last contact time, and last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EXCEPTIONAL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EXCEPTIONAL RE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Label Menu by selecting option-3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thre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LABEL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MEMBERSHIP LABELS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EXCEPTIONAL LABELS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EXIT LABEL MENU.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---   THE MEMBERSHIP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label(s). You will find six sub-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is option from the Labe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age 28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---   THE EXCEPTIONAL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Easy Membership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al Labels. You will find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options when you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Menu. See page 31 for thes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EXIT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LABEL MENU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MBERSHIP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MEMBERSHIP LABEL MENU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1.   NAME AND ADDRESS LABELS FOR ALL MEMBERS.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2.   NAME AND ADDRESS LABELS FOR ACTIVE MEMBERS.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3.   NAME AND ADDRESS LABELS FOR INACTIVE MEMB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4.   NAME AND ADDRESS LABELS FOR COLLECTION MEMBERS.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5.   NAME AND ADDRESS LABELS FOR EXPENSE MEMBERS.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6.   NAME AND ADDRESS LABELS FOR SPECIFIC MEMBERS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7.   MEMBER NUMBER LOOK-UP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8.   EXIT MEMBERSHIP LABEL MENU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NAME AND ADDRESS LABELS FOR AL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NAME AND ADDRESS LABELS FOR 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memb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MBERSHIP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NAME AND ADDRESS LABELS FOR ALL INACT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inactive memb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NAME AND ADDRESS LABELS FOR ALL COLLECTI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llection members in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 will be printed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NAME AND ADDRESS LABELS FOR EXPENS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members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address, 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MBERSHIP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Membership Label Menu by selecting option-1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Menu. It consist of eight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NAME AND ADDRESS LABELS FOR SPECIFIC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3 1/2 by 15/16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ecific member in the databas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will be printed on each labe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name,  address, city, state, and zip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enter a six digit member number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 NUMBER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find a member number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's Last Name for type-1 members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Title for type-2 records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the member number for JOHN SMITH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abel, you will type SMITH or SMI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f all members beginning with tha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MEMBERSHIP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MEMBERSHIP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AL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Exceptional Label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EXCEPTIONAL LABEL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1.   MEMBER'S BIRTHDAY LABELS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2.   MEMBER'S ANNIVERSARY LABELS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3.   MEMBER'S NEXT CONTACT LABELS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4.   MEMBER'S LAST CONTACT LABELS.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5.   EXIT EXCEPTIONAL LABEL MENU.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MEMBER'S BIRTHDA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Birthday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ype-1 members  in  the   data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onth. The Birthday Labels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information: member name, address,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MEMBER'S ANNIVERSAR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Anniversary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 in the  database  for a specific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niversary Labels will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: member name, address, city, 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code. The anniversary month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mpared to the Date Join month for type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and Date Open month for type-2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CEPTIONAL 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Exceptional Label Menu by selecting option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Label Menu. It consist of five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MEMBER'S NEXT CONTAC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Next Contact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member's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period. The Next Contact Label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: memb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MEMBER'S LAST CONTAC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print the Last Contact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mbers in the member's database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period. The Last Contact Label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: membe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, state, 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EXIT EXCEPTIONAL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EXCEPTIONAL LABE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LAB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Update Menu by selecting option-4 under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UPDATE MENU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EASY  MEMBERSHIP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1.   ORGANIZATION INFORMA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2.   UPDATE SYSTEM DATABASE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3.   BACKUP SYSTEM DATABASE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4.   RESTORE SYSTEM DATABASE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5.   RESET COLLECTIONS/EXPENSES.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6.   RESET ATTENDANCE INFORMATION.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7.   MEMBERSHIP SYSTEM OP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8.   EXIT UPDATE MENU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1  ---  ENTER ORGAN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play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 Such information as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can be displayed.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heading of all you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2  ---  UPDATE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update your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marking records for deletion,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 physically remov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3  ---  BACKUP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backup your databas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4  ---  RESTORE SYSTE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tore your databas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5  ---  RESET COLLECTIONS/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et all member's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member record. All totals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only be don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Please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MBER.DBF" before resetting your total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an be used to keep records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6  ---  RESET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reset all attend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member record. All records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only be don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Please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MBER.DBF" before resetting your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an be used to keep record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7  ---  MEMBERSHIP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DELETED RECORDS WHEN EXITING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records marked for deletion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EASY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RECORD NUMBER ON LABEL: Enter "Y"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ber record number on all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LASER PRINTER: Enter "Y" if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o print name and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THE PRINT FLAG FOR REPORT 4: 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Print Request Later flag to "N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is printed from options 1 - 5 of Report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TYPE REQUEST FOR REPORT 4: Enter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the default, for the name of Re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OR ITEMS ON REPORT 4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tit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OR ITEM AMOUNT FOR REPORT 4:  Ent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that will default for the item amou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DAYS DUE DATE FOR REPORT 4: 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that the due date will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day for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TO BE PRINTED ON REPORT 4: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ill be printed by default to Repor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System File Update Menu by selecting option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. It consist of six sub-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DDITIONAL BALANCES: Enter "Y" i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balance fields available on Screen 2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 me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IRST ADDITIONAL BAL: Til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additional balance field on Screen 2 of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 information. Example "TOTAL DEBITS"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ly total amount will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additional balance field and the balanc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tored in the second additional balan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SECOND ADDITIONAL BAL: Til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additional balance field on Screen 2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 online information. Example "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STANDING". The yearly total amou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racted from the first additional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and the balance will be stored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balan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at any time. The password gi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EASY MEMBERSHIP PASSWORD SYSTEM: Enter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password system. The nex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a password must be entered.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at any time. The password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when you purchase it is "A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-8  ---  EXIT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exit the UPDATE SYSTEM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TYPE-1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ENTER MEMBER'S INFORMATION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#: ______ LAST NAME:_____________ FIRST NAM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_____ STATE: _____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USER ACCOUNT #: ____________  USER COD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HONE: (___) _____-______   BIRTH DATE: ___/___/___  REG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AL STATUS: _____    SEX ____       SSN:  ______-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: __________ RELATIONSHIP:_______ PHONE: (___)_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JOIN: __/__/__      ACTIVE MEMBER:  __  DUTI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DATE: __/__/__      PURPOS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TIME: ___:__PM     COMMENT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DATE: __/__/__      PURPOS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TIME: ___:__PM     COMMENT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IES: __________________    EMPLOYER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: _______________     WORK PHONE: (___) 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TALENTS: _______________     OCCUPATION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TYPE-2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31/93          ENTER MEMBER'S INFORMATION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#: ______    ACCOUNT TITL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NUMBER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_____ STATE: _____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USER ACCOUNT # ____________   USER COD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PHONE:(__) ___-___ EVEN PHONE:(__) ___-___ PAGER:(__) ___-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PEN: __/__/__     ACTIVE ACCOUNT: __   DATE CLOSE: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DATE: __/__/__      PURPOS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TIME: ___:__PM     COMMENT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DATE: __/__/__      PURPOS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TIME: ___:__PM     COMMENT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TRANS X   PRINT REPORT  X   TYPE (C OR E)        TOTALS =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MEMO FIELD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ONTH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-7TH 8TH-14TH 15TH-21ST 22ND-28TH 29TH-31ST  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ST QUARTER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L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E 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ND QUARTER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Y  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RD QUARTER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MBER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EMBER     0.00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TH QUARTER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YEARLY TOTAL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 - (DETAIL TRANSACTION - OPTIONA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RANS:  X        UPDATE MEMO FIELD:  X      PRINT REPORT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AMOUNT   DB/CR  COMMENTS  DATE    AMOUNT    DB/CR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     0.00     DB   XXXXXXXX   / /      0.00      CR  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DEBITS    0.00     TOTAL CREDITS    0.00     BALANCE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COLLECTION/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 PRESENT  A = ABSENT  L = LATE / PRINT REPORT X   MONTH = 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0 0 0 0 0 0 0 0 1 1 1 1 1 1 1 1 1 1 2 2 2 2 2 2 2 2 &gt;A L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2 3 4 5 6 7 8 9 0 1 2 3 4 5 6 7 8 9 0 1 2 3 4 5 6 7 &gt;B 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ST QUARTER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ND QUARTER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RD QUARTER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_ _ _ _ _ _ _ _ _ _ _ _ _ _ _ _ _ _ _ _ _ _ _ _ _ _ _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TH QUARTER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YEARLY TOTALS 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     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/__/__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SCREEN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# ______       LITTLE KID'S DAYCARE       12/31/93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EMO FIELD: X   PRINT REQUEST NOW: X  PRINT REQUEST LAT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'APPROVED BY':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TIONS: X   REQUEST TITLE: _________  REQUEST NUMBER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DATE: XX/XX/XX   TRANS DATE: XX/XX/XX   DUE DATE: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BE PRINTED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 DESCRIPTION                   ITEM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XXXXXXXXXXXXXXXXXXXXXXXXXXXXXXXXXXXX      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DUE     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NUMBER   -  A six digit number t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ed to each new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      -  A 17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last name. You must enter data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when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    -  A 1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-  A 2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ci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-  A 2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two character sta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-  A 9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for the city and st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     -  Use this field to record text data 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- A 16 space character field use to ho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account numb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DE       -     A 3 space character field use to hold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ould assign this member to a 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AL STATUS  -  A 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marti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            -  A 1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N             -  A 9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HONE      -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DATE   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GION        -  A 3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ig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         -  A 25 space character field that contai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erson to contact in ca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      -  A 1 character field that contain'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ationship of the emergency contact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-   A 10 digit field that contains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he emergency contac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JOIN         -   A 6 digit field that contains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 joined the organization.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record the system d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ssign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MBER     -   A 1 character code that tell if the me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ctive or inactive me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ation. When you add a new memb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Y" for YES is automatically assig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IES      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 duties in th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DATE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appoint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URPOSE        -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 of the nex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TIME   -  A 4 digit field that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mber's nex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DATE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appoint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URPOSE        -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 of the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TIME   -  A 4 digit field that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mber's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ULTS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 of the member's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BIES   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outside hobb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 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place of 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 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level of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      - 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ALENTS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special t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      -   A 2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's occupation at their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NUMBER   -  A six digit number t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ned to each new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TITLE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account title. You must enter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eld when add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NUMBER  -  A 15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-  A 3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-  A 23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cit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-  A 2 space character fiel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's two character sta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-  A 9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 for the city and st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     -  Use this field to record text data on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- A 16 space character field use to ho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account numb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DE       -     A 3 space character field use to hold 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ould assign this member to a 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PHONE      -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 ti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 PHONE       -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R           -  A 10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SCRIPTIONS RECORD TYP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PEN       -  A 6 digit field that contains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 account was opened.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ecord the system d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ssign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MBER        -  A 1 character code that tells if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n active or inactive me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ganization. When you add a new memb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Y" for YES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CLOSE           -  A 6 digit field that contains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ber account was closed.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record the system d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ssigned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DATE 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appoint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URPOSE         -  A 25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urpose of the nex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NTACT TIME    -  A 4 digit field that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member's nex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DATE    -  A 6 digit field that contains the memb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appoint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URPOSE         -  A 25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urpose of the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TACT TIME    -  A 4 digit field that contain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member's la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MMENTS        -  A 25 space character field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sult of the memb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OUT FOR MEMBER'S TYP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____________________________________ZIP  COD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______________________    USER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PHONE(_________)__________-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DATE_________/__________/___________RELIGION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AL  STATUS_______________________________SEX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SECURITY NUMBER______________-_____________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EMERGENCY CONTACT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 TO EMERGENCY CONTACT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OF EMER CONTACT(_________)__________-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JOINED__________/_________/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MBER_______YES______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IE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BIE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TALENT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(__________)_____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OUT FOR MEMBER'S TYP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 TITL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 NUMBER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TO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____________________________________ZIP  COD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CCOUNT NUMBER ______________________    USER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PHONE  (_________)__________-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   PHONE (_________)__________-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R PHONE (_________)__________-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PEN __________/_________/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MBER_______YES______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CLOSE __________/_________/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- the letters used to mak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to make a copy of fil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- to examine in your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- any letter or symbol used in wr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- to make or bring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- a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-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to remove or tak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-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- to chang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- the smallest unit in a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a collection of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 - a piece of hardware attach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- a piece of hardware usually locate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used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- to place in posit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a detail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- something that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a set of comput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- a group of related information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- a unit within the main unit on a storag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a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- a set of arrangements that form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BUDGET  -   Use Easy Budget to prepare a budget for h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mall businesses. You can have up to 6 in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33 expenses per record. Print severa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year-to-date income and expenses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ategories (housing, auto, clothes, insur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tainment, etc). Start managing your inco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nses with EASY BUDGET TODA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MAILER  -   Use Easy Mailer to record name and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ves, clients, co-workers, employees, fri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ganization members, etc. You can als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important information about each memb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or print name and address repo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 order. It will print standard 3 1/2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/16 name and address labels. Well formatt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NTER   -  Use EASY RENTER to store and retrieve renter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With EASY RENTER you can prepare man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 and property owner reports in just minutes.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rint year-to-date rent collected, management fe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ate fees for a single piece of property,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of properties or for the entire organization.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er will also print 3 1/2 by 15/16 address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GREAT SYSTE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1099    -   Use EASY 1099 to prepare and print IRS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99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SYSTEM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