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LIEN WRITER USERS:  The following NETBIOS upgrade is direct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rrect the Network login problems with Novell 3.1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05/18/92.  All is copyrighted material from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 EXE    22412   5-18-92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310 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file represents Novell Network BIOS Emulator v3.1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fixes made in the previous version (v3.0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se additio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is version correctly displays parameter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.CFG file.  Previous versions correctly appl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ET.CFG file, but would sometimes garbl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is version corrected a problem that had been fix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for some time.  At times, the Adaptor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an error code of 06 (short buffer)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turned a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his version fixes the problem that occured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tisoft LANtastic for Netware where the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hang with the err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!!NetBIOS ABEND FreeIPXBlock - already on free list, during file 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BIOS V3.1 should replace any previous versions of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BIOS on your network.  To install just copy this NETBI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ver an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