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ELECTRC Vers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Copyright 1988-96, by Robert J. La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Robert J. La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50 Hillsid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Andover, NJ 0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Fax: 908-850-1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........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On ELECTRC Disk 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 Support Policy ................................... i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...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ND RUNNING ELECT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 or Floppy Disk 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Defaults 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 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nput 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CTORS and TERMINAL TEMPERATURE RATINGS 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FILL &amp; SIZ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let, Device and Junction Box Sizing 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nction, Pull Box Sizing - Straight Pull 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nction, Pull Box Sizing - Angle or U Pull 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IT FILL 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ALC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To Operate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or Amps When Hp, Pf, And Efficiency Are Known 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or Hp When Volts, Amps, Pf And Efficiency Are Known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s When Va And Pf Are Known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 When Volts, Amps, And Pf Are Known 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ING CALCULATIONS (Zonal Cavity Method) 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OR CALCUL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nch Conductor Sizing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se or Breaker Sizing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oad Protection Sizing 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CTOR SIZING 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FACTOR CORRECTION 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REPORTS 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REFERENCE T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pment Grounding Conductors 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ing Electrode Conductors 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owatt - Ampere Tables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ground Cover Requirements 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l Device Boxes 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Pull &amp; Junction Boxes 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Fuses &amp; Breakers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er Kva - Amperes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/Conductor Temperature Limitations 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uctor Ampacity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IRCUIT CALCS 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TAGE DROP CALCULATOR 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LECTRICAL SOFTWARE AVAILABLE ......................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AND DOCUMENT ARE OFFERED "AS IS" AND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IES AS TO PERFORMANCE OF MERCHANTABILITY OR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IES WHETHER EXPRESSED OR IMPLIED. BECAUS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 HARDWARE AND SOFTWARE ENVIRONMENTS INTO WHICH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MAY BE PUT, NO WARRANTY OF FITNESS FOR A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POSE IS OFFER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OD DATA PROCESSING PROCEDURE DICTATES THAT ANY PROGRAM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ROUGHLY TESTED BEFORE RELYING ON IT. THE USER MUST ASSU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IRE RISK OF USING THIS PROGRAM. THE AUTHOR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ASSUMES NO LIABILIT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E TO THE NATURE OF THIS PROGRAM, THE USER MUST BE FAMILI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SAFETY CONSIDERATIONS OF DESIGNING AND SAF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ING ELECTRICAL WIRING SYSTEMS,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TIONAL ELECTRICAL CODE. THIS PROGRAM IS NOT INTEND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 THE NEED FOR A QUALIFIED PERSON WHO IS EXPERIENC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LECTRICAL DESIGN, CONSTRUCTION AND MAINTENANCE OF SA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ICAL SYSTEMS IN THEIR ENTIRET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ON ELECTRC DIS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c.doc ... This documentation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.exe ... Electrc progra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.dat ... Data file required by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.rep ... Sample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c.ini will be created by the program, and writte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rive/directory, if you choose 'Setup'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 and change screen display, printer port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feed. The file named ELECTRC.DAT contains data tha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by the Quick Reference Tables. It must be loca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drive &amp; directory as the program file, ELECTRC.EXE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urchase of ELECTRC software will entitle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ded product support services and other features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intended to provide you with continuous satisf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ny program bugs are discovered which affect the int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ality or accuracy of the program, a revised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will be sent to you, free of charge. Or, if you pref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he original program disk for a refund, minus shipp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handling char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automatically be notified of any upgrades and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as they become available. Upgrades will be ma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to you at a special reduced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unlimited free support via US Mail. If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to the CompuServe Information Service, you also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imited support via CompuServe Mail, by leaving me  a 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. My CompuServe ID#: 76417,3323. Your messag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ly be answered within 24 hours or less. No mess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accepted through any gateways of other electron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 services when postage is due, or in any case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age is due. For support via CompuServe Mail, supply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number and your CompuServe ID# and your messag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urchased the optional fax support subscriptio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C, you have three years of unlimited fax support.E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id not purchase fax support,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x your questions and communications to me.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spondence will be via US Mail or Compuserve Mail i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x subscription is not in effec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feedback is the most important planning and develop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ol available to me. I look forward to hearing your though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the present capabilities of the software, your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for additions and modifications of future version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additional ideas for making the software more usefu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C Version 10 is designed to perform most comm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ical contracting and engineering calculatio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vice, junction and pull box cal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duit fill calcul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ost to operate various loads at different kwh charg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Lighting calculations based on zonal cavity metho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tor conductor, overcurrent and overload calcul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onductor sizing based on allowable voltage dr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alcul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s when hp, pf, and efficiency are kn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s when va and pf are kn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 when volts, amps, and pf are kn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when volts, amps, pf and efficiency are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ick reference tables 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ing electrode &amp; equipment ground conductor s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ground cov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W to ampere tab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er Kva to ampere t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, pull &amp; junction box size and capa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fuse &amp; breaker ra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e ampacity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erminal temp rating requirements - NEC 110-14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Voltage drop calc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hort circui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ower factor corr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All functions operate with 'what-if' capability. You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ckly and easily change only the data you wish to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having to start a new calculation and re-enter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quired data. Results are calculated and displayed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ke each chan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Print routines for all functions. Print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All functions conform to the 1996 National Electrical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ational Electrical Code is a copyrighted documen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tional Fire Protection Association, Batterymarch Par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ncy, MA. 02269. RUNNING ELECTR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hareware' is a term used to describe a system of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ftware. Under the shareware concept, you may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Evaluation Version for a short trial perio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if it meets your needs. If it does, you regis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of the software and pay a registration fee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grants you the right to retain the softwar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tinued use. If the software does not meet your nee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do not register it, you must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system provides substanti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 You get to try out the software BEFORE you buy it, so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what you are buy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Shareware is substantially less expensive than compa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programs. You don't pay for costly mark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vertising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Upon your registration, you receive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with additional functions and fe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is based entirely on the honor system, and gener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s quite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NOT free software. The author count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grity. If you continue to use this software, you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 directly with the author by using the '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' function of the program (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QUIT, then select PRINT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your registration, you will recei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latest version of this software, with all th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is documentation file. Note that this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 is not a demo or a crippled version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y functional program. The version that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registration is an expanded version, with added feat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ation file describes all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version so that you can see what you will be buy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 single-user license granting you the right to ret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nd to continue using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Unlimited free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Automatic notification of future upgrades, and greatly re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ration fees for all upgra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ternal gratitude from this author for your support of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reless development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make copies of this shareware evaluation version and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way to colleagues, friends, etc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You do not receive any financial compensation for doing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You include ALL files included on this shareware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,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receivers understand the shareware concept, underst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is NOT free software, and agree to obide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s and conditions sta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ND RUNNING ELECT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( Recommend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C will run more quickly from a hard drive since so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nctions access the disk to read-in extern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copy all files from the ELECTRC disk to the hard driv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from the DOS prompt, type ELECTRC then press E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the ELECTRC disk into the disk drive (A or B), an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S prompt type ELECTRC then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ly the program starts up in black and white. Sel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Setup' from the main menu. Then select either Color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ono Display, and press ENTER. You can also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key that is highlighted for the selection you want.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mark at the beginning of the menu field indicates th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eld is the default. The selection takes pl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 and is automatically saved to ELECTRC.INI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t the printer port (LPT1 or LPT2) that the program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 printed reports to, select 'Setup' from the main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select either Printer Port LPT1, or Printer Port LPT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depending on which port your printer is connected to)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NTER. You can also press the letter key tha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 for the selection you want. All printed rep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ubsequently be sent to the selected port. A checkma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beginning of the menu field indicates that this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default. The selection takes place immediately an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saved to the ELECTRC.INI fil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Form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useful for laser printers. If the  pri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 do not automatically eject from your printer,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l this program to force a page-eject. Select 'Setup'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menu. Then select 'Add Printer FORMFEED',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. You can also press the letter key that is highligh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selection you want. A checkmark at the beginn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field indicates that this field is the default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field operates as a toggle. If presently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heckmark), selecting it again will turn it off (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mark). The selection takes place immediately an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saved to ELECTRC.INI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menu is a pull down type, structured as a horizon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r at the top of the screen with main titles displayed.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se main titles represents a sub menu with one or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ed program fun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lect specific program function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Press the hilighted letter of the menu item (main or sub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Press the DOWN ARROW key to open the first sub menu,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LEFT or RIGHT ARROW keys to move between sub men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Position the hilighted block over a menu selection (m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ub), then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functions operate with 'What-If' data entry routin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llows you to instantly see the results of changing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item at a time. You will not need to restar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from the beginning just to see the effec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ing one it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input routines are similar in all functions. Use the U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, or ENTER keys to move between input fields, ent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as you go. Some fields limit your input to cer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, and if you input data that is unacceptable,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r a beep and will not be able to move from that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the correct data has been entered (or leave the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pty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functions require that you select one data item from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. This is done by pressing a function key which pops up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where you will select one item from a list of choic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UP or DOWN ARROW keys to position the hilighted b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your choice and press ENTER. After you have entered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 data, the calculation will be perform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You can then change individual data ite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ntly see the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entering the last data item, or changing one data i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was previously entered: Be sure to record that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moving from that field to another field, or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while still on that fiel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CTORS and TERMINAL TEMPERATURE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C Version 10 supports ampacity correc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justment, and the NEC 110-14(c) temperature limi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will allow you to input values of 60, 75, or 9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grees C for terminal temperature ratings. The 90 deg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ing is rarely (if ever) found (so far). It is her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xibility reasons only. YOU MUST ASCERTAIN the act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ed terminal temperature rating of your equipment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one of the three possible ratings in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 Section 110-14(c) specifies that terminal temper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ings are related to circuit ratings and listed equip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conductor size ranges. It restricts termination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pment to: 60 degrees C for circuits of 100 amps or 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for equipment terminals rated for Numbers 14 through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s; and 75 degrees C for circuits greater than 1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s or for equipment terminals rated for greater than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conducto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also provides exceptions for conditions where the l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labeling of certain equipment allows higher term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erature ratings. For reasons of flexibility, this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s the use of these NEC excep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your responsibility to select terminal temper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ings (60/75/90 degrees C) according to the actual rat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your equipment. This rating can be found stamped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, or on the product 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also your resonsibility to understand the requirem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NEC Section 110-14 before using the Conductor Sizing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or Calcs funct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be wondering why this section of the documenta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lengthy. There is a VERY good reason. If YOU fail to p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eful attention to conductor and terminal temper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ings, YOU will be held accountable to YOUR clien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pment and/or other losses! Whether you use this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en and paper for your calculations, you must be fu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ware of the safety benefits, or, the potential for ser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mage. My intent here is not to scare you. It i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phasize the importance of understanding how this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s conductors, and the importance of the type of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upply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C is valued for its ease of use, its ability to perfo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x calculations, and its consistent accuracy. In or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you to reap these benefits from the program, you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ware of the safety requirements of conductor and termi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erature coordin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xibility has been incorporated into this program. I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ductor Sizing and Motor Calc functions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you will select from a number of different condu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s, and you will select from several different term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erature ratings. The program will, for example, allow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lect a terminal temperature rating of 90 degrees 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, this is made possible for reasons of flexibility. Few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ny (yet) terminals are rated for this high temperatu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ess you are CERTAIN that ALL the terminal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pment which will be connected to a conductor suppl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equipment are rated for this high temperature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not select it. Common terminal temperature rating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0 or 75 degrees 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 Section 110-14 spells out this requirement clearly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read this section of the NEC before proceeding.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ware that temperature rating limitations apply throug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onductor runs--from termination to termination, and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ny splices or taps anywhere along these runs (yes,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es even to wirenut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ll text of NEC Section 110-14(c) can be viewed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e program. This text is viewable by pressing the F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from within the Conductor Sizing and Motor Cal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, and by selecting it from the Quick-Refer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submenu which is accessable from the main menu.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uick-Reference Tables section of this documentatio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study this section carefully before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 Sizing or Motor Calcs functions. Your efforts 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ar dividends throughout your long and benefi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onship with ELECTRC software. We will continu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ussion by reviewing the knowledge that you al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ess about conductors and heat flow. Then we will ap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knowledge to the coordination of conducto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flowing through a conductor produces heat as a s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. Excessive heat will degrade the conducto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ulation and the conductor material. The allow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acities listed in NEC Table 310-16 take this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deration, and indicate the maximum ampacity that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ed conductor can carry continuously without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heated. These allowable ampacities are valid only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ductor is operating in a 30 degree C environment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not more than three current carrying conductor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ed within a cable, raceway or in the eart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conductor operates in an ambient temperatur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30 degrees C, the allowable ampacity of that condu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be adjusted according to the ambient temper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ion factors listed at the foot of NEC Table 310-16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according to Table 310-16, a number 6awg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hn copper conductor with 90 degree C insulation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ously carry 75 amperes in an ambient temperature of 3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grees C., with not more than two additional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ying conductors within the same raceway. Under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, the conductor would reach, but not exceed, 9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grees C. The conductor would not be damaged. For an ambi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erature of 45 degrees C, however, the heat will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ed away from the conductor quickly enough to prev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mage. Here we would have to limit the amperage (and he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ion) carried by this conductor to prevent it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damaged. We do this by multiplying the 75 ampere r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is conductor by the ambient temperature corr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or of .87 from Table 310-16. This conductor now ha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bient temperature corrected ampacity of 75 x .87 = 65.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eres. This represents the maximum load that it can saf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continuous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more than three current carrying conductors are in c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ximity within a closed container, heat genera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ased, heat dissipation is decreased, and a potential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eding a conductor's design temperature is created. Note 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able 310-16 mandates that the allowable ampacity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carrying conductors contained in the racewa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ble or earth must be adjusted according to the adjust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ors listed in the note. For example, if a number 6aw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hn copper conductor with 90 degree C insula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ed in a raceway with three additional current carr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s, note 8 mandates that we multiply the allow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acity of 75 amperes by the adjustment factor of 80%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ields a corrected ampacity of 75 x .8 = 60 ampe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above conductor was installed in an ambi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erature of 45 degree C, along with three ad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carrying conductors in a raceway, then both the ab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ion and adjustment factors would need to be appli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ould yield a corrected ampacity of 75 x .87 x .8 = 52.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er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C Version 10 performs both these ampacity corre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djustments based on the conductor type, ambi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erature, and circuit type that you select. When you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nction key which pops up a list of available condu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s, you will see a location reference (wet, dry, etc)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ximum conductor operating temperature rating (60, 75, 9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gree C) associated with each conductor. When you selec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 type from the list, you are also choo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operating temperature of that conductor (which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able 310-16 will be referenced for allowable ampacity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 example of how the program selects the cor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 size, consider the circuit below where you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data for a load to be served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Load Amps:      1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ype:      Noncontinu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bient Temp:      31-35 Deg.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uctor:      Type THHN Copper  -  Dry  -  90 Deg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bient Temp:      41-45 Deg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it Type:      3 Phase 4 Wire Y, Harmonic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emp:      75 Degrees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It reads the value that you input for load amper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  The load is noncontinuous (does not operates for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 or more), so it multiplies the load amperag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%. (137 x 1.0 = 137.0 am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   It reads the ambient temperature that you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and multiplies the above cumulative prod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the reciprocal of the ambient tempera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ion factor of .96. (1/.96=1.04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37.0 x 1.04 = 142.48 am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   Since the neutral in this circuit type carri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, there are 4 current carrying conductors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ove cumulative product is multiplied b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iprocal of the correct adjustment factor of 80%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NEC Note 10. (1/.8=1.2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42.48 x 1.25 = 178.1 am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  At this point the program has calculated the condu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pacity (178.1) that is required to serve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the program searches the 90 deg.C temperature colum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 310-16 (based on your conductor selection of type thh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y location, 90 deg.C max operating temperature) to fi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 size that has an allowable ampacity of at le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78.1. A #2/0 conductor, with an allowable ampacity of 19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eres is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the program performs a verification test to assu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 of its wor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  NEC Table Ampacity x ambient temperature corre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ctor x number of current carrying conducto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justment factor = maximum allowable ampacit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195 x .96 x .8 = 149.76 amps). This is sufficien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rve the load of 137 amp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correct conductor size has been selected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has verified its work, the next step is to ass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selected conductor will not overheat the termina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it is attached. The program takes care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. Before describing this process, w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uss the requirements of the termin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above example calculation, a #2/0 thhn conducto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ximum operating temperature of 90 degrees C wa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atisfy the conductor requirements of the example loa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correction and adjustment factors were applied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 had an allowable ampacity of 149.76 amperes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that for the ambient temperature and number of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ying conductors in the example, this #2/0 conductor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ously carry 149.76 amperes without being damaged.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ying 149.76 amperes under these conditions, this condu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reach, but not exceed, its 90 degree C desig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erature rating. It will not be damaged. The termina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it is connected, however, might b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equipment terminals are rated at either 60 degrees C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5 degrees C. Some are dual rated at 60/75 degrees. Wha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is that the rated temperature of the terminal can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eded without damage to the terminal itself or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pment connected to the termin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is point in the conductor selection process, we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p and consider a potentially serious problem. The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 will be carrying 137 amperes, and since this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close to the conductor's adjusted maximum allow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acity, this conductor's temperature along the condu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will approach some value close to 90 degrees C.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above, you input a value of 75 degrees C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temperature rating. This conductor, serving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, could deliver close to 90 degrees of heat into the 7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gree rated terminal/equipment to which it is connect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we need to do next is to calculate the maximum ampac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heat) that this terminal can safely carry. The program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utomatically for all conductor sizings. This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used by the program for the above example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The load amperage = 13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Noncontinuous load = 137 x 1.0 = 137 am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   The required termination ampacity is 137 amps at 7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grees C (the terminal temp rating you suppli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the program searches the 75 deg.C temperature colum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 310-16 to find a conductor size that has an allow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acity of at least 137 amperes. Note that no correctio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justment factors apply at the terminal. They only aff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ductor run. A #1/0 conductor, with an allow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acity of 150 amperes, is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the program performs a verification test (as perform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conductor run above) to assure the accuracy of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. Here, however, it does not include the correctio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 fa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-to-final step in the program's selection proces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arison of the two conductors selected so far.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s selected--the #2/0 and the #1/0--are compared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orst case (the larger conductor size) is fin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This is the #2/0 conduct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nal step is one additional verification test to ass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tisfaction of both requirements. The #2/0 condu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tisfies the requirements of both the conductor run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OUTLET AND JUNCTION BOX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s cubic inch volume required for outlet, devic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nction boxes, as per NEC section 370-16. Conductor siz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is from #18 thru #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eparate volume calculation is made for each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, and then these volumes are added together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 volume determines the minimum cubic inch volu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city that a box must contain. All the following volu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ions are based on NEC Table 370-16(b)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cto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conductor originating outside the box and terminate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spliced within the box is counted once. Each condu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passes through the box without termination or splic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ed once. Conductors, no part of which leaves the box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ot counted. A conductor fill volume is calcula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ng these individual volume requiremen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mp Fi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one or more internal cable clamps, either fa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ed or field installed, are present in a box,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lume allowance is made based on the largest conductor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x. Cable connectors (bx, romex connectors) with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mping mechanism outside the box are not cou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itt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one or more fixture studs or hickeys are present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x, a single volume allowance is made for each typ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tting, based on the largest conductor in the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s Or Equip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ach yoke or strap containing one or more device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pment, a double volume allowance is made for each yok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p based on the largest conductor connected to each yo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stra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 Grounding Conducto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one or more equipment grounding conductors enter a box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ingle volume allowance is made based on the larg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pment grounding conductor in the box. Where an ad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of such conductors (isolated ground conductors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) are present in a box, an additional volume allow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made based on the largest grounding conductor of this se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 Table 370-16(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Allowances of Condu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8 .. 1.50   |    # 12 .. 2.25   |    #  6 ..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16 .. 1.75   |    # 10 .. 2.50   |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14 .. 2.00   |    #  8 .. 3.00   |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Quantity Of Each Size Conductor Within The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nductor running thru the box with no splice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ions within the box should be counted as 1 conducto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nductor originating outside the box and termin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e box should be counted as 1 conducto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s, no part of which leaves the box (example ...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mper or pigtail from a splice within the box to a switch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let or fixture mounted on the box), should not be coun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the prompts for devices, clamps, fittings, g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s, and additional ground conductor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 each mounting yoke or strap containing one or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ices as 1. Example... one duplex outlet - count as 1.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plex outlets - count as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ing prompts are self explanatory. Answer Y for y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no need to answer N for any prompts which w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ed as 'no'. A blank field is interpreted as 'no'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quick reference table of standard metal boxes and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bic inch capacity is available for viewing at any time,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F2. The current screen will be saved, and th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shown. When you wish to return to the prev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, press any key. You will be returned to the data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with all previously entered data intac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rintout is available by pressing F10. Se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for printing for detai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CTION &amp; PULL BOX SIZING - Straight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the minimum length, in inches, of pull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nction boxes where raceways enter and leave the box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posite ends. If the wiring method is cable assembl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of raceways, first determine the trade size condu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would be appropriate for the size and quant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s in the cable assembly, then use that conduit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more than one raceway or cable enters and/or leaves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of the box, always use the largest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 used to determine minimum box length for stra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ll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ght times the trade diameter of the largest race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eration of this function is straightforward. Pos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ilighted bar over the largest raceway size f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ion, then press ENTER. The result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rintout is available by pressing F10. Se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for printing for detail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CTION &amp; PULL BOX Sizing - Angle or U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the minimum distance, in inches, between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ceway entry inside a junction or pull box and the oppos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ll of the box, where raceways enter and leave the box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gles. If the wiring method is cable assemblies, se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lanation above, under 'Straight Pull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thod used to determine minimum distance for angle or 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x times the trade diameter of the largest raceway, PLU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um of the diameters of all other raceway entries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one row on the same wall of the box. Use the row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argest total diameter of raceway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quick reference table of standard boxes and their cub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h capacity is available for viewing at any time,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F2. When you wish to return to the previous scree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ny key. A printout is available by pressing F1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IT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duit Selector allows you to quickly and accurat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the minimum conduit size required for 1 or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s. Calculations are based on the Dimension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 Area of Conduit and Tubing from table 4 (1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 raceway types), and from Conductor Dimensions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 Table 5 and Table 8 of the N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ximum allowable percentage of conduit fill as per NE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1 i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3% for 1 conduct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% for 2 conductor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% for more than 2 conducto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pu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UP, DOWN, TAB or SHIFT+TAB keys to move the curso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sired wire size/type position, then enter the quant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at size/type conductor to include in the conduit.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include other size/types of conductors into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it, then repeat the above procedure. You can ente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bination of conductors in the same condui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Several fields will show an asterisk ( * )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esents the unavailability of these sizes/typ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s. These fields cannot be alter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3 brings up a pop-up menu where you will select a race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. Use the up or down cursor keys to positi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lighted bar over your choice, then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2 brings up a screen report showing the result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ion.This feature becomes available after entering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ore conductors and after selecting a raceway type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list all the sizes and types of conductor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se for the calculation, their individual areas, the to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of all selected conductors, the total 100% area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raceway type, the maximum allowable percentage f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raceway, the minimum trade size conduit required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ercent conduit fill for the calc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more data is available than will fit on the screen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able to use the UP and DOWN ARROW keys to scro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data. Pressing any other key will return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duit selector input screen with all previous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0 allows you to send a printout to the printer or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See the PRINTING section of this documentatio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ALCUL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To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the cost to operate a certain load a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urs daily for some number of days at a certain KWH utili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WER OF LOAD is the number of watts the load draws. DAI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is the number of HOURS the load is operated per da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DAYS is the number of days the load is opera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CE / KWH is the utility charge per killowatt hour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Example..  10 cents/kwh, enter .10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A value of ten cents/Kwk initially appears in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Price/Kwh' field, as an example only. You should chang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to reflect your own price/Kwh charg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entering the above information, the program calcul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isplays the cost to operate the load for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urs daily for the number of days at the chosen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. A printout is available by pressing F10. Se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for printing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or Ampe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generic procedure to calculate motor amperage when hp, p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fficiency are know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pha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p x 746) / (volts x pf x efficienc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pha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p x 746) / (1.73 x volts x pf x effici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enter appropriate values at the prompts for hp, pf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. If pf and/or eff. is 100% or unity, enter 100 at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s. Note that this procedure is not to be us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ing motor full load amperage for the purpo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ing conductor, overcurrent or overload sizes.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Motor Calcs' func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or H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generic procedure to calculate motor horsepower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ltage, amperage, pf and efficiency are kn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 formula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pha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lts x amps x pf x efficiency) / 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pha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.73 x volts x amps x pf x efficiency) / 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enter appropriate values at the prompts for vol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s, pf and eff. If pf and/or eff. is 100% or unity,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0 at those prom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e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to calculate amperes when va and volts, and pf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pha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 / (volts x 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pha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 / (1.73 x volts x 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enter appropriate values at the prompts for va, vol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pf. If pf is 100% or unity, enter 100 at that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to calculate va when volts, amps and pf are kn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ula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pha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ts x amps x 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pha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73 x volts x p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enter appropriate values at the prompts for vol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s and  pf. If pf is 100% or unity, enter 100 a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ING CALCULATION ( Zonal Cavity Metho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the quantity of lighting fixtures requir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ght any room or area to any desired footcandle leve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C Version 10 includes some of the popular new lam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s mandated by the Federal Energy Act. The inclus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possible lamp and fixture types would require a sepa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several times the size of this one. This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. This program allows you to specify ANY fix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/or lamp type by entering the CU of the desired fixtur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men quantity of the desired lamp. The program will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 the calculation as if this fixture/lamp were in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database. First some backg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lluminating Engineering Society (IES) has devise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xible and accurate method for calculating ligh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ments, called the ZONAL CAVITY METHOD. This meth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s that any room or area to be lighted is made up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cavities, the CEILING CAVITY, the ROOM CAVITY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OR CAVITY. The CEILING CAVITY extends from the cei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face down to the lighting fixture mounting level.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ghting fixtures are recessed or surface mounted t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of the Ceiling Cavity will be zero. If they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spended some distance below the ceiling then the valu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eiling Cavity is the volume of space between the cei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face and the fixture mounting level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OOM CAVITY extends from the fixture mounting level 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work height level. The work height level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ance above the floor where the required quant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candles is to be maintained (usually desktop or 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nch level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LOOR CAVITY extends from the work height level dow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loor. If the required footcandles is to be main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he way to the floor, then the Floor Cavity valu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ero. Every surface exibits a certain ability to refl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ght. Light colored surfaces reflect more light than da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faces, so more light will need to be provided in a da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vironment. The degree of a surface's reflectivit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red to as it's Percent Reflection value. Perc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lection can be accurately measured with a reflectome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standard reflectance tables can be referred to, suc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FOR INTERIOR ILLUMINATION DESIG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OR                % REFLECTIO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at white               75 - 85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vory                    70 - 75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ff                     60 - 70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ellow                   55 - 65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ght tan                45 - 55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ght green              40 - 50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ray                     30 - 50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ue                     25 - 35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d                      15 - 20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rk brown               10 - 15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TENANCE FACTOR is a value determine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ticipated maintenance of the fixtures and refle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faces in the room or area. The intensity of illumi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ed by a lighting installation will depreciate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time due to lamp aging, and dust and dirt buildup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TENANCE FACTOR is designed to adjust for this. Typ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are from .5 to .8. (.5 for a poorly main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vironment, .8 for well maintained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lighting equipment manufacturer publishes data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OF UTILIZATION (CU) for each fixture typ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 in it's line. The CU of a fixture is a measure of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iciency under specific conditions of room cavity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ffective reflectance valu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ulas used in the ZONAL CAVITY METHOD 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ILING CAVITY RATIO = (5 * Hc (L + W)) / (L * W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CAVITY RATIO =  (5 * Hr (L + W)) / (L * W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OOR CAVITY RATIO = (5 * Hf (L + W) / (L *  W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 = distance from ceiling to fixture level (in fee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r = distance from fixture level to work height (in fee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 = distance from work height to floor (in fee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ength of room in fe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= width of room in fe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LENGTH and ROOM WIDTH values must be entered in FEE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mal points are accepted (Ex. 125, 50.5, etc...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ILING HEIGHT and FIXTURE HEIGHT must also be enter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T. Decimal points are accep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 HEIGHT must also be entered in FEET. Decimal point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able. If you want the WORK HEIGHT to be equal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or, simply enter zer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CANDLE LEVEL is a measure of the intensity of l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lling upon a specific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for Percent CEILING, WALL, and FLOOR Reflectances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entered as whole numbers (50, 80, etc...) Exact valu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obtained by use of a reflectometer, or a standard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interior illumination design can be referred to, suc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le for interior illumination design on the prev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lue entered for MAINTENANCE FACTOR must be less tha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l to 1. The value of between .5 and .8 will be accu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nearly all calculations. A value of 1 will exclud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TENANCE FACTOR from the lighting calcul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A value of .8 initially appears in the 'Mainten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or' field, as an example only. You can change this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flect your own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lect fixture type, press F2. The menu will ask you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either 'built-in fixture type' or 'specify fix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'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xture types stored internally include Rec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andescent, Fluorescent, and High Intensity Dischar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of UTILIZATION (CU) values which have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iled by IES are stored internally for these fixtures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ly stored fixtures are representitive of their typ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re the internally stored lamp types. You will 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urate results using them, but if you wish to use a typ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xture not available internally, you can choose to spec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typ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to specify your own fixture type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for the number of lamps per fixture, the quant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mens per lamp, and, the coefficient of utilization (CU)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xture. You will need to have the fixture manufactur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 specs. LUMEN specs are available from various sourc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mp manufacturers will have lamp catalogs which will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MEN values for their line of lamp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all data has been entered, the number of fixt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 will be calculated and displayed. A printou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by pressing F10. See the documentation for pri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detai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OR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Conductor S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motor branch circuit conductor size as per NE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ticle 430, Part B, and 430-6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 ampacity is based on 125 percent of motor full lo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erage (as determined from NEC Table 430-148 or 430-150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pplicable, an ambient temperature correction facto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ed, and the product yields the conductor ampac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cess of conductor size selection is fully describ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'CONDUCTORS and TERMINAL TEMPERATURE RATINGS' sec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ocument. Refer to it for details. The only differ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at here in the Motor Calcs, the 'Load Amperage'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d from NEC Tables built into the program. Var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 types/temperature ratings are suppor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se or Breaker Siz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rating or setting of motor branch circu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current protective device (Nontime-delay fuse, Time de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se, Instantaneous trip circuit breaker &amp; Inverse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it breaker). NEC Article 430-Part D, and, 430-5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ing or setting is based on Full load amperage (from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30-148 or 430-150) of motor, multiplied by appropri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age factor from NEC Table 430-152 for the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or type. NEC Article 430-52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results in a value other than a standard siz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ing of overcurrent protection device, the next hig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rating is presented in addition to the act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d val;ue. Article 430-52(a), Exception 1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oad Protection Siz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motor overload protective device rating. Artic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30, Part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ing is based on motor full load amperage (from mo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plate) multiplied b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5% if nameplate service factor is not less than 1.1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5% if nameplate temperature rise is not over 40 degrees C.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 % for all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Keys Used To Select Motor 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:    To Selec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        Help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Motor Type/Phase/Voltage/H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  Wir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   Ambient Temper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   Overcurren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Prin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CTOR S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the conductor size required to carry a cer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for some distance while not exceeding a specific volt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op percent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cess of conductor size selection is fully describ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'CONDUCTORS and TERMINAL TEMPERATURE RATINGS' sec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ocument. Refer to it for details. Various condu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s/temperature ratings are suppor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bient temperature derating of conductor ampacitie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sup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 ampacity derating due to the number of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ying conductors in the raceway or cable is fu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 circuit types are 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Phase 2 Wire(Phase &amp; neutral, or 2 Phase conduct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Phase 3 Wire(2 Phase conductors &amp; neutr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Phase 3 Wire(Above circuit from a 4 wire wye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Phase 3 Wire(3 phase conduct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Phase 4 Wire Wye(3 phase conductors &amp; neutr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Phase 4 Wire Wye circuit with the majority of load har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third circuit type above, the neutral will car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antial current, and will be considered as a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ying conductor, as per NEC 310-16 Note 10(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last circuit type above, the neutral will car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monic currents, and will be considered as a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ying conductor, as per NEC 310-Note 10(c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'Maximum Percent Of Voltage Drop' field will only acce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le numbers in the range of 0 to 9. This will b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percentage of the supply voltage which can be dropp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the circuit conductors. If you enter 0 in this fiel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ltage drop will not be considered in the selec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 siz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Load Amperage Of Load is the rated or maximum ampera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Voltage is the supply voltage for the circu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gth of Run In Feet is one way length from supply to loa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ous/Noncontinuous specifies whether the full lo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erage operates for 3 hours or more (continuous) or no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Temperature Rating is the rating appli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 termination (lug, screw terminal, etc) of the lo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pment. Refer to the 'CONDUCTORS and TERMINAL TEMPER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INGS' section of this document for detail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When you choose to include a maximum voltage dr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ater in the conductor size selection calculation: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follows the procedure described in the 'CONDUCT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ERMINAL TEMPERATURE RATINGS' section of this docume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erforms additional calculations to assure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conductor size will also meet the requirement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ximum voltage drop percentage that you inpu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Keys Used To Select Circuit/Conductor 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:    To Selec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        Help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Circui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  Wir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   Ambient Temper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Pri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FACTOR COR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the existing power factor and the capacit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 to achieve a new power factor. The calculation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urate for single phase &amp; balanced three phase condition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rely on these calculations for situations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loads operate independently on the same feeder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 circuit, because the total power factor on the fee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shared branch circuit will vary, depending on which loa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operating. Instead, run a calculation for each lo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pendently. Then, the calculated Kvars of capacit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 should be installed as close as possibl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 load for which the calculation is performed.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if you improve the power factor of an ex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considering the use of capacitance to improve po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or, motor, the overload heaters should be chang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ect the motor at the reduced amperage which will resul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if the low power factor condition is caus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of a motor that is oversized for the driven loa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ing the motor with a more efficient, properly s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t may be more practical and cost effecti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wer factor is the ratio of the true power (in watts)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arent power (in voltamps). True power is measured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ttmeter. Apparent power is the product of volts and amp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ult is the power factor of the load. For example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is measured with a wattmeter and indicates 1880 wat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asured voltage is 240 volts. The measured current is 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ue Power         1800       1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Factor = --------------- = ---------- = ------ = 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arent Power    240 x 10    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wer factor of this load is calculated to be .75 (75%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pparent power (delivered power) of this load is 2400 V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the true power (useful power) is only 1800 watts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aining 600 va are wasted in the form of heat los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asing the power factor would reduce the heat los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duce the current requirements of the circuit supplying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crease the power factor of an inductive loa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citance can be connected to the load. The required am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apacitance (in Kvars) must be calcula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ula for determining existing PF and capacit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hase - Exist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va = (volts x amps) / 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  = Kw / Kv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 Angle = The angle that has a cosine equal to the P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vars = Kva x SIN of the phase 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hase - Propo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va = Kw / Proposed P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mps = (Watts x 1000) / (Proposed PF x Vol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 Angle = Angle with a COSINE equal to the proposed P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vars = Proposed Kva x SIN of the proposed phase 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Phase - Exist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va = (volts x 1.73 x amps) / 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  = Kw / Kv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 Angle = Angle with a COSINE equal to the P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vars = Kva x SIN of the phase 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Phase - Propo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va = Kw / proposed P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mps = (Kw x 1000) / (Proposed PF x volts x 1.7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 Angle = Angle with a COSINE equal to the proposed P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vars = Proposed kva x SIN of the phase 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and Three Phas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citive Kvars Required = Existing Kvars - Proposed Kv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ed Distribution Losses = Existing Kva - Proposed Kv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ing on computer processor speed, there will be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ay in calculating the phase angles and the kvars.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86/33, it will be unnoticeable, while on an 8087 at 4.77 Mhz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can take 15 seconds or so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print reports either to a printer or to a disk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ll functions except for a few of the simpler gen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s. All Quick Reference Tables can also be prin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supported is the printing of reports to an ASCII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, for importing into your word processing program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eneral calcs, you con do a 'Print Screen' to send out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printer. This can be done on most computers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SHIFT key and the PRINT key simultaneous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your computer operating manual for correct procedur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int a report, press the F10 function key.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for a Job Name, Address, City &amp; Stat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. These are optional and they may contain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. The data entered at these prompts will be print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 of the report*. Next, enter P to print to a prin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, D to print to disk. When you are ready to prin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, press F10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data will not print at top of Quick Reference T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int any of the Quick Reference Tables, press F10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ing the table. The 'Print' input screen allows inpu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b name, address and description, however, this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t be printed to any of the Quick Referenc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printing reports or Quick Reference Tables tha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er than one page, the program does NOT check for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eaks. On a non-laser printer, you can set your print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Skip Perforation'. This will leave a margin at the botto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page, and continue at the top of the next page. Che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's documentation for proper procedure. La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s will automatically apply page break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REFERENCE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 Ground Cond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etermine the required size equipment ground conductor,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 NEC Table 250-95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ing Electrode Condu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etermine the proper grounding electrode conductor siz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 per NEC Table 250-94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 To Ampe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quickly convert single and three phase KW values to amp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and vice versa. Pressing PG UP &amp; PG DN scrolls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ngle phase and three phase 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ground Cov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etermine the minimum cover requirements of condui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ground cable, and other raceways, per NEC Table 300-5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al Device Bo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of metal device boxes and their cubic inch capaciti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Pull &amp; Junction Bo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of standard pull &amp; junction boxes and their cubic in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c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Fuses &amp; Break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standard ratings of overcurren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er Kva To Ampe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quickly convert single and three phase transformer Kv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to ampere values and vice versa. Pressing PG UP &amp; P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N scrolls between the single phase and three phase tab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for this table is located in the ELECTRC.DAT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s read in by the program. This file must be loca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drive\directory as the main program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C.EX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/Conductor Temperature Limit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rements of NEC Section 110-14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ctor Ampa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able ampacities and ambient temperature derating fact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NEC Table 310-16. Pressing PG UP &amp; PG DN scroll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NOTE: The data for this table is loca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C.DAT file, and is read in by the program. This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be located in the same drive\directory as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file, ELECTRC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IRCUIT CALCULATIONS - Point To Poi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int to point method is a method of calculat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ault curr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alculate the available fault current at various poi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out an electrical distribution system. You can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available short circuit current at a source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econdary of a utility transformer for example)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the fault current available at any point bey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based on the voltage drop due to wire impedance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uctive effect of the circuit. Capacative reactanc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gligible at 600 volts or less, and is ignored. Not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lues of effective impedance calculated by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valid at 75 degrees C, and at 85 percent power facto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ircuit. A maximum of ten points can be calculat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and three phase. Motor contribution is not presen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rd in this version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 used to determine available short circuit current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poi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Obtain the available short circuit current at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ing poin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r starting point is the secondary of a utili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former, the utility company should be consul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is information. If your starting point i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former and fault current is not known, determ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ult current available at the secondary termi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Calculate the Multipli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ier = 100 / Percent Transformer Imped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7/480v, 3 phase 500 Kva transformer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plate impedance = 2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plier = 100 /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plier =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alculate short cct current at the secondary terminal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a = Short circuit current at secondary termina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a = Transformer Full Load Amps x Multipl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ca = 500 amps x 50 'Multiplier from above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ca = 25000 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alculate the C Fact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Factor = 1 / Wire Impedance Per F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0 kcmil copper conductor in steel cond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NEC Chapter 9, Table 9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edance per 1000 feet = 0.0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edance per foot = 0.050 / 1000 = .000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Factor = 1 / .00005 =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Calculate the F Factor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= One way conductor length from source point to the 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available short circuit current at your starting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C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Line to line voltage at your starting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C = Number of parallel conductors per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3 Phase Faul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Factor = (1.73 x L x I) / (NPC x C x 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1 Phase Line to line faul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Factor = (2 x L x I) / (NPC x C x 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7/480v, 3 phase source, I = 25000 amp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0 feet #500 kcmil copper conductors, 1 per ph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el conduit, C =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Factor = (1.73 x 150 x 25000) / (1 x 20000 x 48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Factor = 6487500 / 9600000 = .67578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alculate the M Fact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Factor = 1 / (1 + F Fac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Factor = 1 / 1.6757813 = .5967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alculate available short circuit current at the fa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Circuit Current At The Fault = Isca x M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ca = available short cct current at your starting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sca = Short circuit current at the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sca = Isca x M Fa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sca = 25000 x .5967366 = 14918 Am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put And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input areas are where you will enter parameter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lculations. Use the UP ARROW and DOWN ARROW ke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from prompt to prompt. Using the ENTER key move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through the prompts. Pressing the ESCAPE key abort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ion and returns you to the main menu. An exce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selecting a choice from a group of options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one of the function keys. Pressing ESCAPE here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 you out of that selection area, without losing any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step in using the function is to input data at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ization area. Enter the number of points that you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alculate fault currents for (maximum of 10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press the PG DN key to access the data entry area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number 1 and proceed to enter data as follow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ault Current At Source - This will be the sh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it amps available at the secondary of your utilit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transformer, load side of main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onnect, etc, or wherever you choose to start the 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s from. Note that if you are entering data for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2, etc., The source would be the place wher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is fed fro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Way Conductor Length In Feet - The end to end length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ire run from the source to the location whe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ault current will be calculated. Could b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s of the service equipment, line terminals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nelboard, etc. Use the one way length of one wi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Parallel Conductors Per Phase -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e conductors in parallel for each phas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 Size - The Awg or Kcmil size of the wire.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re size is # 4/0, input 4/0 at the prompt. For 750 Kcmi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750. Acceptable wire range is from #12 to 1000 Kcm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To Line Volts Of This Point -  The voltage availabl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cation where the fault current will be calculated. 6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. Do not include any voltage drop in this valu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Or Three Phase -  Phase of this po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- Optional field for whatever you wish to e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2 - Press the F2 function key to select the wire materi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opper or aluminum) and raceway type (steel, aluminum, pvc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to supply this point. Note that raceway type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es to cable armor. Also, the calculations are bas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circuit conductors in the raceway. If the circu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s for the point being calculated are con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a raceway where other circuit conductors are prese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curacy of the calculation could not be assu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all the above data has been entered, the result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calculated and the fault current amp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F3 function key will show the detail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ion. The source current, the C Factor, F Factor, 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or, and the calculated fault current are display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any key from the detail screen will return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entry area with all previously entered data intac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if you have not completely entered all requ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or at least one point, the F3 key will not work. N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Description field need not be used, and leaving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will not have any effec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press PG UP or PG DN to scroll through the data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s for each of the number of points that you inputted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itialization area. You can also PG UP until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 in the initialization area, change the number of poi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alculate, and PG DN through the areas without lo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. However, if you change to a lesser number of poi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lose the data for the number of points great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ly selected number of poin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rintout is available by pressing F10. Se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for printing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TAGE DRO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the voltage drop on existing or proposed singl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phase resistive AC circuits (100% power factor). Cop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luminum conductors from #14 to 2000 Kcmil are suppor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or Three Phase i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gth Of Run is the length in feet of one conductor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of power to the load termi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Voltage is the voltage measured at the sou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erage Of Load is the current required by the load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if the load is a resistance heater requiring 10 am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operate as designed, then the AMPERAGE would be enter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re Size is in the range of #18 Awg to 2000 Kcmil. Do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 the # sign or the letters Awg or Kcmil.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eric size of the wire (ex. 14, 1/0, 250, 750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per or Aluminum prompt is self explanato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entering the above values, the program will calcul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ispla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The VOLTAGE DROP of the circuit (the number of vol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opped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The VOLTS AT LOAD (the voltage delivered to the lo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minals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The % DROP (the percentage of the source voltage dropped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ELECTRICAL SOFTW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ADCALC Copyright 1991-96 By Robert J. La Capr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CALC performs service/feeder load calculations for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welling unit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Standard Calculation Method (NEC Article 22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Optional Calculation Method (NEC Article 220-3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  Additional Loads in Existing Dwelling Uni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 Method (NEC Article 220-3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  Calculates net computed load in VA and ampere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minimum service entrance or feed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 SENSITIVE HEL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escribes the expected in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 Provides special definitions or requirements &amp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s to appropriate NEC Article/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REFERENCE TAB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 Grounding Electrode Conductor Sizes (NEC Tbl 250-94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ervice/Feeder Conductor Sizes (NEC 310, Not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CALCULATION METHO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emand Factor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General Lighting, Small Appliance and Laundry 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Cooktop, Range, Wall Ov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Fixed Applianc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Largest Motor Lo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 Additional User-Definable Loads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2 additional appliance loads, motor/nonmoto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/nonfix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1 additional ligh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d,continuous/noncontinuou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Automatic selection of the larger of hea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 cooling load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CALCULATION METHO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emand factoring of 'other loads' as per NEC 220-3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llows input of heating system type as per NEC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0-30, automatically determines the larger of he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ooling lo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dditional User-Definable Load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additional appliance loads, 1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ghting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LOADS IN EXISTING DWELLING UNI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 Load calculations for existing dwelling uni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ently served by a 120/240 volt or 120/208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rv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REPOR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ofessional, detailed reports for 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 Send reports out to a printer, or to an ASCII dis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(where you can then import the report in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word processor and fine tune the appearan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printing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 Input up to four lines of data which will print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of your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inter output is generic, will work on any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ed to parallel port 1 or 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User selectable Formfe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WHAT-IF'  DATA IN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 Quickly and easily see what effect a change of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item will have on the result of the desig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 Once all data has been entered within a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he function has calculated the resul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vidual data items can be changed, one at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, and the function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alculate the results instan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Great for quick comparisons of alternate design spe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 COMPLIAN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CALC has been written to produce design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mply with the 1996 National Electrical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CALC is not a WINDOWS program, but it will run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S. To run LOADCALC, you will need to hav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minimum hardware configura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An IBM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Any brand or version of DOS,  2.11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200 K of free memory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One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Monochrome or color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Printed Report From LOADCALC Vers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VICE/FEEDER LOAD CALCULATION - One Family Dw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lph Colb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Maple Tree La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ram Twsp., NJ 185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55, Lo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Lighting ... : 3200 Sq. Feet x    3 VA =  960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Appliance .... :    2 Circuits x 1500 VA =  300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ndry ............ :    1 Circuits x 1500 VA =  150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General Light &amp; Small Appliance ........ : 1410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 3000 VA @ 100%  =   300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 11100 VA @  35%  =   3885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LIGHTING, SMALL APPLIANCE &amp; LAUNDRY DEMAND LOAD:  6885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ting Demand ..... : 20000 VA @ 100% = 2000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ling Demand ..... :  9000 VA @ 100% =  900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OF HEATING OR COOLING DEMAND LOADS (Heating) .. : 20000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ktop ................. :  400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................... : 1200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 Oven ............... :  500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KING EQUIPMENT DEMAND LOAD ........................ : 13850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yer ................... :  500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YER DEMAND LOAD .................................... :  5000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Heater ............ :  600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ic Fan ............... :  100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ctor ............... :   80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hwasher .............. :  120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osal ................ :   65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Pump ............... :  110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Appliance Total ... : 10750 V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750 VA @  75% Demand:  8063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APPLIANCE DEMAND LOAD .......................... :  8063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st Motor: Well Pump ............... : @ 1100 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% OF LARGEST MOTOR LOAD ............................ :   275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COMPUTED LOAD ............................. : 54073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/240 VOLT SERVICE/FEEDER LOAD .............. : 225 AMPE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