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CNET : VERSION 5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LIN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ctronic circuit simulation program with graphplotting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RT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NET is an electronic circuit simulation program which calc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ady state performance of circuits containing any combination of resis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acitors, inductors, transformers, transistors (bipolar &amp; FET), op-am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tual inductors and thermionic valves.  It provides details of the 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ase shift, input and output impedances of a circuit at any given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ircuit values are stored on disk and may be modified at any ti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can be used to calculate the performance of any linear circuit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udio, video, and r.f. amplifiers, active and passive filters,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works, etc.  Comprehensive graph plotting facilities are inclu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GA graphics and supporting Epson (9/24 pin), IBM and HP print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gram is all menu driven and easy to use from the keyboard or by mean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, with helplines provided.  Detailed documentation is provid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many sample circuits an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5.20   Registration fee �10.   British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NET is an electronic circuit simulation program which calc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ady state performance of circuits containing any combination of resis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acitors, inductors, transformers, transistors (bipolar &amp; FET), op-am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tual inductors and thermionic valves.  The output shows the gain,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, input and output impedances of the network at any given frequenc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provides gain plots over a wide frequency range.  The circuit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ed on disk.  These may be modified at any time, extra components and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added or deleted, and input and output nodes redefined.  Compreh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 plotting facilities are also included using VGA graphics,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son (9 &amp; 24 pin), IBM and HP DeskJet printers.  Fifty predefined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les extending up to 300MHz over a range of 1, 2, 3 or 5 deca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together with the facility for a user defined frequency scal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versions of the simulation program are supplied - a software only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n extended version which gives better accuracy and which can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rocessor if available.  The program will run under DOS on any IBM 286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) compatible PC with VGA graphics.  The full program requires 195K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ory and preferably a hard disk.  The software may be install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lied batch file and is easy to use from either the keyboard or b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mouse, with menus and helplines provided.  Program settings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same settings used on resta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can be used to calculate the performance of any linear circu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audio, video, i.f. and r.f. amplifiers, active and passive fil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ching networks, etc.  It can be used to evaluate the effectiven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oupling components and the stability criteria of oscillators.  Many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 are provided, including simple filters, a transmission line,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edback amplifiers, TV IF amplifier, a cascode circuit, a gyrator, a mu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pled tuned circuit, a valve amplifier, Baxandall audio tone control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band graphic equali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5.20   Registration fee �10.   British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 CHANGES INCORPORATED IN VERSION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)  Use of VGA graphics giving a much improved screen display and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utp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 The ability to start another DOS shell from AC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 The program is all menu dr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 Enlarged graphplots for 24 pin Epson and IBM printers (V5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y 286 or better IBM compatible PC with a VGA or higher resolution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ing DOS 3.3 upwards, 195KB of memory and preferably a hard disk. 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ouse are optional.  Supports Epson (9/24pin), IBM and HP DeskJet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lso run as a DOS based application from within both Windows 3.1 &amp; Win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NET is issued as shareware.  Advice, subsequent revisions and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program which can handle larger circuits may be obtained by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the author for a fee of 10 pounds ster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ter M. Montgom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w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lls Hill                   Telephone  -  01753 6433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oke Po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LOUGH  SL2 4EG   (U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NET : Version 5.20   Copyright (C) 1991-96  P.M. Montgom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VENDOR(52).DOC        05/02/9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