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LD IT v.2.1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[ ] Credit card [ ] cheque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[ 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supplied on 3.5" H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477-405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will be a telephone and a fax number change from September 1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'84' will be added to our existing local numbers, so 47 740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8447 7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