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drum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OCUB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ANOV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CH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B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A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FF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