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ke your own secret sub-menu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F2]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ist up the commands used frequently in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ng one of them into commands of a menu item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 It can keep the alarm data even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is added to allow you to set alarm. 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, so it has no bad influence on the performance spe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lock Utility which requires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ŕ</w:t>
      </w:r>
      <w:r>
        <w:rPr>
          <w:rtl w:val="true"/>
        </w:rPr>
        <w:t>ی</w:t>
      </w:r>
      <w:r>
        <w:rPr/>
        <w:t>삳�ꂽ�</w:t>
      </w:r>
      <w:r>
        <w:rPr/>
        <w:t>T�u�E���j���[�̍</w:t>
      </w:r>
      <w:r>
        <w:rPr/>
        <w:t>쐬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2] ����΂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t�@�C���ŕp�ɂɎg�p�����R�}���h��X�g�E�A�b�v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̔C�ӂ̃R�}���h��A�</w:t>
      </w:r>
      <w:r>
        <w:rPr/>
        <w:t>쐬���̃��</w:t>
      </w:r>
      <w:r>
        <w:rPr/>
        <w:t>j���[���</w:t>
      </w:r>
      <w:r>
        <w:rPr>
          <w:rtl w:val="true"/>
        </w:rPr>
        <w:t>ڂ̃</w:t>
      </w:r>
      <w:r>
        <w:rPr/>
        <w:t>R�}���h�Ɏ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9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P�B�v���O������I�����Ă�A���[���̐</w:t>
      </w:r>
      <w:r>
        <w:rPr>
          <w:rtl w:val="true"/>
        </w:rPr>
        <w:t>ݒ�͕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��ǉ�B�A���[����Z�b�g�ł��</w:t>
      </w:r>
      <w:r>
        <w:rPr>
          <w:rtl w:val="true"/>
        </w:rPr>
        <w:t>܂</w:t>
      </w:r>
      <w:r>
        <w:rPr/>
        <w:t>��</w:t>
      </w:r>
      <w:r>
        <w:rPr/>
        <w:t>B����̓n�[�h�E�F�A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�Ȃ̂ŁA���̃v���O�����̎�s�X�s�[�h�ɂ͉��</w:t>
      </w:r>
      <w:r>
        <w:rPr/>
        <w:t>爫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