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 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 ������� ������ ��   �� �������� ��������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��  �� ��      ��     ��   �� ��    �� ��    ��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��  �� ������  ��     ������� �������� ��    ��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��  �� ��      ��     ��   �� ��    �� ��    ��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��  �� ������� ������ ��   �� ��    �� ��    ��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INTENANCE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NDED FOR BUILDING AND FACILITIES EQUIPMENT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86-1995 by Michael R. Bus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ST OF FILES ON THIS DISK .......................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RODUCTION .....................................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TALLATION &amp; HARDWARE REQUIREMENTS 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TTING STARTED ..............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TWORK OPERATION ................................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TILITIES SYSTEM .................................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VENTORY SYSTEM .................................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K ORDER SYSTEM ................................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VENTIVE MAINTENANCE SYSTEM .................... 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PMENT DATABASE SYSTEM ........................  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MPLOYEE DATABASE SYSTEM .........................  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RROR MESSAGES ...................................  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PS &amp; POINTERS ..................................  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TTING HELP .....................................  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W TO REGISTER PC MECHANIC ......................  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ISTRATION FORM ................................  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ISTORY OF PC MECHANIC ...........................  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MANUAL ARE SOLD "AS IS" AND WITHOUT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O PERFORMANCE OF MERCHANTABILITY OR ANY OTHER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THER EXPRESSED OR IMPLIED.  BECAUSE OF THE VARIOUS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OFTWARE ENVIRONMENTS INTO WHICH THIS PROGRAM MAY BE PUT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Y OF FITNESS FOR A PARTICULAR PURPOSE IS O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OD DATA PROCESSING PROCEDURE DICTATES THAT ANY PROGRAM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ROUGHLY TESTED WITH NON-CRITICAL DATA BEFORE RELY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MUST ASSUME THE ENTIRE RISK OF USING THE PROGRAM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ABILITY OF THE SELLER WILL BE LIMITED EXCLUSIVELY TO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MENT OR REFUND OF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C MECH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OF FILES ON THI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sure that you are working with the complete PC MECH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, the following files should be included o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M.BAT            Batch file to launch PC Mechani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MECH.EXE         Main PC MECHANIC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.ME            Explains how to print out documentation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play using the DOS TYP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MECH.DOC         This file, the 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.OVL            Inventory system over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Y.OVL        Utilities subsystem over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.OVL           Work order system over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M.OVL             Preventive maintenance system over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IP.OVL          Equipment database system over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L.OVL           Employee database system over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MMASLST.FRM       Report form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DERPT.FRM       Report form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.FRM          Report form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IPRPT.FRM       Report form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MDONE.FRM         Report form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MBAKLOG.FRM       Report form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REVU.FRM       Report form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LIST.FRM        Report form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IORITY.FRM      Report form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IP.FRM          Report form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HIST.FRM        Report form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CST.FRM       Report form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_RPT.FRM       Report form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C MECH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come to the PC MECHANIC maintenance manageme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 MECHANIC is intended for use by maintenance and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artment management who want the speed and flex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ized information retrieval and organization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enance operation.  PC MECHANIC is E A S Y to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features which rival commercial packages c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usands of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PC MECHANIC,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Be assured that work requests don't get lost or "fall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rack" because the computer never forgets un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Easily track the history of maintenance cost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ticular piece of equipment, location, or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Identify how much spare parts inventory is sitt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Reduce last minute purchases of repair parts, thus re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st of repair parts through competitive pr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Quickly see how many outstanding work requests are 1 week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eks, 1 month, 2 months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Easily print out scheduled preventive maintenance work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the exact dates the work is 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Keep up-to-date on employee performance review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ing due and seniority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 MECHANIC is an application written in the dBAS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guage.  Although dBASE is a very powerful databas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, it can be very difficult for people to use.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 MECHANIC, you don't have to know the first thing about d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nus and input screens make these instruction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we touched on the subject of programming, let me tell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ttle about myself.  I don't claim to be a programmer a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idenced by a look at some of my source code.  It migh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tty, but it somehow manages to work.  I do think I kn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ttle about maintenance and computerized maintenan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full-time employment is in the area of mainten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ovations, and energy management  for a major U.S. ho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y.  I am involved every day with building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C MECH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nel and have been exposed to a number of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packages over the past few years.  My two main gr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most maintenance software are the high cost and complex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typical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 MECHANIC is offered under the software method of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n as shareware.  What is shareware?  I like to think of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est drive before you buy".  Try it.  If you don't lik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w it away or burn it.  You haven't lost anything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you like it and it benefits your operation, the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authors request that you send in a registration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author to reward him for his efforts.  Mos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s urge you to spread copies of their program ar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iends, associates, user groups, or bulletin boards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s warn that if you continue to use their program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in the registration payment, you will suffer from bad Kar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ilt trips, or swarms of locu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think I am a little more reasonable and to the point.  I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pyright to this program.  If you think it is lousy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it.  Better yet, drop me a note telling me your beef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do my best to incorporate your suggestions in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 like it and use it, I would suggest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ment of $75.00 or whatever amount you would like to con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y wife's mink and diamonds fund.  In all seriousness,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y that I have invested many, many hours of my free time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C MECHANIC. I would like to think that someone appre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enough to register, or at least enough to send a no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. Registered users will be notified of future up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will be available at minimal cost.  For everyone, I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for help and questions.  My home telephon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10) 542-7330.  I can also be reached on Compuserve, user ID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1121,2014 or on America Online, user ID# MBusman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the day and it is an emergency, my wife can give ou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ice number, but I prefer to keep this to a min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payments or questions can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chael R. Bu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8306 Mansel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dondo Beach, CA  902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ther you become a registered user or not, I hope you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C MECHANIC provides many of the functions of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enance management software in an easy-to-use, in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ave spent a lot of time trying to find all of the bu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 MECHANIC.  It should be relatively bug-free, however,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 a 100% guarantee.  What I will promise is that if you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g and notify me, I will do my best to corr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C MECH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&amp;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dware &amp;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IBM or compatible PC, 640K ram memory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Hard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Dot matrix printer for work orders, reports, lis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DOS 3.3 or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s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3.5 inch high continuous feed paper is recommend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 necessary for printing of work orders and preven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intenance work orders.  This is a convenient siz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k orders printed in condensed print easily f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intenance engineer's shirt pocket.  There ar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ny possible sources for this paper, however, 2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now of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sible Computer Supply, St. Charles,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l. 312-377-0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5 inch by 5 inch continuous file cards(index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ze), catalog # DP325 TFC, 5000/car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ore Business Forms,3.5 inch by 8.5 inch, 2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inuous feed paper, 3700 sheets/box, mfg.# FO-4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C MECH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time installation of PC MECHANIC should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s below.  If you already have PC MECHANIC running on your P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 to step 4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 Turn on your PC and wait until you have the C&gt;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whatever hard disk drive you want to use.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se instructions I will refer to the C&gt; promp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C" drive for your hard disk.  You could be set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different drive letter so substitute y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 Type in without the quote marks "CD\" and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 Type in without the quote marks "MD\PCMECH" and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 Type in without the quote marks "CD\PCMECH" and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 If this diskette is in your "A" diskette drive,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out the quote marks "A:PCMECH30.EXE" and hit ent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diskette is in the "B" drive, type in without th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rks "B:PCMECH30.EXE" and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  You should see the various files expanded from the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tracting archive file, PCMECH30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.  To start the program, type in without the quote marks "PC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  You have just finished the installation proces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w have a subdirectory on your hard driv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PCMECH.  The PC MECHANIC executable program and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at files have been transferr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.  If you already have an earlier version of PC MECH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unning on your PC, you may get prompts during step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ove asking if you want to overwrite earli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same file names.  Type "Y" to answer yes an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sure you have a CONFIG.SYS file in the root direct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least two lines such as "FILES = 40" and "BUFFERS = 1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ed in the file.  If you don't have such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present at boot-up, the system will crash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 MECHANIC.  If this all sounds like Greek, consult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, your local PC guru, or give me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C MECH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's all there is to it.  To start up PC MECHANIC, you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C&gt; prompt and in the PC MECHANIC subdirectory. 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e you are in the correct subdirectory, type in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ote marks, "CD PCMECH" and hit the enter key.  Then type "PC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hit enter, to launch the program using the PCM.BAT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do not start the program with this batch file,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tch file commands in your AUTOEXEC.BAT fil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set a Clipper environment variable which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files that may be open.  Don't worry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stand this, just use the PCM.BAT file to avoid error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 many files open.  You will soon see the PC MECHANIC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for a few seconds, next the shareware message (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n as a commercial message from the sponsors), and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in menu will be displayed.  The PC MECHANIC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look something like what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ape = [Esc]               PC MECHANIC               Help = [F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Inventory Work order Scheduled Equipment Personnel Utilities Qu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INVENTORY SYSTEM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basic usage, menu selection is made by highlighting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arrow cursor keys and hitting enter to sel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. If you are using an earlier version of PC MECHAN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the UTILITIES system option from the main menu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an earlier version.  At the UTILITIES menu,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to convert from a previous version.  The oth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will be explained later.  When the conversion proces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ished, you will be shown the UTILITIES SYSTEM menu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menus and data entry screens are fairly intuitive as t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hould type in.  When filling in the data entry screens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ece of information is not known, leave the field blank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ever unsure of an entry or menu option,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s of PC MECHANIC is context sensitive help.  You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by hitting the F1 function key.  Remember, HELP IS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HITTING F1.  When you complete a field, hit enter or th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ow key to position the cursor at the start of the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make a mistake and haven't left a field yet,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&amp; right arrows, backspace, delete, and insert key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diting the data field. Sometimes, you can move back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by hitting the up arrowkey. Finally, if you make a mist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e entering data in the remaining fields. When you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ottom of the screen, you will be asked if everything is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ormal response is Y for yes or N for no.  By hitting 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enter since the default is no, you can step back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fields and make corrections where necessary.  If a fiel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C MECH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K, just hit enter to move on to the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se instructions, there will be many instances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told to type in something.  The proper keystrok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trokes will be shown within quotation marks, such a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".  What you type in should be the keystrokes contain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quote marks, but not including the quote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ning with version 1.4, various look-up table func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added to the program to increase the ease of use.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se are when the user is creating a part record and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elds for entering vendor identification numbers or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a work order and the user is at the fields for entering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 or employee identification numbers.  By hitting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at the appropriate prompt or blank field, a look-u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open up on the display.  Hitting the Home key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ertinent information for the first record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rranged in alphabetical order).  Hitting the End key will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st record in the database.  The up and down arrow ke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 the user through the database one record at a ti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gUp and PgDn keys will step the user through the data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s at a time.  To avoid opening the look-up window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from one, just hit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desired record is highlighted in the look-up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hit the enter key to select the item.  You will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appropriate input screen with the selected item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n in the highlighted field.  Hit enter again to ver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and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 of the Escape key (Esc) should be discussed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main uses of the Esc key.  The first is to back out of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eturn to the next higher level menu.  The second main 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scape or abort an operation.  If, for example, you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nu option to add work orders, hitting Esc at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for adding new work orders will return the us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order system menu.  The escape key should retur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give a quick exit from all input screens except 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nces.  These are when closing out completed work ord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ive maintenance and preventive maintenance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loyee identification number has already been ente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will still have to navigate the data fields until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king if everything i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C MECH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ning with version 2.2 of the PC MECHANIC program,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l changes have been made to allow safe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on a computer network.  Although I don'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urces to fully test the program on all types of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ng systems available, it does seem to work out all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 me know of any anomalies that appear so that I can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cessary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multiple user operation, you will rarely know tha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is also in the program.  There may be occasional inst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as when 2 users might be trying to edit the same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program will tell you that the record i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at time.  This is due to the Clipper compiler record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that give the first user access to modify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continue to be denied access to the record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to see if another user has the record displayed on his P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is not doing any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ther instance when you might get a network access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perform a PACK of the database files from th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.  Normally, when records are deleted, they don'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ppear, they are just marked or flagged for deletion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only physically removed from the database file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 operation.  This should be done first thing in the mo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at the end of the day when no other users are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ason for this is that the program requires exclusi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files.  If you attempt to PACK the data files when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 is in the program, you will get a message that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is not available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C MECH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IE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tilities System is accessed by selecting th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from the PC MECHANIC main menu.  When you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, you will be presented with the utilities menu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ies menu will loo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ape = [Esc]              PC MECHANIC               Help = [F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Inventory Work order Scheduled Equipment Personnel Utilities Qu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SYSTEM UTILITIES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�</w:t>
      </w:r>
      <w:r>
        <w:rPr/>
        <w:t>INDEXES REBUILD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�</w:t>
      </w:r>
      <w:r>
        <w:rPr/>
        <w:t>CONVERT DATA FILE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�</w:t>
      </w:r>
      <w:r>
        <w:rPr/>
        <w:t>REBUILD COUNTERS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�</w:t>
      </w:r>
      <w:r>
        <w:rPr/>
        <w:t>PRINT CONTROL CODES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�</w:t>
      </w:r>
      <w:r>
        <w:rPr/>
        <w:t>PACK DATABASE FILES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�</w:t>
      </w:r>
      <w:r>
        <w:rPr/>
        <w:t>QUIT TO MAIN MENU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�������������������</w:t>
      </w:r>
      <w:r>
        <w:rPr/>
        <w:t>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INDEXES-REBUILD" option rebuilds all of the indexe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n't try to explain what indexes are-only that they hel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keep records in order.  If the indexes shoul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upted by a power failure or other misfortune,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rebuild them clea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CONVERT DATA FILES" option allows the user to conve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arlier version of PC MECHANIC.  Before using this ver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time, select the conversion option.  When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ished, you will be returned to the utilities menu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ready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REBUILD COUNTERS" option allows the user to recover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 used to generate work order numbers, preven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enance reference numbers, and vendor numbers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possibly can become corrupted, the usual times thes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rebuilt are when users transfer the PC Mechani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one computer to another and overlook copying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C MECH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PRINT CONTROL CODES" option should be used if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support basic emulation of a generic EPSON printer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IBM or Okidata.  If your printer is an EPSON, or compat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probably not have to wade through this are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is set up with printer control codes to program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 for condensed print/3.5" form length for work or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ensed print/11" form length for reports, and to rese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s to default (10 characters/inch/11" form length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printer is not an EPSON or compatible, consult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 for the correct control codes.  For example,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s to set form length to 3.5" (21 lines) with an EPSON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27,67,21.  Up to 10 control codes can be enter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print option, which should be of benefit to an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Hewlett Packard laser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put screen for changing printer control codes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C MECHAN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NGE PRINTER CONTRO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default control codes are not correct for your printer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take advantage of condensed print or the 3.5 inch pap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ngth for work orders, enter the decimal control sequences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DENSED PRINT: 15   0   0   0   0   0   0   0   0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RMAL PRINT:    18   0   0   0   0   0   0   0   0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3.5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 LENGTH:     27  67  21   0   0   0   0   0   0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NORMAL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H FORM LENGTH: 27  67  66   0   0   0   0   0   0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APHICS CODE MATCHING THIS --&gt; �  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APHICS CODE MATCHING THIS --&gt; �  1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APHICS CODE MATCHING THIS --&gt; �  1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APHICS CODE MATCHING THIS --&gt; �  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APHICS CODE MATCHING THIS --&gt; � 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verything OK? ==&gt;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ll of this sounds like Greek, take another look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manual, seek out the resident computer guru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y, or if you are really desperate, give me a call.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'll straighten things out or hopelessly foul everyth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C MECH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PACK DATABASE FILES" option is used to physically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s from the data files that were previously mark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gged for deletion.  This operation will shrink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files and should be used somewhat frequently if you dele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ificant number of records or enter and close man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s.  The PACK operation requires exclusive use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and will not go properly if there are other users in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CHANIC system.  It is best to run this first th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ning or last thing at night to avoid network acces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ying that certain files are not available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QUIT TO MAIN MENU" returns the user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ENTOR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ventory System is accessed by selecting the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from the PC MECHANIC main menu.  When you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, you will be presented with the inventory menu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entory menu will loo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ape = [Esc]               PC MECHANIC                Help = [F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Inventory Work order Scheduled Equipment Personnel Utilities Qu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INVENTORY SYSTEM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ADD/MODIFY/DELETE PARTS RECORDS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ISSUES/RECEIPTS TRANSACTIONS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VENDORS DATABASE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PURCHASES RECORDS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REPORTS MENU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QUIT TO MAIN MENU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</w:t>
      </w:r>
      <w:r>
        <w:rPr/>
        <w:t>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NDORS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to set up the inventory system, probabl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 to enter is the Vendors Database.  The reason for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vendor identification number will be need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s records. The vendor data to enter is pretty much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anatory.  The vendor identification # is gener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and will be needed in other parts of the program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data inputs have been made,you will be prompted if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OK or not.  The response should be "Y" for yes or "N" for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are satisfied with the inputs and answer "Y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thing OK, the next prompt will be a blinking "MORE"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sking if you have more entries to make.  Again,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onse is "Y" for yes or "N" for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C MECH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ubmenu to add, modify, or delete vendor records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.  Highlight the desired option and hit the enter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ape = [Esc]               PC MECHANIC                Help = [F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Inventory Work order Scheduled Equipment Personnel Utilities Qu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INVENTORY SYSTEM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ADD/MODIFY/DELETE PARTS RECORDS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ISSUES/RECEIPTS TRANSACTIONS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VENDORS DATABASE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PUR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REP�ADD VENDORS RECORDS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QUI�MODIFY VENDORS RECORDS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ͺDELETE VENDORS RECORDS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>
          <w:rtl w:val="true"/>
        </w:rPr>
        <w:t>ۺ</w:t>
      </w:r>
      <w:r>
        <w:rPr/>
        <w:t>QUIT TO INVENTORY SYSTEM MENU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</w:t>
      </w:r>
      <w:r>
        <w:rPr/>
        <w:t>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endors database is used to set up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ous vendors that you deal with.  Basic information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dor number, company name, address, phone number, contac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cipal product line.  A typical input screen will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ape = [Esc]                                      Help = [F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C MECH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NTER NEW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Vendor ID#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ty:                         State:     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l.#:(   )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duct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C MECH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updating or deleting vendors from the database,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ed to enter the vendor number.  Either enter the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t enter to open the look-up window for sel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priate 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/MODIFY/DELETE PARTS REC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ing the vendors database has been set up, you wi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up the parts records.  Select this option at the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menu.  You will then be given the options to add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, or return to the previous menu,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ape = [Esc]               PC MECHANIC                Help = [F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Inventory Work order Scheduled Equipment Personnel Utilities Qu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INVENTORY SYSTEM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ADD/MODIFY/DELETE PARTS RECORDS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ISSUES/RECEIPTS TRANSACTIONS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VENDORS DATABASE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PUR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REP�ADD PARTS RECORDS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QUI�MODIFY PARTS RECORDS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ͺDELETE PARTS RECORDS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>
          <w:rtl w:val="true"/>
        </w:rPr>
        <w:t>ۺ</w:t>
      </w:r>
      <w:r>
        <w:rPr/>
        <w:t>QUIT TO INVENTORY SYSTEM MENU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</w:t>
      </w:r>
      <w:r>
        <w:rPr/>
        <w:t>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notes about entering parts records are in order.  The Item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 part number which YOU assign to each part. 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at 1 and sequentially number every item, or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se a letter and number code to describe the part.  Mfg.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nufacturer.  Cat. # is the manufacturer's catalo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ing number.  Location is described by storeroom (Strm.),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storeroom, shelf in the row, and bin number on the sh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allows for two storeroom locations.  Desc. i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of the part, and can be 2 lines of 4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. Value is the total opening value of the item stock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updated automatically as you issue material or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chases. Qty.on Hand is the quantity on hand.  Reorder 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vel of inventory the part quantity must fall to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reordered.  Reorder Qty. is the amount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ordered based on previous experience.  Unit price is the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ce the last time the item was ordered.  This should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order.  In the section for vendors, you only ne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endor ID# and the system will bring up the company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endor.  There is space to enter 3 vendors who car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part.  At the fields for entering the vendor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 of the look-up window function is active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C MECH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a listing of the vendors by vendor number handy, just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er key to open up the window, step through the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 until the correct vendor is listed, and hit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.  The look-up window will display the vendor compan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lphabetical order along with the vendor numbers. At the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be prompted if everything is OK and if there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to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ypical parts entry screen with all of the data entry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look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ape = [Esc]                                       Help = [F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C MECH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INTENANCE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STER PARTS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:                    Mfg.:                       Cat.#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cription:                               Value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ty. on Hand:   0 Reorder at: 0  Reorder Qty.:  0  Unit Price: 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ion   Strm.:          Row:            Shelf:          B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:             :                 :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ndors            Vendor I.D.#: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: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: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verything OK? ==&gt;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SUES/RECEIPTS TRANS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cond selection choice is for transactions such as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eceipts of items ordered, and also returns to the store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handle receipts, a record must be set up previous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chases section of the inventory system.  When the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ice is made, a sub-menu will be show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C MECH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ape = [Esc]               PC MECHANIC                Help = [F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Inventory Work order Scheduled Equipment Personnel Utilities Qu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INVENTORY SYSTEM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ADD/MODIFY/DELETE PARTS RECORDS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ISSUES/RECEIPTS TRANSACTIONS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VENDORS DATABASE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PUR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REP�ISSUED PARTS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QUI�PARTS RETURNED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ͺRECEIPTS OF ITEMS ORDERED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>
          <w:rtl w:val="true"/>
        </w:rPr>
        <w:t>ۺ</w:t>
      </w:r>
      <w:r>
        <w:rPr/>
        <w:t>DELETE OLD TRANSACTIONS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QUIT TO INVENTORY SYSTEM MENU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</w:t>
      </w:r>
      <w:r>
        <w:rPr/>
        <w:t>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hoices on this menu are parts issued, parts retur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pts of items ordered, delete old transactions, and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ventory system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sues and returns are identical in the data input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field is date, which defaults to the current date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 this date or hit enter to accept the date.  The nex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item, where you should enter the part number of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tting enter at the part number field will open up a look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to select the appropriate part number.  Descri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generated.  If you want to track the transaction to a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or preventive maintenance work order, enter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order number or PM work order number.  Next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ntity of the part issued or returned to stock.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 asking if everything is OK, the average cost and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rt will be displayed.  The quantity on hand and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rt will be automatically updated to accou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ypical input screen for handling the issues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actions will look like th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C MECH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ape = [Esc]                                      Help = [F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C MECH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INTENANCE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OREROOM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e:11/24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em:               Desc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k Order #: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M Work Order #: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ty.:   0     Avg. Cost:           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verything OK? ==&gt;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EIPTS OF ITEMS ORD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nter parts received, the data fields to input are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chase order number (PO#), part #, vendor ID#, and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d.  At the input for part #, the look-up window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ctive.  The part description and vendor company na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d by the computer.  If everything is OK, the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d quantity backordered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ypical input screen for entering the receipts of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chased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ape = [Esc]                                     Help = [F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C MECH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INTENANCE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CEIPTS OF ITEMS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e:11/24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 #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t #:            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ndor #:          Vend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ty. Received:      Value:           Qty. Back Ord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C MECH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elete old transactions, you will be prompted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t-off date.  All transactions before this date will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database.  Only use this option when you ar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ot need to access the transaction informati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RCHASES REC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urchases database is used to track items ord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chases by vendor.  The sub-menu options for this choic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ape = [Esc]               PC MECHANIC                Help = [F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Inventory Work order Scheduled Equipment Personnel Utilities Qu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INVENTORY SYSTEM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ADD/MODIFY/DELETE PARTS RECORDS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ISSUES/RECEIPTS TRANSACTIONS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VENDORS DATABASE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PUR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REP�ADD PURCHASE RECORDS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QUI�MODIFY PURCHASE RECORDS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ͺDELETE PURCHASE RECORDS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>
          <w:rtl w:val="true"/>
        </w:rPr>
        <w:t>ۺ</w:t>
      </w:r>
      <w:r>
        <w:rPr/>
        <w:t>QUIT TO INVENTORY SYSTEM MENU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</w:t>
      </w:r>
      <w:r>
        <w:rPr/>
        <w:t>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a input fields are discussed below.  Date defaul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system date.  Type over this or hit enter to ac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.  P.O. # is the purchase order number.  Part # is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ntification number you set up previously.  Vendor I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dor identification number.  Both the Part # and Vendo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s support look-up windows and these can be opened b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tting enter at the appropriate fields.  Description and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are generated by the system.  The next inputs ar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ntity ordered and unit price to pay.  Ext. Cos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ded cost and is system generated.  The Qty. Backorder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quantity back ordered and is initially set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ntity or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ypical input screen for entering purchases records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C MECH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ape = [Esc]                                      Help = [F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C MECH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INTENANCE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URCHASE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e:11/24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 #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T #:            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ndor I.D.#:   0   Vend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ty. Ordered:   0         Unit Price:    0.00  Ext. Cost: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ty. Back Ordered: 0         Date Promised:  /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verything OK? ==&gt;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ports menu contains selections for a number of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reports.  The menu of options for inventory repor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ape = [Esc]               PC MECHANIC                Help = [F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Inventory Work order Scheduled Equipment Personnel Utilities Qu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INVENTORY SYSTEM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ADD/MODIFY/DELETE PARTS RECORDS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ISSUES/RECEIPTS TRANSACTIONS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VENDORS DATABASE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PUR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REP�INVENTORY STATUS/PARTS LIST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QUI�VENDOR LISTING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ͺREORDER REPORT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>
          <w:rtl w:val="true"/>
        </w:rPr>
        <w:t>ۺ</w:t>
      </w:r>
      <w:r>
        <w:rPr/>
        <w:t>CONSUMPTION REPORT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PURCHASES BY VENDOR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BACKORDER REPORT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QUIT TO INVENTORY SYSTEM MENU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</w:t>
      </w:r>
      <w:r>
        <w:rPr/>
        <w:t>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rts listing is a basic list of all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part number, description and other information.  The vend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C MECH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ing is an alphabetic listing of vendors,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, contacts, and phone numbers.  The reorder repor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ing of all parts where the quantity on hand has falle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is equal to the reorder level.  The consumption repor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ing of usage over a user specified period of time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s value of parts used.  The purchases by vendor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s the breakdown over a period of time of purchases from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dor.  It could be very useful to see if any favoritis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shown to a particular vendor.  The backorder report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se items where the date promised has passed and the it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been received yet.  The final menu choice is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entory system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nning with version 2.0 of PC MECHANIC, you ca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reports (some in condensed form) in addition to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s.  The display or print option uses a "Lotus" sty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lect the various menu choices.  Use the left &amp;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 to highlight the choice and hit enter, or just hi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 of the choice.  The general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Forward-page forward 10 records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Backward-page backward 10 records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Top-Display from the beginning of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 End-Display from the end of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  Print-Print the report on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are shown below in the sample display for th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ing/inventory status.  Also shown, is a s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CONTROL MENU, which is used to select the desir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ngth and prin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C MECH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RTS LISTING/INVENTORY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ON 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       MANUFACTURER         DESCRIPTION               H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 -------------------- ----------------------------- --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1    AMERICAN�         PRINTER CONTROL MENU            ��� 9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1            �_________________________________________��� 5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2            �3.5 INCH WORK ORDERS,COMPRESSED PRINT    ��� 6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UB-1  TEXACO  �COMPRESSED PRINT,11 INCH FORM LENGTH     ���35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2   XYZ COMP�RESET TO NORMAL PRINT,11 INCH FORM LENGTH��� 5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�������������</w:t>
      </w:r>
      <w:r>
        <w:rPr/>
        <w:t>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WARD BACKWARD TOP EN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int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C MECH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ORD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ork Order System is accessed by selecting the Work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from the PC MECHANIC main menu.  When you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, you will be presented with the work order system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ork Order menu will loo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ape = [Esc]               PC MECHANIC                Help = [F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Inventory Work order Scheduled Equipment Personnel Utilities Qu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WORK ORDER SYSTEM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ADD NEW WORK ORDERS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EDIT/DISPLAY/REISSUE WORK ORDERS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CLOSE OUT COMPLETED WORK ORDER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REPORTS MENU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DELETE OLD WORK ORDERS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QUIT TO MAIN MENU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</w:t>
      </w:r>
      <w:r>
        <w:rPr/>
        <w:t>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 NEW WORK OR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nter new work orders into the system, select the "AD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ORDERS" option.  The first thing to happen is that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setting up your printer will be displayed.  To prin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s in condensed mode and set the form length to 3.5 in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option #1 "3.5 INCH WORK ORDERS,COMPRESSED PRINT" an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.  If you want to print work orders on normal 8.5" X 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per, select either the second or third options.  Make s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is turned on to avoid time out errors.  You will the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the data input screen for entering work ord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order number is generated by the computer an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 number you will use later to track the work ord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date is the default, so you can accept it by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or change it by typing over the date.  The other fiel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are the equipment identification number, departmen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ork request or reporting the problem, location,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ing the work, and responsible trade for the job. 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input, as 1,2,3 or A,B,C or whatever system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.  The account field may be any character or numeric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to identify specific accounts, such as "ER" for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om, BLDG5 for building 5, or LAUND for laundry.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fields allow you to enter up to 5 lines, each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long, which should be sufficient for most job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finished, you will be prompted if everything is o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onse should be "Y" for yes or "N" for no.  You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ed if you want to print out the work order.  Ag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onse to the prompt is "Y" or "N", without the quote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C MECH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, will be displayed a flashing prompt with the word "MO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prompt asking if you have more work orders to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if you are finished.  The proper response is "Y" or "N"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finished, the printer control menu will agai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.  You can select option #3 to reset the pr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 printing and form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ypical work order input screen with all data fields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ape = [Esc]                                     Help = [F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C MECHAN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NTER NEW WORK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: 11/24/91                                 Work Order #: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ip. ID#:                  Dept.:              Lo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ority:     Requested by:              Trade:     Acc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verything OK? ==&gt;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word of advice is offered here to avoid future headaches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a list of standard codes for the various trades you emplo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list of standard location names or abbreviation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be used to develop consistency in data input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cessary later on when you want to request a repor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 trade or location.  If an exact match is not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you request, there will be no report or record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sed.  For example, if part of the time you enter "CA"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de code for carpenter, and part of the time you enter "CAR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stem will interpret these as 2 separate trad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 a report for all backlogged work belonging to the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A", all work orders entered for "CARP" will be overlooked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C MECH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/DISPLAY/REISSUE WORK OR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dit, display, or reissue (reprint) a work order, sel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at the work order system menu.  The user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nter the work order number to edit or reprint. 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screen is the same as for adding new work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OSE OUT COMPLETED WORK OR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lose out completed work orders, select item # 3 from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system menu.  Enter the work order # when prompt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. You will then see the original work order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,however, there are some additional input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complete and remarks, for any appropriate comments are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anatory.  There are fields to enter the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 of an unlimited number of employees who particip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ing the job.  These are entered one at a time.  You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loyee's ID# and the system displays the employee's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n't have the employee's identification number han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hit enter to open the look-up window which display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names in alphabetical order and the associated I.D.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he number of hours the employee devoted to the job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calculates and displays the labor cost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also enter an unlimited number of parts used also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es in a similar manner.  Enter the part numb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displays a shortened part description.  The use of a loo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window for these inputs is also supported at this poi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  Enter the quantity used, and the system calcul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the part cost.  After entering the parts use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get the familiar prompt asking if everything is OK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wer with "Y" or "N".  A new prompt will then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king if you want to automatically update the invento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large operation with a full-time storeroom clerk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likely answer "N" for no to this prompt as issu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ably be handled from the storeroom and tracked there.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aller operation, I have added this option so that the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ntity and value can be reduced by the proper amount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ing the user to exit from the work order screen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ventory system.  If you want to update the inventory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a "Y" for yes.  Use a little caution here to avoid "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pping" or deducting from inventory at the storeroom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ing out the work order.  The next prompt will be the f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?, asking if you have more to close out.  Th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onse is "Y" for yes or "N" for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ypical input screen for closing out work orders will loo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C MECH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ape = [Esc]                                     Help = [F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C MECH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LOSE OUT WORK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: 11/24/91                                 Work Order #: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ip. ID#:                  Dept.:              Lo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ority:     Requested by:              Trade:     Acc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:  Date Compl.:  /  /    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l. ID#:       Name:             Hours:          Labor Co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#:          Desc.:                      Qty.:        Co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verything OK? ==&gt;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ORT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of item #4 from the work order system menu will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the menu of available reports.  The work order system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ape = [Esc]               PC MECHANIC                Help = [F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Inventory Work order Scheduled Equipment Personnel Utilities Qu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WORK ORDER SYSTEM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ADD NEW WORK ORDERS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EDIT/DISPLAY/REISSUE WORK ORDERS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CLOSE OUT COMPLETED WORK ORDER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REP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DEL�BACKLOG ALL TRADES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QUI�BACKLOG-SPECIFIC TRADE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</w:t>
      </w:r>
      <w:r>
        <w:rPr/>
        <w:t>ͺBACKLOG-SPECIFIC LOCATION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>
          <w:rtl w:val="true"/>
        </w:rPr>
        <w:t>ۺ</w:t>
      </w:r>
      <w:r>
        <w:rPr/>
        <w:t>BACKLOG-SPECIFIC EQUIPMENT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WORK ORDER AGING REPORT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LOCATION MAINTENANCE HISTORY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EQUIPMENT MAINTENANCE HISTORY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MAINTENANCE COST BY ACCOUNT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QUIT TO WORK ORDER SYSTEM MENU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</w:t>
      </w:r>
      <w:r>
        <w:rPr/>
        <w:t>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C MECH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 #1 of this menu is for a backlog listing of all work or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ted by trade.  Items #2,3, or 4 will generate a backlog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specific trade, location, or piece of equipment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prompted to enter the search string. Item #4, the back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 for a specific piece of equipment now supports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ok-up window function for selecting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ipment.  Item # 5 is for the work order aging report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de, this will list the number of work orders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es, ie: 0-7 days, 8-14 days, etc.  Items  #6&amp;7 are fo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tory reports sorted by a specific location or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ipment.  The user again is prompted to enter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.  Item #7 now supports the look-up window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the equipment.  Item #8 generates a maintenanc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 sorted by account number.  The user is prompt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ing and ending dates as a time period to tot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enance costs.  THE MAINTENANCE COST REPORT LIS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ENANCE COST BY ACCOUNT FOR BOTH CORRECTIVE AND PREVEN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 OLD WORK OR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a period of time, the size of the work history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probably get quite sizeable.  You may determin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need to keep this information for longer than 3 months,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ths, or 1 year.  To delete old work orders from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, select item #5 from the work order system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be prompted to enter a cutoff date.  All work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 completion date before the cutoff date will be purg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abase.  Use this option with CA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option # 6, "QUIT TO MAIN MENU" will return the us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 MECHANIC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C MECH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ENTIVE MAINTENANC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   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eventive Maintenance System is accessed by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eduled option from the PC MECHANIC main menu.  When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stem, you will be presented with the preventiv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menu.  The Preventive Maintenance menu will loo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ape = [Esc]               PC MECHANIC                Help = [F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Inventory Work order Scheduled Equipment Personnel Utilities Qu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PREVENTIVE MAINTENANCE SYSTEM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</w:t>
      </w:r>
      <w:r>
        <w:rPr/>
        <w:t>GENERIC MAINTENANCE TASKS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</w:t>
      </w:r>
      <w:r>
        <w:rPr/>
        <w:t>DEFINE PM REQUIREMENTS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</w:t>
      </w:r>
      <w:r>
        <w:rPr/>
        <w:t>MODIFY/DELETE PM REQUIREMENTS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</w:t>
      </w:r>
      <w:r>
        <w:rPr/>
        <w:t>PRINT SCHEDULED PM WORK ORDERS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</w:t>
      </w:r>
      <w:r>
        <w:rPr/>
        <w:t>UPDATE COMPLETED PM/TRANSFER TO HISTORY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</w:t>
      </w:r>
      <w:r>
        <w:rPr/>
        <w:t>PREVENTIVE MAINTENANCE REPORTS MENU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</w:t>
      </w:r>
      <w:r>
        <w:rPr/>
        <w:t>QUIT TO MAIN MENU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�������������������������������</w:t>
      </w:r>
      <w:r>
        <w:rPr/>
        <w:t>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ERIC MAINTENANCE TA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ng "GENERIC MAINTENANCE TASKS" will take the us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 for entering, deleting, or printing a listing of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enance tasks.  I call this generic because this i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can create a look-up table of common maintenance tas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ipment.  For example, with few differences, a 90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pection for an air handling unit will probably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ardless of the manufacturer.  By filling in th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sks in this section and assigning a code, the user only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nter the code later when defining PM requirements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piece of equipment has additional 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ments, these can be added. The data input scre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ing the PM requirements will automatically pull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maintenance tasks, which should save a great deal of 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ic maintenance tasks input scree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C MECH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ape = [Esc]                                      Help = [F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C MECH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ENERIC MAINTENANCE TASK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nt. Code:AHU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:AHU MONTHLY INSP.                    Frequency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M Tasks:    CHECK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HECK OVERAL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HECK FOR UNUSUAL VIBRATION OR NO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verything OK?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make the selection to enter a generic maintenance t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be prompted to enter the code.  It is suggest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etter/number combination based on the equipment and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maintenance.  For example, a 6 month inspection for a ch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ter pump might be coded as CHWP180, meaning chilled water p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180 days as the frequency.  Use whatever coding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iest for you.  When the input screen is displayed,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fields are for a short name or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enance inspection,frequency in days, and 10 lines of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each to enter the maintenance tasks to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diting or deleting generic maintenance tasks,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ed to enter the maintenance code after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priate menu option.  The look-up window funct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ed in this part of the program.  At the prompt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intenance code, hit the enter key if the code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ok-up window will be opened on the screen for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 through the database and select the appropriat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INE P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option #2, "DEFINE PM REQUIREMENTS", is for defining the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ments.  The first prompt is for the user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ic maintenance code or hit enter if this is a cus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type of PM.  The use of a look-up window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.  Hit the enter key to open a window which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enance codes alphabetically.  The user can use the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ow keys, PgUp/PgDn keys, Home, or End keys to step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C MECH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 of maintenance codes.  Hit enter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priate maintenance code. The other input fields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ipment identification number, equipment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,INITIAL DUE DATE, location,responsible tr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quency of maintenance in days, and the 10 lines of task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ed.  The use of look-up windows is suppor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ipment identification number window.  Hit enter to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, and select the desired equipment from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.  The ID#, description, and location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inserted into the PM input screen.  A short explan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itial due date.  This is the date for the first tim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quired PM.  Once this has been completed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e due date to a due date in the future,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quency in days.  Again, remember that if you entered a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enance code, the frequency and 10 maintenance task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utomatically be filled in by the program. 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M reference number displayed on the monitor is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puter and will be used later to call up specific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ypical PM data entry screen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ape = [Esc]                                        Help = [F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C MECH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M ENTR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M Ref. #:14   Equip.#:S-12          Equip. Desc.:BALLROOM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e Date:10/01/91 Location:FAN ROOM #5  Trade:ENG  Frequency:30 Ac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M Tasks:     CHECK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ECK OVERAL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ECK FOR UNUSUAL VIBRATION OR NO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verything OK?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IFY/DELETE P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option #3 is for modifying or deleting PM requirem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is prompted to enter the appropriate PM referen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prompt asks the user to decide to delete or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d PM record.  If the selection is to modify,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input screen is shown to the user as in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EFINE PM REQUIREMEN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SCHEDULED PM WORK OR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int out the scheduled PM work orders, select item #4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eventive maintenance system menu.  The user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ed to enter a start date and end date.  Typically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want to print out all of the scheduled maintenan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C MECH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ing week.  So, he would enter today's date as the star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 week from today or yesterday as the ending date. 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program can print out on 3.5" high paper a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will set the printer for this size paper and cond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.  Many data field names will print out on the PM work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 space after the name.  This is for the maintenance 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fill in any appropriate information, such as parts used,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nt, employee identification number,remarks, etc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will be input later when the completed PM work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DATE COMPLETED PM/TRANSFER TO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option #5, UPDATE COMPLETED PM/TRANSFER TO HISTORY,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to update completed work orders and trans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to the PM history file.  The user is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ed to enter the PM reference number.  The record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with the same data entry screen, however, there ar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fields to enter information such as status, part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urs spent, remarks, etc. The program will transfer the rec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tory and update the due date to a future date.  The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sked if he wants to update the inventory syste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 completed PM screen.  For a larger operation with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storeroom clerk, all transactions will probably be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.  For smaller operations, the user can input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and quantity of parts used to automatically subtrac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inventory and charge the cost to the PM work ord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of employee ID# and hours spent on the PM job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ork ord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fields to enter the identification number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loyees who participated in doing the job.  These ar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at a time.  You enter the employee's ID# an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the employee's last name.  If you don'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loyee's identification number handy, just hit enter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ok-up window which displays employee last 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phabetical order and the associated I.D. #.  Ente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hours the employee devoted to the job an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es and displays the labor cost associated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employee.  You can also enter an unlimit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s used also.  This operates in a similar manner. 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number, and the system displays a shortened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.  The use of a look-up window for these inpu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supported at this point of the program.  Enter the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, and the system calculates and displays the part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a entry screen for updating completed PM work ord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C MECH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ape = [Esc]                                     Help = [F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C MECH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M ENTR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M Ref.#:1     Equip.#:S-15          Equip. Desc.: SUPPLY F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e Date:06/30/90 Location:FAN ROOM #5  Trade:HVAC  Frequency:30 Ac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M Tasks:     CHECK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ECK OVERAL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ECK FOR UNUSUAL VIBRATION OR NO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:       Date Compl.:  /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#:AF1    Desc.:24" X 48" X 1" AIR FILTER   Qty.:2  Cost: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l.:54321        Name:ADAMS               Hours:2.00   Cost:36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verything OK?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VENTIVE MAINTENANCE REPORT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option #6 will display the submenu of available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s.  The menu appear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ape = [Esc]                     PC MECHANIC                      Help = [F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Inventory  Work order  Scheduled  Equipment  Personnel Utilities  Qui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PREVENTIVE MAINTENANCE SYSTEM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</w:t>
      </w:r>
      <w:r>
        <w:rPr/>
        <w:t>GENERIC MAINTENANCE TASKS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</w:t>
      </w:r>
      <w:r>
        <w:rPr/>
        <w:t>DEFINE PM REQUIREMENTS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</w:t>
      </w:r>
      <w:r>
        <w:rPr/>
        <w:t>MODIFY/DELETE PM REQUIREMENTS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</w:t>
      </w:r>
      <w:r>
        <w:rPr/>
        <w:t>PRI������������������������������ͻ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</w:t>
      </w:r>
      <w:r>
        <w:rPr/>
        <w:t>UPD�WORK COMPLETED IN PAST WEEK   ���RY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</w:t>
      </w:r>
      <w:r>
        <w:rPr/>
        <w:t>PRE�PM BACKLOG BY TRADE         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</w:t>
      </w:r>
      <w:r>
        <w:rPr/>
        <w:t>QUI�PM BACKLOG BY EQUIPMENT     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</w:t>
      </w:r>
      <w:r>
        <w:rPr/>
        <w:t>ͺPM BACKLOG BY DUE DATE        ����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</w:t>
      </w:r>
      <w:r>
        <w:rPr>
          <w:rtl w:val="true"/>
        </w:rPr>
        <w:t>ۺ</w:t>
      </w:r>
      <w:r>
        <w:rPr/>
        <w:t>HISTORY FOR SPECIFIC EQUIPMENT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</w:t>
      </w:r>
      <w:r>
        <w:rPr/>
        <w:t>HISTORY FOR ALL EQUIPMENT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</w:t>
      </w:r>
      <w:r>
        <w:rPr/>
        <w:t>HISTORY DETAILED RECORD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</w:t>
      </w:r>
      <w:r>
        <w:rPr/>
        <w:t>PM SUMMARY LIST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</w:t>
      </w:r>
      <w:r>
        <w:rPr/>
        <w:t>PM HISTORY-COMPLETE DETAIL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</w:t>
      </w:r>
      <w:r>
        <w:rPr/>
        <w:t>DELETE OLD PM HISTORY BY DAT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</w:t>
      </w:r>
      <w:r>
        <w:rPr/>
        <w:t>QUIT TO PM SYSTEM MENU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����������������������������</w:t>
      </w:r>
      <w:r>
        <w:rPr/>
        <w:t>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C MECH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#1 displays/prints a report of all preventiv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accomplished during the past week.  The next thre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for reports of outstanding preventive maintenance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ed by trade, equipment, or due date.  Select option #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history report of all preventive maintenanc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 piece of equipment.  At the prompt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ipment ID#, type in the ID# or hit enter to open the look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 window.  Option #6 will list the preventiv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tory for all equipment defined in the database.  Option #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be selected to obtain the detailed information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 preventive maintenance record.  The user is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cord number.  The record number can b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ing out the History For All Equipment Report.  Option #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be selected to obtain the PM Summary List.  Thi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basic information which includes equipment ID#,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, PM reference number, trade, frequency, and next sched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pection date.  Option #9 prints a record-by-record his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preventive maintenance performed, sorted by equipmen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ght want to print this hardcopy before selecting option #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#10 deletes all preventive maintenance history old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user input cutoff date.  Use this option with caution.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11 returns the user to the Preventive Maintenance System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C MECH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IPMENT DATABAS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   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quipment Database  System is accessed by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ipment option from the PC MECHANIC main menu.  The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 takes the place of a card system for recording name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ating information on equipment. When you enter th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be presented with the equipment database system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quipment Database  menu will loo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ape = [Esc]               PC MECHANIC                Help = [F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Inventory Work order Scheduled Equipment Personnel Utilities Qu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EQUIPMENT DATABASE SYSTEM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</w:t>
      </w:r>
      <w:r>
        <w:rPr/>
        <w:t>ADD EQUIPMENT RECORDS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</w:t>
      </w:r>
      <w:r>
        <w:rPr/>
        <w:t>EDIT EQUIPMENT RECORDS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</w:t>
      </w:r>
      <w:r>
        <w:rPr/>
        <w:t>DELETE EQUIPMENT RECORDS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</w:t>
      </w:r>
      <w:r>
        <w:rPr/>
        <w:t>PRINT HARD COPY-1 RECORD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</w:t>
      </w:r>
      <w:r>
        <w:rPr/>
        <w:t>MASTER EQUIPMENT LIST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</w:t>
      </w:r>
      <w:r>
        <w:rPr/>
        <w:t>QUIT TO MAIN MENU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�����������������������</w:t>
      </w:r>
      <w:r>
        <w:rPr/>
        <w:t>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ng choice 1 or 2 will allow the user to ente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ipment records or to update existing records. 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field names are self-explanatory.  Please note that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s are applicable to every piece of equipment, so le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 where appropriate.  When the input or update scree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filled in, the user will get a prompt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asking if everything is ok.  The correct responses are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yes or "N" for no.  If "N" is entered, the user can edi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orrect entries.  When "Y" is finally entered, the nex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be a flashing "MORE" also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, the correct responses are "Y" for yes or "N" for no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ical equipment data entry screen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C MECH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ape = [Esc]                                       Help = [F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C MECH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QUIPMENT DATA ENTR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quip. ID#:                            Equip.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ufacturer:                          Lo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ial No.:                            Model No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vice:                               GPM/CF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TU:                                   Diff. Press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PM:                                  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ze:                                  Seal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lt Type:                             Number of Be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aring Type:                          Lub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pling Type:                         Motor Mf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l No.:                             Serial No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P:                                    Vo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mps:                                  Ph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mp. Deg. C:                          Fr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ses:                                 Breaker Pan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verything OK? ===&gt;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new feature added with version 2.1 of PC MECHANIC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ility to clone a record from a previously defined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ipment.  The should greatly reduce keyboard input when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s and models of multiple equipment are being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screen prompt asking if the user wants to clon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ly defined equipment, answer "Y" or "N".  If the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onse is given, the user will be prompted for the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#, or hit enter to open the look-u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elete equipment records, such as when an old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ipment is removed, select choice 3 from the equipmen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menu.  The user is then prompted to enter the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ntification number.  After deleting a record,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ed if he desires to delete more records.  Answer "Y" or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flashing "MORE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of choice 4 will allow the user to print out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pecific equipment record.  The user is prompted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ipment identification number.  After printing, he i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n the "MORE" prompt.  Answer "Y" or "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enu choices 2, 3, or 4, (update, delete, print hard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ok-up window feature is active.  At the prompt to en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ipment identification number, enter the I.D. # if it is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hit enter to open the window.  You can step forward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C MECH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ward through the database of equipment description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lphabetical order.  When the desired piece of equip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in the window, hit enter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ice 5 prints a master summary listing of all equipment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to the maintenance system main menu, select choice 6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quipment database system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LOYEE DATABAS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mployee Database  System is accessed by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nel option from the PC MECHANIC main menu.  The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 allows maintaining key information about your employ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enter the system, you will be presen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loyee database system menu.  The Employee Database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ape = [Esc]               PC MECHANIC              Help = [F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Inventory Work order Scheduled Equipment Personnel Utilities Qu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EMPLOYEE DATABASE SYSTEM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</w:t>
      </w:r>
      <w:r>
        <w:rPr/>
        <w:t>ADD EMPLOYEE RECORDS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</w:t>
      </w:r>
      <w:r>
        <w:rPr/>
        <w:t>MODIFY EMPLOYEE RECORDS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</w:t>
      </w:r>
      <w:r>
        <w:rPr/>
        <w:t>DELETE EMPLOYEE RECORDS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</w:t>
      </w:r>
      <w:r>
        <w:rPr/>
        <w:t>EMPLOYEE LISTING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</w:t>
      </w:r>
      <w:r>
        <w:rPr/>
        <w:t>SENIORITY LISTING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</w:t>
      </w:r>
      <w:r>
        <w:rPr/>
        <w:t>REVIEW DATES REPORT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</w:t>
      </w:r>
      <w:r>
        <w:rPr/>
        <w:t>WORK HISTORY-EMPLOYEE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</w:t>
      </w:r>
      <w:r>
        <w:rPr/>
        <w:t>QUIT TO MAIN MENU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����������������������</w:t>
      </w:r>
      <w:r>
        <w:rPr/>
        <w:t>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dd new employee records or modify existing records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choice 1 or 2.  The input data fields are for employe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, first name, middle initial,employee identificat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cial security number, date of birth, hire date, trade, hou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 rate, date last performance review was done, home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, name of a person to contact in an emergenc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phone number of the emergency contact person.  After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ll of the fields, the user is prompted if everything is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"Y" for yes or "N" for no.  The next prompt is the f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"MORE", asking if the user has more records to e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y.  The correct response to this prompt is "Y" or "N"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ical employee data input screen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C MECH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ape = [Esc]                                       Help = [F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C MECH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INTENANCE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MPLOYEE DATA INPU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Name:                   First:                     M.I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#:               Soc. Sec.#:   -  -      Date of Birth:  /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re Date:  /  /    Trade:      Pay Rate:  0.00 Last Review:  /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 Phone:(   )   -         Emergency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Phone:(   )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verything OK? ===&gt;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elete an employee record, select menu item 3. 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prompted to enter the employee's identific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user selects menu option 2 or 3 (modify or delete)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prompted to enter the employee I.D. #.  If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n, hit enter to open the look-up window which lists employ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lphabetical order along with the corresponding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.  After highlighting the desired employee, hit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int an alphabetical listing of all employees, select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from the menu.  This lists most important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loyee.  This includes the identification number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ed for closing out work orders and preventiv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niority report can be printed out by selecting choic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menu.  This lists employees based on date of h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ing from the employee with the most time up to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nt h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ing review dates report can be printed out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ice 6 from the menu.  This prints a listing of all employ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 had their last annual performance review 11 months ag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r.  This can be useful so that the supervisor or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 can adequately prepare for a meaningful review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loy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ice 7 from the menu lists the work history for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loyee during the past 365 days.  The use of the look-u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is supported here for selecting the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ntification number.  In the listing, the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n heading with an asterisk "*" is for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enance work done.  A "P" stands for preventive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"C" stands for corrective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xit from the employee database system and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C MECH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enance system main menu, select choice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bed below are some of the error messages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y be displayed when running PC MECHANIC.  Although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ort has been made to make PC MECHANIC as error-fre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, there may still be some lingering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ly, there may be error messages displayed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created.  These messages will assist you in determ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 of the problem.  Hopefully, you will never experienc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error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n error occurs during program execution, the program ha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following display on your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:         line:      description            (Q/A/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: - name of the source code program where the error occur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: - line number in the source code program where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ccur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- description of the different errors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tailed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Q/A/I) - enter one of the letters, generally "Q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(Q)uit to close files, return gracefully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(A)bort to stop processing, return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(I)gnore the error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Message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"System Error" message will generally be caused by in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memory.  The problem can also be caused by a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x file.  Try the Utility menu option to reindex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a number of "DOS Error" messages which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.  The description will include a number.  The DO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C MECH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Number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           Invalid fun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          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          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           Too many files open(check CONFIG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            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            Invali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            Memory control blocks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             Insufficien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             Invalid memory block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            Invali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             Invali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             Invalid acces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             Invali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   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             Invalid driv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             Attempt to remove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7             Not sam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8             No 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9             Attempt to write on a write-protected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         Unknow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1             Drive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2             Unknow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3             Data error (C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4             Bad request structur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5             See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6             Unknown medi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7             Secto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8             Printer out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9             Write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         Read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1             General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2             Sharing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3             Lock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4             Invalid disk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5             FCB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6 - 79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           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1   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2             Canno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3             Fail on INT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C MECH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PS &amp;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is a list of miscellaneous suggestions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ght find 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On a daily or weekly basis, print a history list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cation and send to the originating depart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dicate what work was performed for that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On a daily or weekly basis, print a li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utstanding work orders for review with the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ade supervisors or fore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Enter work orders as received and update a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 At the end of E A C H  D A Y, that's right, each day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backup of the PC MECHANIC subdirectory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base and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 can guarantee you now that someday, you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ve hard disk problems. It is not a question of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ly when.  When the day arrives that y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cides to go off to "Never-Never Land", you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ckup on hand that  is no less current than yester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  On a weekly basis, print the aging report to se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stand on completing the backlog.  Ther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y few old work orders unless there is a good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scheduling the work or you are waiting on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  On a weekly basis, print the PM jobs for the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ek. This could be done Friday afternoon or Mo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.  It is suggested that you always work with the caps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y on.  I have tried to filter all keyboard in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percase, however, it is possible I may have mis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ew here or there.  This will lead to consist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.  Standard location names and trade cod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veloped. I discussed this earlier as a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velop consistent data inputs.  You will s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ief later on if you make a small effort to do th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.   Backup your data files daily.  I will probabl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again because I know what it's like to wipe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C MECH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TING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I mentioned at the outset, I am available to assist an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PC MECHANIC, whether registered or not.  My home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is (310) 542-7330.  If there is a real emergency, my w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give out my work number, but I prefer to minimize thi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also be reached through Compuserve, where I mai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unt.  My user number is 71121,2014.  Leave me a mess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 Mail. I can also be reached on America Online.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ID# is MBusman.  Finally, if you would like to w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any correspondenc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chael R. Bu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8306 Mansel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dondo Beach, CA  902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last commercial message from the sponsors.  Please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PC MECHANIC is available as a low-cost,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ernative to expensive, complex maintenanc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.  If you find it of use in your operation, do my wif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vor(remember the mink &amp; diamonds fund) and register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ly, I am always looking for comments-both favor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right nasty.  Also, I appreciate suggested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fun you grease mon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C MECH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order directly from me using the registration for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page or from the Public (Software) Library (PSL)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800-2424-PSL or 713-524-6394 for orders only (call 713-665-7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questions about orders) or by wri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O. 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uston, TX 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Card, Visa, Discover, and American Express accept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ical support, contact Michael Busman at the sourc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C MECH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e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y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 ____________________________     State ____     Zip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phone _______________________     PC MECHANIC version #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register ____ copies of PC MECHANIC @ $70.00   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Diskette with program and printed 8.5" X 11"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ping &amp; handling:  U.S. &amp; Canada   $5.00 per copy  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seas        $10.00 per copy  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ENCLOSED:                                    US 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checks payable to: Michael R. Bu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8306 Mansel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dondo Beach, CA  902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C MECH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TORY OF PC MECH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0 - Original dBASE III+/IV source cod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1 - Initial compiled dBAS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2 - Minor bug fixes and non-cosmetic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3 - Added error checking, simplified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liminated BASIC printer program to allev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mory problems with TANDY 1000 equipment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nor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4 - Added look-up table functions to various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rogram where the user is prompted or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 input field to enter data such a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.D.#, Vendor number, maintenance code number,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, or Equipment I.D.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2.0 - Added the Employee Work History Report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quested by a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Added the ability to display most report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s requested by many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Added Master Equip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Expanded use of look-up windows for input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Added a simple bar graph to the Work Order 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port to graphically depict the work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uantities ov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2.1 - Added tracking and reporting of maintenance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account(user request) for preven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rrective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Enhanced user interface with pull-down menu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ease of use(user requ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Added expanded user supplied printer contro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allow use of a greater variety of pri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ing laser printers(user requ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Changed look-up windows to scrolling "picklis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added ease of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Added flexibility for work orders to pr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5" X 8.5" or 8.5" X 11" paper stock(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qu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Added additional error checking for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ers, presence of DOS utilities BACKUP.COM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TORE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Added quick exit from most input screens(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qu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In equipment database system, added fea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one similar equipment from previous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quipment to reduce keyboard input(user requ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C MECH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2.11- Minor maintenance release due to memor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the MS-DOS versions of the backup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tilities.  Backup and restore functions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nal within the program and are a record-b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cord backup and restore.  These are not as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disk-efficient as other utilities, however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done as a 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2.2 - Added the necessary file and record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nctions to allow simultaneous multiple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rogram on a compute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Added user warning that the parts reorder level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en reached when closing work ord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ventive maintenance work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Increased the work order problem description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s of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During work order closing, the number of rema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ts used, and employees used in a job we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Increased the preventive maintenanc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cription to 10 lines of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During preventive maintenance work order clo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number of remarks, parts used, and employ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d in a job were made un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3.0 - Added extra work order history detail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Added alternate method of tracking consume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the consumption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Added to the parts record disply a field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quantity of parts currently o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Increased the part # field size to 1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Added the ability to close work orders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ered from the ADD WORK ORDERS screen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useful for entering jobs already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Added utility menu option to rebuild coun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rk order numbers, PM reference numb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ndo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Removed the utility menu options to back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tore from within the PC Mechanic program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elt that this is better and quicker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ing the DOS or other third party utili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W##x##P#3$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