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HOW TO REGISTER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2"/>
          <w:szCs w:val="52"/>
        </w:rPr>
        <w:t>Fast UnZip for Windows 95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Connect with CompuSer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GO "SWREG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Search for this program by using the ID # 912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Give all of the information reques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Accept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 The new REGISTERED version will arrive in your C-Serve E-Mail box the following day.  All new versions will be shipped to you at NO EXTRA CHARG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 The registered version has NO shareware messages, and comes complete with its own SETUP progr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Please Register Today !!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9T22:35:00Z</dcterms:created>
  <dc:creator/>
  <dc:description/>
  <dc:language>en-US</dc:language>
  <cp:lastModifiedBy>Nathan L. Miller</cp:lastModifiedBy>
  <dcterms:modified xsi:type="dcterms:W3CDTF">1995-12-29T22:36:00Z</dcterms:modified>
  <cp:revision>3</cp:revision>
  <dc:subject/>
  <dc:title/>
</cp:coreProperties>
</file>