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WORK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: </w:t>
        <w:tab/>
        <w:tab/>
        <w:t>Wav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Marc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  <w:tab/>
        <w:tab/>
        <w:t>Windows Sound/W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  <w:tab/>
        <w:tab/>
        <w:t>IBM PC, Windows 3.1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</w:t>
        <w:tab/>
        <w:t>ww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:</w:t>
        <w:tab/>
        <w:t>ww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:</w:t>
        <w:tab/>
        <w:tab/>
        <w:t>Sight and Sound Forum: IBM/MS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  <w:tab/>
        <w:tab/>
        <w:t>Wave Edit Sound Signal Processing Windows 3.1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Works 1.23 is a high performance sound editor for Microsoft Windows 3.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Works 1.23 is a high performance shareware sound editor for Microsoft Windows 3.1 and Windows 95, with many useful features including: Direct-to-disk recording; ACM based compression and decompression; SpatialSound(TM), a revolutionary real-time 3D sound processor; seven other real-time signal processing algorithms; and constant-time editing for unlimited file sizes.  Version 1.23 includes several new features such as high-speed unlimited undo for editing and signal processing operations; a ten-band graphic equalizer; and a five-band parametric equalizer.  All signal processing algorithms can be previewed in real-time before application to a file, and parameters can be adjusted interactively during preview using toolbox dialo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US and Canada):</w:t>
        <w:tab/>
        <w:t>US$25 plus $5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Registration:</w:t>
        <w:tab/>
        <w:tab/>
        <w:t>US$25 plus $1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ftware Library:</w:t>
        <w:tab/>
        <w:tab/>
        <w:t>Accepts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ab/>
        <w:tab/>
        <w:t>US$25 plus $1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</w:t>
        <w:tab/>
        <w:tab/>
        <w:t>US$25 plus $15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valid until October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latest version and personal registration key, no registration reminders, one year technical support, upgrade notifications and early access to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Simon 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Solutions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 Berryessa Road, #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>(408) 43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  <w:tab/>
        <w:t>(408) 43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71672.30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www.wavework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