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 SYSOP DISTRIBUTION POLICY AND INFORMATION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  <w:tab/>
        <w:t xml:space="preserve">        THE BIRTHDAY CHRONICLE (tm)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BS FILE NAME:</w:t>
        <w:tab/>
        <w:t xml:space="preserve">TBCWIN.ZIP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:</w:t>
        <w:tab/>
        <w:t>$49.95  Cash, Mastercard, Visa,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ab/>
        <w:t>Kenneth G. Kirkpatrick &lt;ASP&gt;</w:t>
        <w:tab/>
        <w:t xml:space="preserve"> 72712,3156(C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9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ft, CA 93268-09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805) 763-3545 VOICE M-F 9-5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805) 763-3335 FAX 24 hrs. Every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:</w:t>
        <w:tab/>
        <w:tab/>
        <w:t>3.9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</w:t>
        <w:tab/>
        <w:tab/>
        <w:t>March 26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OF RELEASE:</w:t>
        <w:tab/>
        <w:t>Yearly Update including 1995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  <w:tab/>
        <w:t xml:space="preserve">Windows 3.1 or better.  Hard Disk with 3 megs f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s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CATEGORY:  </w:t>
        <w:tab/>
        <w:tab/>
        <w:t>SPECIAL INTEREST or MISCELLANEOUS ,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  <w:tab/>
        <w:t>Makes a commercial quality print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A mini, newspaper front page of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re born, graphics and all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DESCRIPTION:</w:t>
        <w:tab/>
        <w:t>THE BIRTHDAY CHRONICLE - 3.1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as FILE_ID.DIZ)</w:t>
        <w:tab/>
        <w:t>Makes a commercial quality printout of:"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ni, newspaper front page of when you were</w:t>
        <w:tab/>
        <w:tab/>
        <w:tab/>
        <w:t>information about life and tim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rn, graphics and all!." Windows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tter + 3 megs disk space required!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andard for "What Happened The Day You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rn?" software programs. Every dat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an. 01, 1900. Shareware. Make mone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unique program at swap meets, sto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a fund raiser. From Ken Kirkpatrick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  <w:tab/>
        <w:t>You have permission to UPLOAD/DOWNLOAD 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its ORIGINAL FORM so long as you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 Identify it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. Leave ALL intellectual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notices AND FIL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. And we do not ask you to stop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's It!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|___|___|    MEMBER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2/2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