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,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rch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Yearly update including 1995 ye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CATEGORY: </w:t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