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                                                                 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                                                                 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       INFORMATION FOR DISK, RACK &amp; CD-ROM VENDORS, AND SYSOPS   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                                                                 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                                                                 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                                         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                         PRODUCT OVERVIEW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                                         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: Order Out Of Chaos (a.k.a. OO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: 1.12 (January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: (C) 1994, 1996 by Pinnac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: Timothy Campbell (Pinnacle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: PC-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: Windows 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space: 2.5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: VGA with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eeds: Requires VBRUN300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 WINDOWS, GAME, PUZZLE, FAMILY, PHILOSOPHY, CHOP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Good clean family fun.  Colorful, challenging, and non-viol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45 minutes of music by Chopin.  Nominated for "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zzle Game of the Year" by Computer Gaming World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s Windows and VBRUN300.DLL.  16-color mod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: "Order Out Of Chaos" shows the player a picture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oken up into 48 tiles and then mixed up.  With the pi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haotic state, two random tiles switch places every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.  The player tries to restore the picture to an ord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 by clicking on a tile whenever it appears at or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ot where it be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game consists of ten such puzzles.  The first time a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ed, the player will take about 10 minutes to sol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zzle, for a total of two hours of play. In subsequent atte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layer will improve his or her time and make fewer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ing in a highe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OOC is a pleasant diversion, but it also has depth of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lying the game is a philosophical question, po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sual way by the 100 puzzles of the comple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esting statistic:  90% of our orders for this gam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women.  Perhaps they prefer putting things togeth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blowing them apart, or maybe mothers appreciate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olent natur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ations: None -- fully functional share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: Other puzzle sets can be ordered (see Orders menu in OOO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via: CompuServe, Credit Card, Cheque, Money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Code: Visual Basic (Source code not for s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update: Version 1.12 addresses an obscure bug that sometimes affli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ople who started playing the puzzle before it was comple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shipped: File Name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ME   1ST  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  EXE  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  TXT   Installation suppor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SETUP INF   Installation suppor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L3D    DLL   Installation suppor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DLG  DLL   Support modu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_ID  DIZ   Descriptor file used by some BBS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     SDI   Descriptor file used by some BBS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  CPF   Picture file for free sample puzzle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DOR   DOC   Thi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OOC     EXE   The "Order Out Of Chaos"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OOC     NAM   Support file for OOOC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ous  VBX   Visual Basic support modules  | See APPSETUP.IN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ous  WAV   Sound files                   | for a comp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ous  BMP   Picture files                 | list of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ous  MID   Music files                   |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created: File Name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   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     STAGING  BMP   Temporary file normally deleted at end of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P THESE    OOOC     CFG   Configuration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!      OOOC     SVE   Save-gam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                                                                    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                         DISTRIBUTION TERMS                         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                                                                    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DISTRIBUTING THE PRODUCT YOU ARE INDICATING ACCEPTANCE OF THESE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duplicate, give away or sell unaltered copies of this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not remove any of the product's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charge a maximum of US $9 for each copy you sell (see Note #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pies may be transferred to another storage or distribution mediu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archiving method used may be 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add files to the product, provided the files clearly indic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y are not part of the original product.  The file VBRUN300.D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added to the package at the discretion of the distribu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innacle Software reserves the right to revoke all distribution r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is product from any party at any time for any reason. 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you have been specifically informed of this, you may dis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duct WITHOUT requesting permission.  (See Note #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1: In the case of CD-ROM compilations, the selling price is calcu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price of the CD-ROM divided by the number of product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-ROM. Thus, in such cases, the price is usually only a few c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2: For CD-ROM compilations, you should protect your distribution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informing us at least two months in advance that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our product on the CD-ROM.  This is not oblig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                                                                    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                       ABOUT PINNACLE SOFTWARE                      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                                                                    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nacle Software is a computer consulting company based in Montreal, Quebec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ada.  We have been writing shareware since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 Support:  514-345-957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Files BBS:  514-345-8654 (2400 bps and high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 Email:  pinnacl@cam.or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ld Wide Web:  http://www.cam.org/~pinn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:  70154,15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 Office:  Pinnacle Software, CP386, Mount Royal, Quebec, Canada H3P 3C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.S. Office:  Pinnacle Software, PO Box 714 Airport Road, Swanton, VT 054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                                                                    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                             REPLY FORM                             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                                                                    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a disk vendor or the sysop of a multi-line BBS, we suggest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omplete the following form and mail it back to us, in order to ob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s of this product and man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I S T R I B U T O R    R E P L Y    F O R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cation:  ( ) Disk vend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Sysop of a multi-line BBS o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(please expl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name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tion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phone:  ____________________  Fax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:  ____________________  Max. Speed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your BB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format:  ( ) 3.5" 1.4 Meg   ( ) 3.5" 72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reviewed:  Order Out Of Chaos v1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as obtained from:  ( ) Mailed by us   ( ) CompuServe   ( ) A fri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ur Web Site   ( ) AOL          ( ) Don't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ur Web Site   ( ) Prodigy      ( )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Internet       ( ) M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ill be placed in:  ( ) Our catalog    ( ) Our BBS      ( ) Will no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able us to  ( ) Advertise in local area only    ( ) See list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our custom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r service,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tell 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advertise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send a cat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uthors who send  ( ) Yes            ( ) Not our poli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to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___________________________     [B]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$ 0.4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                                 | U.S.A.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                                 | $ 0.43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Canada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innacle 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]                            CP 386 Mount Roy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ntreal, Queb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nada H3P 3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T:  Dept. DRF-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A] - - - - - - - - - - - - - - - - - - - - - - - - - - - - - - - - - - - [A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[X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|   1 - Put other pages under this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HOW TO USE |   2 - Fold this flap under, using line [A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THIS    |   3 - Fold [B] over [X]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ENVELOPE  |   4 - Tape [B] and  [C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|   5 - Slide in enclosures (cards, cheques, etc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    6 - Tape envelope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.S. clients, please note:  U.S. postage to Canada is 40 cents (not 29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