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50.EXE  Computer Word Search for Windows 3.1 - Find hidd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d Search version 5.0 for Windows 3.1 is the computer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r pencil and paper word search game which everyone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presented with a puzzle grid of letters and a lis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hidden somewhere in the puzzle. The player's job is to f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. Play alone, or in teams. Computer Word Search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tool for students and it allows parents or teachers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uzzles using custom words and topics. The puzzles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ever play the same game twice. Any way you play it, Compu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vides hours of fun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adds many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zzles can be up to 50 x 50 let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font sizes and colors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zzles may be saved and recalled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 command includes a handy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nlimited number of words and topic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d Search is developed and supported by CanalRun, Inc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 CW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canalrun@vcom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www.vcomm.net/~cana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POLICY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granted a license and encouraged to freely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Word Search is identified as shareware.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aid for its use after the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entire un-modified contents of the CWS50.EXE modul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copyright notices and documentation. You ma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ile when distributing Computer Word Search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ser. You may also un-compress or re-compress th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y recurring problems or complaints are brought to the at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nalRun reserves the right to revoke your license and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op distribution of Computer 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 If you decide to distribute Computer Word Search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post card so I can place you on my mailing list for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duc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nalRun for any other licensing, distribution, or sales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mputer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CWS5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Games, educational, edutainment, word search, word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9.95 + $1.00 S&amp;H + tax (NYS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 IBM PC with Windows v3.1. 256 color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6 CanalRu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