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ibbage Pr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rehensive Card Gam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ro (CP) provides all the  features  and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ould expect from a traditional cribbage card game.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multiple playing levels,  from  beginner  to 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 types  range  from  automatic to muggins ru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e a pro to enjoy cribbage.  On-line 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a keystroke away.  The beginner will find Cribbag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learn, while the  more  experienced  will  f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 of  a  good match.  The "user friendl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 for  an  almost  effortless  play.    The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 are  designed  for  great visual app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 to  play  cribbage,  or  would  like  to  lear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bage Pro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nged scoring method for consecutive scor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"Express Mode" to speed play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cut for deal option; high or low card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panded winning score keeping to provide a bet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optio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erminated a couple of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23 files comprise the whole of Cribbage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EXE  - Cribbage Pro (CP) main runn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HLP  - CP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CFG  - CP configuration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PRO.LST  - CP player's li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RUN300.DLL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CARDS.DLL 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D.VBX   - Supporting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-INFO.TXT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-FORM.TXT -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P.TXT    - Uninstall CP startu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P.ICO     - Uninstall CP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CP installation information (up &amp; run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Disk vendor inform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- CP version histor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- CP Install Service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EXE - CP UN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3D.BIN  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IN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BIN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-INST.BMP  - Bitmap for Instal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INF    - Sup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.INF - Sup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11 files are installed through Cribbage Pr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Services (SETU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bbage Pro without the above files present  an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original condition.  The complete set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istributed in their uncompressed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CPRO14.*.  Please  DO NOT  compress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e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Cribbage Pro (CP) be represe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as being FREE.  CP is copyrighted  to  CW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4-95,  with  All  Rights  Reserved  and is presen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.   Cribbage  Pro  may  be  distribut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with others for the purpose of evaluation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remains  unaltered  and  distributed  in its entire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  under  "Program  Files".   Mass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 disk,  CD,  rack vending, etc.) of Cribbage Pro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requires written permission from C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bage Pro may NOT be bundled with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.  Cribbage Pro may resid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CD with other software but must remain distin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(i.e., separate directory). A distribution fe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eed $10.00 (U.S.), may be imposed by disk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ver  material,  shipping  and  handling  costs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fee  is  required, you must have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 Software  would  appreciate copies of anything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Cribbage Pro.   Please  send  us  a  copy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s,    articles,   catalog   descriptions,   or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print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indows 3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Pointer or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ne megabyte (1M) of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GA or better video card and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 - $14.95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d copy of CP on disk (la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x months fre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fetime nominal upgrade disk fee - any future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P obtained from CW Software is only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Cribbage Pro (CP) grants a user th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n a single computer. 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use  CP  on a different computer, but may not us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omputer at the  sam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provided by mail, phone  and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bage Pro is produced by a member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r problems with the requirements outl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 Software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981  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