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TOYS 3D v1.9 Copyright (C) 1995, 1996 Tib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BAD TOYS 3D v1.9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ory for toys have been bought the company DELTA MILITARY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, and now it is out of any control. What is going on ?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o nobody came back. Why ? It is looked for the be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you ? You have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thing you will see as you are there. Everything you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are there. You can rely on your weapons (gun, DD7 and plasma ELM50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lectronic automap and your cold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3D perspective graphics adventure. Full digital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hannels of sound. Supports any Windows-compatible sound card, m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386 PC with at least 4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s included 3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gistration the user will get registration ver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T-shirt "BAD TOYS"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25.00 + $4.00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game BAD TOYS 3D v1.9 (the "SOFTWARE")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one of these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can be distributed by 2 (two) 3.5" or 5.25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sks must be included these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ATA.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ISK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SSETUP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STEST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ACRO32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A.38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COM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CUI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DETECT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DET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NS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REGDB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SHARED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SHL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UIL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API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HLP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H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L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32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32.L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DE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DIB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PAL.W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T3D.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TI.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ATA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ISK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M1.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REGFORM.T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pacity of media is adequate you can distribu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ATA.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ISK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T3D.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TI.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ATA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ISK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M1.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REGFORM.T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SSETUP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STEST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ACRO32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A.38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COM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CUI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DETECT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DET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NS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REGDB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SHARED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SHL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UIL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API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HLP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H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L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.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32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32.L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DE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DIB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PAL.W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mention in point 2 you can distribut lik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3D19.ZIP, BT3D19.ARJ or BT3D19.EXE (self-extract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directory WING are product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BAD TOYS 3D v1.9 you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want, on any medium in any form spe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quired Files for Distribution. If the program does no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ctly, please specify mistake and mention your configu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 our product, we wold like to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low-mention) or some other with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you will have guarantee supply the la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Tib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vel Va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avska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009 Pardub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tibosw@mbox.vol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and Windows is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 REGISTRATION FORM - BAD TOYS 3D v1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