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saves money. Use Online Time to keep track of the cos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such as Prodigy, America Online, CompuServe, the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Online Time allows you to keep a handle on "per minute" and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Use Online Time to stay within the service's monthly allow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ervice's monthly bill against your own session tim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keeps track of the user's name, the date and time of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time spent in each section of the service. Online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accumulated monthly cost for using the on-lin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is also an excellent tool for recording the time spen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or contract. Maintain documentation for proper billing.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unlimited number of projects, maintain multiple cost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to Online Time, you receive a Lifetime Key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is and all future shareware versions of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saves money. Use Online Time to keep track of the cos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. Online Time allows you to keep a handle on "per minu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charges. Stay within the service's monthly allowance.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gainst the session times saved in Online Tim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you receive a Lifetime Key Id which unlocks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areware versions of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IME20.ZIP  Keep track of online session costs -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is developed and supported by CanalRun, Inc. Please di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TIM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POLIC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se and encouraged to freely distribu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ine Time is identified as shareware. A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ts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ntire un-modified contents of the OLTIME20.ZIP modu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copyright notices and documentation.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ile when distributing Online Time directly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n-compress or re-compress th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recurring problems or complaints ar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nalRun reserves the right to revoke your licens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op distribution of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Online Time, please send m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card so I can place you on my mailing list for update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licensing, distribution,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OLTIME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CanalRun, Online, Internet, timer, billing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9.95 + S&amp;H +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with Windows v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-1995 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