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etPopu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95 / Windows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2-bit winsock-utility for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ver the Internet in real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6 by Jam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vtoy.fi/~malo/jamsof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lo@vtoy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ha.Saarinen@netti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Netpop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's a realtime way to send messages to Your frie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're logged on the Inter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rks just like Winpopup on loc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tPopup has also built-in fingerdaemon which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rve normal finger-queries and with seek-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helps you to track your friends from dynamic IP-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y use Netpop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-mailing take's always few minutes before mail is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few minutes before reply arrive. NetPopu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eceived in few seconds after they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it with Your friend and You'll l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NetPopup wor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Popup has two sockets. Serversocket for list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socket for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s are sent in socket's own thread so you can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message while previous is still 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Popup uses TCP-port 7777 by default but 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a File | setup to whatever is suitable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ing Net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's no installing program. Just create subdirectory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tPopup i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time usage will create some default registry -keys 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for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at You just customize Your name and other th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|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ing NetPopup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ess NEW MESSAGE -button on toolbar (or us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rit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rite the destination name or IP-number to combo-bo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one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ess SEND -button on toolbar (or use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essage is sent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Popup uses simple verifying technique to check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 -side of NetPopup replies the number of bytes i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client -side verifies that bytes received were same as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ceive a message with NetPopup You can use REPLY 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er's address is automatically copied to host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popup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leased 28.4.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ighly customizable finger daemon for listening and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ger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nger queri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eeker-utility that helps you track your friends from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P-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scii-file export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rag'n'drop support for ascii-fil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richedit in In- and OutMessages. Support only for RTF-receiv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ll RTF-support will be in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tter support for trayarea (red-notification icon minim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p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for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ssages up to 100 kt in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ight doubleclick on trayicon opens and creates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ption in setup to write to InMessag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utMessage now shows little letter-icon in title when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nt messages are automaticly deleted (if so selected from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RU-list in file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iority messages now launch system-modal 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few bugs in autoadd-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popup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leased 1.4.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complete rewrite with MFC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ndard windows-MDI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limited in- and out-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icknames for IP-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n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auto-reply" feature (=answering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rue multithreaded sending upto 240 parallel send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trayarea if present (windows95, windowsNT w/New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ndows NT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ssage saving, loading, printing, print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rag'n'drop support for netpopup fil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utoadds new nicknames to host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ssage-priori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ckable win95-API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ccelerator keys for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event close from close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ows local IP-address and  additional information in set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s user to create range of IP-addresses (handy if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type 200 IP-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d customizeable font-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popup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leased 1.1.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re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release , written with win32-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s short message sending over tcp/ip -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box with 30 messages and outbox with 1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stomizeable signatures, nickname, reply-headers, notify-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stomizeabl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NetPopup is shareware. You can use it for period of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NetPopup and if You are using it after trial period,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ration info from file register.txt or from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NetPo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Popup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Jam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ND CODE PROVIDED IS PROVIDED AS IS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, EITHER EXPRESS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N NO EVENT SHALL JAMSOFT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INDIRECT, INCIDENTAL, CONSEQUENTIAL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PROFITS OR SPECIAL DAMAGES, EVEN IF JAMSOF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