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=num ] [ -array=num ] [ -[no]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alltree ] [ -columns=num ] [ -common=nu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 ] [ -[no]declare ] [ -[no]divi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extern ] [ -[no]f77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hollerith ] [ -include=str ] [ -[no]libra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list ] [ -makedcls=num ] [ -[no]no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output=str ] [ -[no]portability ] [ -[no]pret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oject ] [ -[no]pure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ab ] [ -[no]trun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=num ] [ -[no]verbose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=num ] [ -wrap=num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(short for Fortran checker) is designed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errors  in a Fortran program that a compiler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does not.   ftnchek  is  not  primarily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 syntax  errors.  Its purpose is to assi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nding semantic errors.  Semantic errors are leg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language but are wasteful or may caus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operation.  For example, variables  which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variables contain garbage which may  cause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 to  be  calculated;  and  variab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may not  have  the  intended  type.  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is not intended to catch all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function  of  the compiler. 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the user should verify that the program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  first  summarizes  how  to invoke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ction  should  be  read  before  beginn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Later  sections  describe  ftnchek'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, give an example of its use, and  explai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terpret  the output.  The final sections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s indicate something which  is  op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 themselves are not actually typed.  He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mand-line switches or settings, which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of  the  program  and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be printed out.  If no option i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ction  is to print error messages, warn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messages, but not  the  program  lis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systems you  may  use  either  '/'  or  '-'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are  described at greater length in the nex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ptions fall into two categories: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ither  true  or  false,  and 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no'  to  turn it off: e.g. -nopure w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impure functions. The 'no' prefix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with numeric settings, having the effect of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ff the corresponding  warnings.   Only 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of  an option name (not counting the '-'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vided.  A colon may be used in place  of  an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  for  option value assignments; however, we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als sig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 current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level  of  strictness  in  checking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Min is 0 (no checking).  Max is 3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of strictness in checking arra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.  Min is 0 (least strict). 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strict)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 UNIX-style  backslash  escapes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ree of subprogram call hierarchy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Max is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of strictness in checking COMMON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 is 0 (no checking).  Max is 3 (must b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)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ross-reference list of subprogram c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 us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  list of all identifiers whose data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wherever division is done (except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external subprograms which are invo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   Warn about extensions to the Fortran  77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about  Hollerith  constants  if  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in effect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to  search  for  INCLU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 a file of declarations.  Min is 0 (no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).  Max is 511.  Default = 1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specified  with an out-of-rang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output to the given file.  Default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he screen. (Default  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project  file  (see   explanation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able of subprograms referenced by each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in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 list  of  subprograms sorted in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for each subprogram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b   Accept  DEC-style  tab-formatted sourc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possible loss of accuracy by 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about unused variables, etc.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(no  checking).  Max  is  3  (most 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full amount of output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OMMON blocks lose definition betwee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nd  not for others.  Exceptions are: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which cannot be changed once processing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has  started;  the  -arguments,  -array, -call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, -crossref, -extern, -reference, -resour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-volatile  options,  where the action depend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option  after  the  processing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s  finished;  and  the  -include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.  (An  actual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an argument passed to the sub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; a dummy argument is an argumen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turn off all suc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 only about differen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only about mismatch of data type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s and of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is provided mainly to suppres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when you wish to use ftnchek  for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 than checking for errors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want to print the call tree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 to  checking  invocations of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r 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 degree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at are arrays.  The warning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indicate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only  warn  about  cases that are seldom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al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 or  if  the 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element while the 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 if  both  arguments  are array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 No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 UNIX-style backslash escapes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The escape sequence following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will be evaluated according to the ANSI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for strings in C: up to three  digits 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ctal value, an x signifies the start of a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cimal constant, any of the letters a b f n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y  special control codes, and any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(including newline) signifie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.   When  this  option  is  in effect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warning will be given if the -f77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option  is  turned off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will be treated  like  any  oth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 but a warning about porta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if the -portability flag is se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act that some compilers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nonstandard way, it is possible for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ing  programs to be non-portable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ftnchek does not do much with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 it is seldom necessa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eded in order to  avoid  spuriou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 (a)  the program being checked use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to embed an apostrophe or  quote  mark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instead  of using the standar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the delimiter; (b) the backslas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scape  the 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cross  multiple  source  lines;  or  (c)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definition uses an intrinsic str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such as LEN with such a  string  as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value is later used to define array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lete  program  in the form of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is printed out starting from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listed on the first line at the lef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.  Then on the  following  lines,  each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 by  the  main program is listed, ind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spaces, followed by  the  subtree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utin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routine is called by more than one oth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, its call subtree is printed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it is encountered.  Later calls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name and the notice ``(see above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put  files  are projec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module that were created in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routine is printed in alphabetical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main programs are found, the call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s printed separately.  If no mai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 a report to that effect i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s of any  top-level  non-librar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are  printed.   This  flag on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the call tree: ftnchek  co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 in any case because it is us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which library modules will  be  cross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rossref, -library, -referen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 option is 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warning  will  be  given  for any lin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ast column 72 are  processed.   Max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varies the strictness of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also warn if different declar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corresponding  variables in each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ock must agree in data type and (if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 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77 Standard requires each nam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but not blank common, to be the sam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modules of the program.  Level 3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degree of checking to support a frequ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cross-reference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routines that call it.  Also print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each COMMON block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access i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ross-reference  listing omits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in the call tree of the mai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is alphabetized.  The routine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COMMON block are those in which som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n  the block are accessed, not simp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declare the block.  (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declare a COMMON block but do no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reference, -sort, 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 declared  in each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This flag is useful for  help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 variable  names, etc.  The s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if the module  contains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provided to help users spot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division by zero problems.  If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 every division except by a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 enough not to divide by a consta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 by  the  program are never define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 defined.  Ordinarily, if ftnchek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on  a  complete program, each sub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intrinsic functions should be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only  once somewhere.  Turn off this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want to check a subset of fil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 of a larger complete program, or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nce a number of  unrelated  files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contain  an unnamed main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     Use  this flag to catch language exten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e the Fortran 77 Standard.   Such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ause  your program not to be portable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s include the use  of  underscores  i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variable  names longer than si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 description of each along with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This  command  is identical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`?''  argument, and is provided  as  a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 to  the  command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 ``default''  values  print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 in  the help listing are, strictly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after any environment options and an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 preceding the -help optio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lerith  constants  (other  than 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) are a source of possible  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problems, so when the -portabilit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them will be produced.  If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uses many Hollerith constants,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bscure other more serious  warnings. 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set  this flag to ``no'' to suppress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Holleriths.  This  flag 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the  -portability  flag  (which  is 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 is turned on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rectory to  be  searched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 if  it  is given more than on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ll the directories so specified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 list that will be search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are given.   The  order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 for a file to be included i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the directory specifi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FTNCHEK_INCLUDE  if  any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ny -include  options;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in   a   standard   systemwid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 for  UNIX, 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used when a number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contained  in  a file, but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application.  Normally,  ftnchek 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f any subprograms are defin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suppress these warning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lso  controls which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declarations are  check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read with the -library flag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calls and COMMON declaration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routine in that file will be chec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utine is in the main  program's  call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could ever  actually  be  invoked  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 and  likewise  all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ftnchek  has read,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, then ftnchek  will  look  for 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routines  that are not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and use these as substitutes for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n constructing the call tree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check.  If no  such  top-level 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 -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inted out with line  numbers.   I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  error,  the  error messag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ne with a caret  (  ^  )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of  the  error.  If no source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ftnchek will still print  out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common  blocks, and namelist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merging into the source code.  Th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are  stored  in a fil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, but with the extension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 If no declarations are writte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 comes from standard input,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file, then declarations are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that  the  expressions defi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refer only to constants and 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names.   This forces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der of such statements to  be  pre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modern programming practice.   By  u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 options to reject undeclared variabl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variable names  (or  names  extend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also  greatly   facilitate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 precision  with  fil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dtos(1L), fd2s(1L),  fs2d(1L), 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ypes of explicit floating-point typ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do not carry out rigorous lex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 analysis  of  the Fortran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modified type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values are given by the sum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value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  Do not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Normally, all variables ar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  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o  use with the option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   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:   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:   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:  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:  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non-zero value is specified,  then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utput  is  selected, even if the valu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 an extra message to the eff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hat is used but not defined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be  an  array  which  the us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in a  DIMENSION  statement 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of  an  array  refer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the form of  the  error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 If  the  flag  is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these  messages  are  pri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versions  of  ftnchek prior to 2.6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take on various numerical values,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 various  classes  of  warn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now controlled individually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 flags.   Novice  level 1 is now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flag; level 2 has been eliminated;  leve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now to setting -novice to yes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is handled by the -p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backslash,  -f77, -hollerith,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certain messages related to  the 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 of  the source code.  These warn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ight be deceptive to the reader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controlled by this flag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as comments that are interspersed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  lines  of  a statement, lac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a keyword and a  following  variab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atement lines containing characters pa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 create  a  project  file 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ile  that  is  input while this fla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The project file will be  give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s  the input file, but with the extensio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for replaced by .prj.  (If input is from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contains a  summary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FUNCTION, SUBROUTINE, and  COMMON  u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ime whenever you have a large set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project flag set, creating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you would also set the -library and 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 flags  at  this  time,  to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to consistency  with  other  file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pertaining  to each fil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inted  at  this  time.   Thereafter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thout  these  flags  on  all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files.   All messages internal to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ltered will a new project file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when the -project flag is  set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 files  contain only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greement between files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is of no use if all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detailed discussion is given in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ide effects by modifying their  argu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in a COMMON block.  When this fla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ftnchek will base its determination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used  status  of  the  actual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that arguments passed to a func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ltered.   It  will  also issue a war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is  flag  is  turned  off,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 by the functions.  No warning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 function  is  found  to  have  sid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stricter checking is possible i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sumed to be pure, you should turn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only  if  your program actually u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who-calls-who table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utines it call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the -calltree flag, namely the 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y of subprogram calls, but printed in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format.   This  prints  out  a 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whereas -calltre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 depth-first traversal.  If both -call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ference flags are given, only the referen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 number  is  a  measure  of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xity  of  an  individual   modu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 a  module  with  many lo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will have a high numb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  token  text described abov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okens is independent of the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f77 flag if you want to lis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than six characters, not  just  thos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 each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 listing all identifiers mentioned i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This table gives the name of  each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datatype,  and  the  number 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An asterisk (*) indicates that  th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has  been implicitly typed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in an explicit  type  declaratio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b    Accept DEC-style  tab-formatted  source. 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 with an initial tab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tatement line unless the characte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is a nonzero digit, in which case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tinuation line.  The next column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or  continuation mark is taken as column 7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will be given in the case wher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ntinuation,  if  -f77 is in effec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The warnings enabled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use  of  the result of integer divis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result seems intended (namely as an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nt,  or if the quotient is lat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division in an integer constant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a result of ze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exponentiation  of  an  integer  by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(which  yields 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is 1 in magnitu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use  of  a  non-integer  array  subscrip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 conversion of any real type to integer,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a complex value to real or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) conversion  of a double precision value to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 precision, or vice-versa (promo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  both  to  real  types  and 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arnings about  truncating  type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only when the conversion is don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ly,  e.g.   by  an  assignment  stateme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such as INT ar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version, no warning is given.  Prom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types  from  single  to  double prec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here because such conversions imply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e  loss of accuracy that is similar to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d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about unused or possible uninitializ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and unuse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 if  variables are (or may be)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if variables are declared 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ftnchek makes a mistake about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Usually it errs on  the  side  of  gi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where no problem exists, but in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fail to warn where the problem  does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section on Bugs for examples.  I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quivalenced, the rule used by ftnchek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ference to any variable implies the sam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to all variables it is equivalenced  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,  the  rule is that a reference to an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s treated as a reference to  al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controls warnings not onl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but also for variables in COMMON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2  also  controls whether a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entire COMMON block is unused.  Wh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for  used-before-set  errors  involv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ftnchek does not do  a  thorough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of the calling sequence to know which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are called before others.  So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type of error will only be given for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 variable is used in some  routine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in any other routine.   Checking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 is done only if the  -common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s 3 (variable by variable 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 is  on  by default. 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s the amount of  output  relating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 so  that error messages are more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.  This option is provided for  the 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users  who  are checking large sui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iminated output includes the names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were found.  (Some of this output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on by the -list and -symtab options.)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Fortran  programmers  assume  tha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local or in COMMON, are static,  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assigned a value, they retain that valu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until assigned a different  valu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n fact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require this to be the case.  Loc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s  may  become  undefined if no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y are declared is active.  (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 for  this  behavior  is  ``automatic''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the  word  ``volatile''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r  to the nonspecialist.)  Only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, or  decla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  or in a block data subprogra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long as the program is  running. 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and  COMMON blocks that can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volatile flag is turned  on, 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you if it finds a volatile COMMON block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the -usage  setting  is  1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  used before set), ftnchek will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such a block can lose  its  defined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activations  of  the  modules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ftnchek does not do a very good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  the rule used is to see whether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wo  separated  subtrees  of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   For instance, this would be the cas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, both called from the main program,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olatile  COMMON block.  A block can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between two successive calls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, but ftnchek is not smart enoug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a subprogram can be called more than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volatile flag does not affect the way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ize of logical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riables that are not given explici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 Double-precision  and 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wice this value, and double complex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four  times.   Explicit  precision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variables are an extension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,  and  are  given by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REAL*8 X.  Default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change the built-in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,  compile ftnchek with th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W (Bytes per Word) set  to  the  desire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This  is not critical: the word 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tter  for  checking  standard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that  do  not declare explicit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n-character variables or store Holler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variables.   This  setting also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ize of character variabl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 1  byte.   Hollerith  constants  als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occupy 1 byte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ccurs in assignment statements, an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mismatches in subprogram  argumen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lists.  The exact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ssued will  depend  on  the  statu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 Under both the -portability or -no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, any mixing of explicit with  default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objects  (character expression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warned  about.   This  applies  to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containing  both types of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ubprogram  arguments  and  COMMON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-truncation flag, a warning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an expression to a  short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ame type, or for promotion of a low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0, or equivalen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means that no  defaul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 Use  this instead of -portabil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heck only for those aspects o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 to  mixing default and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to flag places where REAL*8 i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wrapping  of error messages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that would run  past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words of the message for  better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will be printed on one line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up  to the display to wrap the message or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ncludes a mechanism  for  chang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all options by defin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in  its 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variables  whose  names are composed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TNCHEK_ onto the uppercased version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 If  such a variable is found, it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default for the corresponding switch  or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.   In  the case of settings (for example, the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ness setting) the value of the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ad  as  the  default  setting valu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the default switch will be taken as true o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environment variable has the value 0 or NO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command-line options will override thes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 FTNCHEK_LIST=YES;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project  files  should 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in  effect.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contains more than one routin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s that can arise from creat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library mode, because the calling hierarchy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defined  within  the file is lost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the file make use of COMMON  bloc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 with  routines  in  other files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saved for the correct check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sed  status  of  COMMON  block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-usage setting.  Therefor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project  files  when  the  -usage  setting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the default situation), and if multi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ne  project file share COMMON blocks with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, the project files should be cre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turned  off.  In this mode, ftnchek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information listed above,  one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COMMON block declarations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will be larger than necessary, a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ad in, ftnchek may repeat some inter-modu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ready did when the project file wa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ject file contains only one module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 of  information  in  creating  the  pro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library file regardless of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of the -library flag.  On the other hand, 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reated  with library mode turned off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for  consistency. 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S has been defined which lists all the names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be  linked  together  to form the comple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2.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s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s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f77 flag is set.  The default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controlled by the -usage flag, which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 by  the  -truncation fla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error messages has  been  modif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 versions for more clarity. The syntax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and warnings now have the  filename  includ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line number and column number.  ftnchek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options for the appearance  of  the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 If -novice is in effect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are very similar in style  to 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 version.  (In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  Also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lt  the README file included in the ftnche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how to control which extensions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 of   the   messages  given  by  ftnchek  ar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Those that need some additional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-th  variable  in the COMMON block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.   By  default (-common stric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ftnchek is very picky about COMMON block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ause  ftnchek to give warnings at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3.  These two declarations are legal i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since  they  both declare two re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trictness level 1 or 2,  no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n  this  example,  but the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f there  were  a  data  type  mismatch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 if  B were declared INTEG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so that each item begins at an  add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  multiple  of the item size.  Thus i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single-precision real) item is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not  be  aligned  correctly.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NSI standard requires that if any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in the same COMMON block must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HARACTER.  Controlled by -f77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effects.  Controlled by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appended to warnings rel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invocation  or  to  an argument typ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for which the possibility exists  th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If the programmer forgot  to  dimensi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 references to the array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 if  the  name  in  question  appe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being processed with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width  at its standard value of 72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 may  not  have  the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to  have.   These  characters   migh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 by  the programmer to be signific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be ignored by the compiler.   (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s alternatively given under the -f77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lumns setting is  used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field width.)  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 Common  block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multiple  declarations are legal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as a continuation of the original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 of the block.  This warning is on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wo declarations are  separated  by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sues this warning message  to  al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that  a continuation of a statement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with comments, making it easy to 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 about  parentheses surrounding a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n  an  expression.   When  a 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is passed as an argument to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reated as an expression, not as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 value can be modifi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program's n-th actual argument (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usage of a function) differs in data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the error.  The reas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number 2 is integer, not real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checking  an  argument which is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must be able to determine whether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do this are as follows: If  the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besides  being passed as an actu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then if the name of the  subprogra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in  an  explicit  type  declarat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a subroutine;  if  it  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 it  is taken as a function.  Therefore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passed as actual arguments  nee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by  an  EXTERNAL statement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whereas functions must also 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 in order to avoid generating this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ummy argument differs from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of elements.   Controlled  by  -array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haracter dummy argument is larger than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actual argument, or  a  Hollerith 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is  larger  than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ubprogram uses an argument and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supplied to  the  sub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 can  be  one  of  two  types,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ummy argument is an argument as named in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or  FUNCTION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An actual argument is an  arg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to  a subroutine or func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subprogram,  implying  that  it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in the calling module.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but rather a variable or array ele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legitimately assigned to.  Given for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The  corresponding  actual  argume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 value assigned to it by the ca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the subprogram.  Given for -usag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warnings  are not affected by the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the mismatch is between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itself  as  used  and  as 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eclaring its datatype, it will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type,  based on the first let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 module  should  have   included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consistency has been found betwe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mmy arguments (parameters)  a  sub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number of actual arguments given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subprograms  (CALL  statements 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of  the  subprograms elsewh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flag with an asterisk al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explicitly typed  and  will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variables  as  is  required  in Pasca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languages.  This message  appear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symtab  option  is in effect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declare flag if you want to ge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y identifiers that were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ut were never used, either to b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MON are excluded.  Given for -usage sett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notify  the user when a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 used  in the program.  Usually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oversight.  Given for -usage setting  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that an ident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ute a value  prior  to  its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usage  may  lead  to an incorrect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since  its  initial  value  is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text  to  its  assignment. 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was intended.  Controlled  by  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forbids concatena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variables whose size is an asterisk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s, except in an assignment  statement. 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tatement has been read which has nonblank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past column 72,  with  the  statemen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beyond the standard value of 72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ol setting.   Standard  Fortran  ignor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in  those columns, but some compil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the program may be treated differently b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compilers.   Controlled  by -f77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lum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variable,  etc.   Controlled  by  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 the use of a non-integer expressio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an error.  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controll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accepts ANSI  standard  Fortran-77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uses  only one line of lookahead when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handled improperly if  the 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solved  on  a  single line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complex constants except in DAT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 and  to situations in which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confused with a keyword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riable name WRITE is used for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long statement assigning  a  value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of this array could be mistaken a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f the equals sign is  not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 arguments  in  statement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like ordinary  variables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of FORMAT statements is lax, 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in places where the  Stand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 and  allowing  .d fields on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 It  does  warn  under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nonstandard  descriptor  types (like 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checking related to control  o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is  a warning about statemen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because they do not have a label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 an  unconditional  transfer. 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for correct nesting of DO loops or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f opening statements such as IF ...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statements such as ENDIF,  nor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and  use  of  statement labels.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,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function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lared in an EXTERNAL statement in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nvokes  it.  Otherwise it wi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normally given to the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 Since  the  nonstandard  intrins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this EXTERNAL statement is  not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Fortran 77 Standard.  See the list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nonstandard intrinsic functions unde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these extensions (except lower-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will generate warnings if the  -f77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 Some of the extensions listed below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rtran-90 Standard.  These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 The  standard  does  not recogniz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the -t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be delimited by either quote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A  sequence of two delimit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is interpreted as a single embedde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contain  UNIX-style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ackslash  flag  is  set.  Otherwis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 treated  as  a  normal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are permitted, an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internally to uppercase except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 The  standard specifies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Fortran  77  Standard, appendix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setting -column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According to the standard,  all 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73  through 80 is ignored, and no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be longer than 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contain underscores 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,  which  are  treated  the same a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 The default type for variabl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REAL.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 sign  follows  Z  and is followed b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Fortran 90 permits underscores i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version tolerates the presence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directives, namely lines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 sign  (#).   These  are treated a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 message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directives  are not process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use them for including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passed  through the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input to ftnchek.  As  noted  below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INCLUDE statements, which ha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...  ENDDO control structure  is 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 which  is  recognized 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square brackets indicate  option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ubset of the Fortran 90 do-loo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have  any  number 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 I/O is supported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suppression of carriage-return. 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expression enclosed in angle  brack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nywhere in a FORMAT statement whe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n-time value  for  a  repeat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is statement  is  tha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have  their  data  type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flag the occurrences of suc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yntax error messages, ftnchek wai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module, and then prints ou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ype declarations.  For instance,  REAL*8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8-byte  floating  point  data type.  Th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necessarily  considered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UBLE  PRECISION,  depending  on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The Fortran 77 Standard allows 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or a complex quantity whose real  and 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involving single-precision complex with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  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 counterparts of all the standar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for complex data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MPLX    DCONJG    DIMAG     DREAL    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ABS     CDSQRT    CDEXP     CDLOG     CDSIN     CD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BS      ZSQRT     ZEXP      ZLOG      ZSIN      Z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other  commonly  found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s are provided.  All excep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C are defined in MIL-STD 1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EST     IAND      IOR       IBSET     I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ITS     IEOR      ISHFT     ISHFTC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NIX version of ftnchek,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UNIX intrinsic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    AND       GETARG    GETENV    G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RGC     LSHIFT    LTIME     OR        I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      RSHIFT    SRAND     SYSTEM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re  are  two common calling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 and IRAND: with zero arguments or with 1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By default, ftnchek accepts either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enforce strict adherence to 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,  you should compile ftnchek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macros RAND_NO_ARG or RAND_ONE_AR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AX/VMS version of ftnchek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MS intrinsic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ERRSNS    IDATE     RAN       SEC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OF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checking  is not tight for those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 that take arrays or mix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of the text of the given file.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compatible with Fortran 90. 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MS, ftnchek will assume a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or  if  no filename extension is given. 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VMS, the VMS version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r /[NO]LIST following the filename,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the listing of the included fi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  flag is set.  If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is  a  compile-time   integer 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evaluate  it.   This  allow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f the  parameter  is  used  in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sizes.  Fortran 90 allows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       IABS      DIM       IDIM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0      MIN       MIN0      MOD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IGN     LEN       ICHAR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7 to Version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mprovements in handling  command-line  settings: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for  colon as assignment operator,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witch support to include a default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 out-of-range values, instead of jus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arer endpoint of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options: -makedcls=num to generate variabl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s;  -backslash  to  handle  UNIX-sty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s in character strings; -resource to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resource usage; -tab to accept DEC-style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extensions to syntax: Accept  quote  marks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to  apostrophes  for  delimi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D' as equivalent to 'C' in column 1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.   A patch is supplied to allow ``Cray po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to be tolerated.  (This patch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roper use of 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ovide  variable  names and not just posi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arnings about mismatches in common block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 and subprogram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dd installation validation suit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ing after a new installation, or a new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 with a different compiler o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ation suite also serves to record inpu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exhibited bugs in older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regression testing to ensure that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introduce  new  bugs,  or restore old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suite uncovered compiler optimizer errors  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 system, errors which did not appear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rove memory management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pdate  the  UNIX  Makefile with new targe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 Software Foundation standards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IST  file  to record systems for which 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of ftnchek has been successfully  built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he validation suit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dd  the man2ps script, and a target in the UNIX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use it for converting the manual p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Correct  several small typographical irregula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anual pages.  troff preserves all inp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great  care  is needed in preparing trof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introducing  spurious  space  into  the 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 acknowledgement is given to Nelson H. F. Bee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versity  of  Utah  for  providing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 and  especially for writing mo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produce variable declarations, which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ubstanti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6 to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ixed bugs: to allow statement functions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; to catch extra  comma  in  subprogram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; argument of LEN does not need to have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ensitive to blanks as per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anged behavior of options:  -f77  control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statement  out  of  order and COMMON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ed character and non-character data;  -help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lists patch level and copyright; -novic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ance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ed handling of explicit precision and  doub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x  data  type.  REAL*8 is no longer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PRECISION, depending on the  machine 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length agreement for character data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hecking usage status  of  COMMON  block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roved forma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upport for common 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New options: -arguments, -crossref, -referen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olatile, -wordsize, and 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Behavior when no top-level non-library module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 from  no  cross-checking  to  complet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dded expansion of wildcards for filenames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 to the VMS and MS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arser is generated by bison.  Formerly yac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Made changes to allow the IBM PC version hand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till  has much room for improvement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s appreciated.  We want to know about any  bug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 Bugs  include  not  only  cases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fails to issue a warning when it ought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ftnchek is not intended to catch all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if  the  reason  is  that  the usag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prior in the text to where  the  variabl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stance,  this could occur when a GOTO causes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loop backward to some  previously  skippe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ftnchek  does  not 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statements occurring earlier in the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It is not supposed to crash, even on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.   Suggestions  are welcom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you would find useful.  Tell us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 messages are incomprehensible. 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and accuracy of this document  are 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also suggest support for additiona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.  These will be included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bugs  below to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he section entitled ``Limitations  an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 above  for restrictions that could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If you do not find 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operating system and CPU type on which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 sent  to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  Bugs  involving  incorrect  warnings 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may take longer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problems  that arise when check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ixed by increasing the sizes of the data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(These problems are generally signal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ginning with ``Oops''.) 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 the  table 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 the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 is  suppre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 loop,  even  if it was in fact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t in some  earlier  statemen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ftnchek parses the I/O expression, A(J)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, before it parses the implied loop where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 Normally  this  would cause ftnchek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used-before-set warning for  J. 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 of  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bprograms do not have  their  usag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 wildcards  i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y an option, e.g.  ftnchek  *.f/calltr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is  a  public-domain program.  It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Robert Moniot, professor at Fordham University. 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 academic  year  of  1988-1989, Michael M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ia Spagnuolo  developed  the  program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usage  checks.  During the following yea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mented by Lois Bigbie to check subprogra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block  declarations.   Brian Downing ass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ementation of the INCLUDE statement.   John 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 the  common block usage checks.  Nelson H. F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iversity of Utah added most of the  new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 the  -makedcls feature.  The -refere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tributed by Gerome Emmanuel, Ecole  des  mines,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 (slightly  modified).   The  patch for Cr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as provided by John Dannenhoffer of  United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ies  Research  Center.   Additional 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s time permits.  With Version  2.5,  the  n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forchek to ftnchek, to avoid confu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program named forcheck, developed earlier at 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ould  like  to  thank  John Am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Columbia, Reg Clemens of the  Air  Force 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 in  Albuquerque,  Markus Draxle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Victor Eijkhout of the University of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Knoxville,  Greg Flint of Purdue University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of NASA Langley Research Center,  Fritz  Keine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 State University, Judah Milgram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College Park, Hugh  Nicholas  of  the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 Center,  Dan Severance of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Sterne of  Lawrence  Livermore  National 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of the University of Washington, Warr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of NASA Goddard,  and  especially  Nelson  H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be of the University of Utah, for pointing 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ng some improvements.  We also thank Jack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putting  ftnchek  into the netlib library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can be obtained by anonymous ft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 software   servers,   including   host   netli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8.169.92.17) where it is located in directory /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ME  file  provided  with  the  distribu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on  installing ftnchek on your system.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in ZIP format for IBM  PC  computer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is available by anonymous ftp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41.210.10.117) where it is located  in  directory  /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/msdos/fortran,   filename   ftnchk28.zip.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 binhexed stuffit format for Macintosh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vailable  from sumex-aim.stanford.edu (36.44.0.6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fo-mac/Development, filename ftnchek-28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 named 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it can be used as the man pag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using the command nroff -man ftnchek.man  | 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8.3(1L)                               FTNCHEK 2.8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also includes a plain ASCII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doc, a PostScript version named ftnchek.ps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an be obtained by the Internet  command  ``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@mary.fordham.edu''.   For  furth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ort bugs, you  may  contact  Dr.  Robert  Moni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pfort(1L),   qtod(1L),   sf3(1L),    stod(1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f3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June 1995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