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stit Notes - 32 Bit version.</w:t>
      </w:r>
    </w:p>
    <w:p>
      <w:pPr>
        <w:pStyle w:val="Normal"/>
        <w:rPr/>
      </w:pPr>
      <w:r>
        <w:rPr>
          <w:rFonts w:eastAsia="Symbol" w:cs="Symbol" w:ascii="Symbol" w:hAnsi="Symbol"/>
        </w:rPr>
        <w:t>Ó</w:t>
      </w:r>
      <w:r>
        <w:rPr/>
        <w:t>Matthew Gales &amp; Numatic International L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use this program - or distribute it, please mention my name, and Numatic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, please get in to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stallation , Customisation &amp; Usage Guid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e system provides simple messaging, whereby a message can be sent to a single user, the entire department for a user, or the entire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system keeps a log of all messages sent to users in an MSACCESS data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list of users is also kept in this data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user is also given a choice of ‘sound-effects’ that can be attached to the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o send a message, the program ‘POSTSEND32.EXE” is required.  This file should be stored on a global-access network drive - for novell, use sys:\public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ccess to the shared sound file directory is also requir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o receive messages, the program POSTIT32.EXE is required in the windows director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ccess to the shared directories above is also requir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dditionally, the registry MUST be modified using the registry editor and merging the supplied .REG file.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Customisa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oth programs require 2 environment variables to be set-up on the machines to send and receive messag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INNAME</w:t>
        <w:tab/>
        <w:t>-</w:t>
        <w:tab/>
        <w:t>This is the name of the actual machine as defined in setu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USERNAME</w:t>
        <w:tab/>
        <w:t>-</w:t>
        <w:tab/>
        <w:t>This is the long-name of the user as specified in the databas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I have these set in the novell login scripts of our system, using DOS SET.....  WINNAME is hard-coded, and is not picked up from Window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atabase PNOTES.MDB should be modified before u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Build Instruction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Load POSTSEND32, and POSTIT32 into VB4, and make the following changes to the CONST declarations in the code mo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N_SUPERVISOR</w:t>
        <w:tab/>
        <w:t>-</w:t>
        <w:tab/>
        <w:t>Change this to your supervisor’s machine name</w:t>
      </w:r>
    </w:p>
    <w:p>
      <w:pPr>
        <w:pStyle w:val="Normal"/>
        <w:rPr/>
      </w:pPr>
      <w:r>
        <w:rPr/>
        <w:tab/>
        <w:tab/>
        <w:tab/>
        <w:tab/>
        <w:tab/>
        <w:t>(i.e SUPER.1)</w:t>
      </w:r>
    </w:p>
    <w:p>
      <w:pPr>
        <w:pStyle w:val="Normal"/>
        <w:rPr/>
      </w:pPr>
      <w:r>
        <w:rPr/>
        <w:tab/>
        <w:t>PN_DATABASE</w:t>
        <w:tab/>
        <w:tab/>
        <w:t>-</w:t>
        <w:tab/>
        <w:t>Change this to the path + name of your shared database</w:t>
      </w:r>
    </w:p>
    <w:p>
      <w:pPr>
        <w:pStyle w:val="Normal"/>
        <w:rPr/>
      </w:pPr>
      <w:r>
        <w:rPr/>
        <w:tab/>
        <w:tab/>
        <w:tab/>
        <w:tab/>
        <w:tab/>
        <w:t>(i.e \\novellserv1\sys\public\database\pnotes.mdb)</w:t>
      </w:r>
    </w:p>
    <w:p>
      <w:pPr>
        <w:pStyle w:val="Normal"/>
        <w:rPr/>
      </w:pPr>
      <w:r>
        <w:rPr/>
        <w:tab/>
        <w:t>PN_POSTSEND_PATH</w:t>
        <w:tab/>
        <w:t>-</w:t>
        <w:tab/>
        <w:t>Change this to the path of the POSTSEND32.EXE file</w:t>
      </w:r>
    </w:p>
    <w:p>
      <w:pPr>
        <w:pStyle w:val="Normal"/>
        <w:rPr/>
      </w:pPr>
      <w:r>
        <w:rPr/>
        <w:tab/>
        <w:tab/>
        <w:tab/>
        <w:tab/>
        <w:tab/>
        <w:t>(i.e \\novellserv1\sys\public\postsend32.exe)</w:t>
      </w:r>
    </w:p>
    <w:p>
      <w:pPr>
        <w:pStyle w:val="Normal"/>
        <w:rPr/>
      </w:pPr>
      <w:r>
        <w:rPr/>
        <w:tab/>
        <w:t>PN_SOUNDFILES</w:t>
        <w:tab/>
        <w:t>-</w:t>
        <w:tab/>
        <w:t>Change this to the path of the shared sound files.</w:t>
      </w:r>
    </w:p>
    <w:p>
      <w:pPr>
        <w:pStyle w:val="Normal"/>
        <w:rPr/>
      </w:pPr>
      <w:r>
        <w:rPr/>
        <w:tab/>
        <w:tab/>
        <w:tab/>
        <w:tab/>
        <w:tab/>
        <w:t>(i.e \\novellserv1\sys\public\sounds\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Make executables out of both pro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t POSTSEND32.EXE in the location specified by PN_POSTSEND_P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t POSTIT32.EXE in every WINDOWS directory on every machine on the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UN the POSTIT.REG file on every machine to receive mess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-start all the windows mach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o send a message, run PN_POSTSEND_PATH\postsend32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NOTE :</w:t>
        <w:tab/>
        <w:tab/>
        <w:t xml:space="preserve">YOU MUST HAVE NETDDE.EXE RUNNING IN ORDER FOR MESSAGING </w:t>
      </w:r>
    </w:p>
    <w:p>
      <w:pPr>
        <w:pStyle w:val="Normal"/>
        <w:ind w:left="1440" w:hanging="0"/>
        <w:rPr/>
      </w:pPr>
      <w:r>
        <w:rPr/>
        <w:t>TO FUNCTION.</w:t>
        <w:tab/>
        <w:t>YOU MUST ALSO HAVE NETBUEI LOADED ON THE NETWORK-&gt;PROTOCOL SECTI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e code is fairly flexible, and quite easy to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you all have fun with thi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worked fine in Win3.11, Win’95 and 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atthew Gailes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Network Supervisor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Numatic International Ltd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hard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omerset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A20 2LW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NGLAND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el. 01460 68480 Ext. 314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Home. Tel. 01935 826304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Fax. 01460 68550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Data. 01460 68511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mail : 100255.536@compuserve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6T10:06:00Z</dcterms:created>
  <dc:creator>Matthew Gailes</dc:creator>
  <dc:description/>
  <dc:language>en-US</dc:language>
  <cp:lastModifiedBy>Matthew Gailes</cp:lastModifiedBy>
  <dcterms:modified xsi:type="dcterms:W3CDTF">1995-10-26T10:06:00Z</dcterms:modified>
  <cp:revision>1</cp:revision>
  <dc:subject/>
  <dc:title>Postit Notes - 32 Bit version</dc:title>
</cp:coreProperties>
</file>