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isual BASIC /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PCLVB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 1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205|881|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aud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TS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CD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SR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TR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IFO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low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c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Div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nfo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ine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oopBack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Modem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orts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c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ad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I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T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Clear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Que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Buf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Clear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Flush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Que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ART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nGetc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ummary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Summary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xamples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nual  lists all of the PCLVBW functions in alphabetical or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 returns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gative values for error conditions. The last page of this manua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on-negative values when returning data (eg: Si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Zero otherwise. Note that a zero or positive return value  is  n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debugging an application, all return values should be test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23 "Error Code Summary" for a textual description of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versions of the  library.  One  version  is  with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 disabled  and  one  with them enabled (the default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normal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User's Manual (PCLVBW.USR)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 also  recommended  that the two example programs SIMPLE and LOG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ed as examples of calling the library functions.  Refer  to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a description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and function types are integer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DEFINT A-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ure  to  read  the  README.DOC file. It contains last release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ast minutes changes and/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Baud(ByVal Port,ByVal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 Port selected (COM1 -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BaudCode:  Baud code [not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BrkSig(ByVal Port,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har Cmd: 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VBW.BAS. See TERM.B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CTS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CD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on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S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TR(ByVal Port,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:  DTR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a modem.  Commands  (defined  in  PCLVBW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IFO   |  Sets the FIFO trigger level (16550 UART onl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FIFO(ByVal Port,ByVal Leve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LevelCode: FIFO level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IFO function  is  used to enable both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FOs for 16550 UARTS, and to set the  trigger  level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if the FIFO level is set to 8, then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generate an interrupt until 8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duces the  number  of  interrupts  generated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  processing   with   slower 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test if your port is a 16550 UART, call Sio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LevelCode  of  other than FIFO_OFF. SioFIFO can be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250 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PCLVBW.BAS Name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 FIFO_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LEVEL_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LEVEL_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LEVEL_8      8 bytes   [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LEVEL_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FIFO level not set (not #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Flow(ByVal Port,ByVal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Tics: # tics before TX timeout [due to CTS=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 between  the  modem  and the computer.  To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, call SioFlow with Tics &gt; 0. "Tics" is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imer  tics  (18.2 per second) before a call to SioPut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because CTS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the  RTS  line  (by  calling  Si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is disabled after resetting a port.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hardware flow control, call SioFlow with Flag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Getc(ByVal Port,ByVal 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will wait for the number of system  tic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'Tics'  argument  before  returning 'timed out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 tics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GetDiv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GetDiv 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Info   |  Returns PCLVBW library informatio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Info(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: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m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 SioInf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      Cannot recogn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V")  Libr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I")  TRUE (not 0) if transmitt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T")  The accumulative total number of transmit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R")  The accumulative total number of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IRQ   |  Assigns an IRQ line to a por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IRQ(ByVal Port,ByVal IRQ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IRQcode: IRQ number [IRQ2..IRQ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IRQ function assigns an IRQ line to  a  port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maps  an  IRQ 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efore calling SioReset. Unless you have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1  &amp;  COM3 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 (or  don't  want  to  run  more  than   2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ly),  you  will not need to call SioIRQ.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ful with SioIRQ as it can lock  your  machine  up  if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ticular, remember that your port  hardware  mus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that you have specified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  board  hardware  manual  for  specfic  instru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your hardware.  Be sure to call  SioPorts  fir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 DigiBoard  ports  if  you have them.  Refer to the PCL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Lin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H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are documented in the file PCLVBW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LoopBack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SioLoopBack makes use of the built in loopback  test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INS8250  family  UART.  Normally SioLoopBa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be called unless you suspect that your UART is ba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Modem(ByVal Port, ByVal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Mask: Modem fun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tate of their respective RS-232 inputs since last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UART register 3 is read, the Delta bits are clea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FUNCTION SioParms(ByVal Port,ByVal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StopBits,ByVal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Port selected (COM1 -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arity:   Parity code [0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topBits: Stop bits cod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DataBits: Word length code [0,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Reset. See file PCLVBW.BAS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  Description    PCLVBW.B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orts   |  Sets number of PC &amp; Digiboard / BOCA Board por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Ports(ByVal NbrPorts,ByVal First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StatusReg,ByVal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NbrPorts:  Total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FirstPort: First DigiBo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tatusReg: DigiBoar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ode:      PC_PORTS, DIGIBOARD, or BOCA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orts function must be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 The 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ports, the first DigiBoard (or BOCA board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SioPorts is called, all COM ports starting with "First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reated as DigiBoard (or BOCA board) por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is 4 standard PC ports and no DigiBoard or  BOCA  port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PCLVBW users mani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and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Putc(ByVal Port,ByVal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h:   Character to send [ASC(cha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flow  control has been enabled, then SioPutc may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ime out) if the  number  of  tics  specified  in  the  Si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ransmitter  interrupts  are  enabled  (there  ar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 of  the  library  for transmitter interrupts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 byte  is  placed  in  the  transmit  buffer, 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by the PCLVBW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Timed out waiting for CTS (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ead(ByVal Port,ByVal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Reg:  UART regist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Refer to the PCLVBW Users Manual for a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ine  status  register  (register  5) can also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with SioModem.  Refer to the PCLVBW  User's  Manua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3 : No buffer available. Call SioRxBuf and SioT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eset(ByVal Port,ByVal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BaudCode: Baud code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making  any  other  calls  to PCLVBW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aud rate codes, or see "PCLVBW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3 : No buffer available. Call SioRxBuf &amp; SioT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aud, SioParms, SioR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I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TS(ByVal Port, 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: 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(defined in PCLVBW.BA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    ASC("S"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  ASC("C")  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   ASC("R") 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Buf  |  Sets up receive buff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xBuf(ByVal Port,ByVal Selector,ByVal 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elector:  Receive buff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izeCode: 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RxBuf  function passes the address select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buffer to PCLVBW.  Recall  that  PCLVBW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for each port in simultaneous op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function is interrupt driven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coming characters can be received. SioRxBuf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ioReset.  Buffer size codes are listed in "PCLVBW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ode       Buffer Size    PCLVBW.B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RxClear |  Clears the receive buff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xClea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will be empty.  Call SioRxClear after re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xQu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Buf  |  Sets up transmitter buff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TxBuf(ByVal Port,ByVal Selector,ByVal 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elector: Receive buff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TxBuf  function passes the address selector and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 buffer to PCLVBW, provided that you will lin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CLVBW  library  with transmitter interrupts enabled.  PCLV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a  transmit  buffer  for  each  port  in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 if  you  are  using  the  version of th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enabled (PCLVBW2.LIB).   SioTxBuf(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ode       Buffer Size    PCLVBW.B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unction is not used unless the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(the  default  library).   Refer  to  the  PCLVBW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TxClear |  Clears the transmitter buffer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TxClea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with a PCLVBW library with transmitter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this  function  is  called,  any character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(put there by SioPutc) will be  lost  and  therefo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.   This  function is not used unless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are enabled Refer to  the  PCLVBW  User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TxQue &amp;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TxFlush |  Flushes the transmitter buffer character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TxFlush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Flush  function  will  transmit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buffer before returning. In order to clear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ioTxCle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TxQue &amp; SioTx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TxQu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ansmit  queue  at the time of the call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nk with a  PCLVBW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unction is not used unless the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 Refer to the PCLVBW Users Manual  for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ART   |  Sets the UART base addres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UART(ByVal Port,ByVa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  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Address: U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UART  function  sets  the  UART  bas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ort.  SioUART must be called before SioRe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have  effect.   Be extremely sure that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!   Note  that  PCLVBW  uses  the  standard  PC/XT/A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,   interrupt  request  lines,  and  interr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s.   Therefore,  this  function   is   only   need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UnGetc(ByVal Port,ByVal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: Port selected (COM1 thru COM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h:   Character to un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FIFO     | Port     | LevelCode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Flow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IRQ      | Port     | IRQcode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arms    | Port     | Parity   | StopBits | DataB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orts    | NbrPorts | FirstDBP |StatusReg 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Clear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3  |  No buffer available. Call SioRxBuf and SioTxBuf fir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4  |  No such port. Expect COM1 to COM20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9  |  Bad wordlength code specified. Expected 0 to 3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7  |  No such IRQ. (Should be 2 to 15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us reg uses &amp;H140 for odd IRQs &amp; &amp;H141 for even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SioPorts(8,COM1,&amp;H140,DIGI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COM1 TO COM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DigiBoard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SioUART(i,&amp;H100+8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DigiBoard for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SioIRQ(I,IRQ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us reg uses base port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 = SioPorts(16,COM1,&amp;H100+7,BOCA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COM1 TO CO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BOCA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SioUART(i,&amp;H100+8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BOCA for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SioIRQ(I,IRQ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VB   Reference   Manual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