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ALES TRACKER                Released Nov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Shareware Sales Tracker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At last a affordable simple easy to 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Tracker for Shareware Authors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egistered use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t last a affordable simple easy to 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Tracker for Shareware Authors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egistered users and products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ime at all.  Print Customer reports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by date, product name,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purchased.  GO SWREG ID# 8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