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last a affordable simpl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ales Tracker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your registere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now takes no time at all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ports, track registration b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, versions and copie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ID# 8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cholar, a math dr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blems are displayed as numb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are requir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isplayed. Numbers ma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or ke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answer then click on Check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enter. We hope you have fu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our math Windows, Sound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is a Educational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hat teaches them to tel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 Clock. (a clock with hands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ell Time uses real life 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learning the time.  Te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kills. Random animate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 to in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each time you guess wrong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balloon, five balloon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Windows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