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CL4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    205-880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 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A B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aud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BrkSig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CTS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CD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one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SR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DTR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IFO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Flow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c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GetDiv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nfo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IRQ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ine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LoopBack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Modem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arms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orts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Putc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ad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eset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I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TS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Buf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Flush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RxQue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Buf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Flush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TxQue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ART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UnGetc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ummary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Summary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Examples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anual  lists  all of the PCL4W functions in alphabetical ord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 will return a valu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gative values for error conditions. See last page of thi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error 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Non-negative values when returning data (eg: Si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bugging an application, be sure  to  test  all  return  value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Error() (see file SIOERROR.C) to print the associated tex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t Code;                 /* MUST be 'int', not 'char' *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= SioFunction( );    /* any PCL4W function *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(Code&lt;0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{/* error returned */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Error(Code);        /* SioError prints error text *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one(Port);         /* always call SioDone last *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exit(1);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}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/* no errors */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..your application code..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  SIMPLE is provided as a straight forward and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PCL4W library - at least as straight forward as  any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the TERM program, which is distributed separately from PCL4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TERM12.ZIP. Many PCL4W functions are used somewhere in TERM.  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be provided. Look for them on our Use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ere are two versions of the library. One  version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r interrupts disabled and one with transmitter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User's Manual (PCL4W.USR)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Baud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 Port selected (COM1 -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BaudCode:  Baud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BrkSig(int Port,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har Cmd:  ASSERT, CANCEL, or DET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W.H. See TERM.C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CTS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int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CD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o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SR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tatus bit.  The DSR line is normally  used  by  a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 (such  as  a  modem)  to  signal the compute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DTR(int Port,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md:  DTR command (SET, CLEAR, or REA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DTR function controls the Data Terminal Ready (DTR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modem control register.  DTR should always  be  se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a modem. Commands (defined in PCL4W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IFO   |  Sets the FIFO trigger level (16550 UART only)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FIFO(int Port,int Leve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LevelCode: FIFO level code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IFO function  is  used to enable both transmi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FOs for 16550 UARTS, and to set the  trigger  level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interrupt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example, if the FIFO level is set to 8, then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generate an interrupt until 8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duces the  number  of  interrupts  generated  and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  processing   with   slower  machines  or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taneou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take advantage of the TX FIFO, use the PCL4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X interrup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test if your port is a 16550 UART, call SioFIF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evelCode of other than FIFO_OFF. SioFIFO can  be  call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8250 and 16450 UART without i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PCL4W.H Name  Trigg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     FIFO_OFF     Disabl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LEVEL_1     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LEVEL_4     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LEVEL_8     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LEVEL_14     1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FIFO lev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FIFO level not set (not #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Flow  |  Sets hardware (RTS/CTS) flow control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Flow(int Port,int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Flag: TRUE to enable flow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Flow function is used to enable or disable hard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.  Hardware flow control uses RTS and CTS to contr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 between  the  modem and the computer.  Refer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 for  a  discussion  of flow control.  To ena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, call SioFlow with Flag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hardware flow control to work correctl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also be configured to work with hardware flow contro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 computer  to  modem  cable  must  have  RTS  and CT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aight through. If you enable hardware flow  control,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 the  RTS  line  (by  calling  SioRTS)  unless 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w control is disabled after resetting a port.  To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 hardware flow control, call SioFlow with Flag=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0 : Flow control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Flow control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Getc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will return immediately if no serial byt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GetDiv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GetDiv  function reads the baud rate divisor.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Info   |  Returns PCL4W library information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Info(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md: Command ('V', 'I', 'T', 'R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the (1) library version number,  (2)  whether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  interrupts   are   enabled,   (3)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 interrupts,  and  (4)  the   number   of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Version ('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byte XY where version is denoted as 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 Interrupts ('I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 if  transmitter  interrupts  are  enabled 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 Interrupts Generated (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the total number of  transmitter  interrupts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be 0 unless transmitter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 Interrupts Generated ('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the  total  number of receiver interrupt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IRQ   |  Assigns an IRQ line to a por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IRQ(int Port,intIRQ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IRQcode: IRQ number [IRQ2..IRQ15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IRQ function assigns an IRQ line to  a  port. 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IRQ  maps  an  IRQ  to a port.  SioIRQ (like SioUART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before calling SioReset. Unless you have  a 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M1  &amp;  COM3  use IRQ4 while COM2 &amp; COM4 use IRQ3)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 (or  don't  want  to  run  more  than   2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ly),  you  will not need to call SioIRQ. 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eful with SioIRQ as it can lock  your  machine  up  if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particular,  remember  that your port hardware mus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rupt that you have specified.  You should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 board  hardware  manual  for  specfic  instruction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ing  your  hardware.  Be  sure to call SioPort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DigiBoard ports if you have  them.   Refer  to  the 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Manual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 : No such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8 : ISR limit (maximum of 4 PC IRQ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ART and Sio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Lin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are documented in the file PCL4W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LoopBack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SioLoopBack makes use of the built in loopback  test 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INS8250  family  UART.  Normally SioLoopBack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be called unless you suspect that your UART is ba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Modem(int Port, int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Mask: Modem function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tate of their respective RS-232 inputs since last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UART register 3 is read, the Delta bits are clea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best not to depend on the Del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int  SioParms(int Port,int Parity,int StopBits, int Data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-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arity:   Parity code [0,1,2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topBits: Stop bits code [0,1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DataBits: Word length code [0,1,2,3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ing SioReset. See file PCL4W.H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  Description    PCL4W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Ports   |  Sets number of PC &amp; Digiboard / BOCA Board ports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 int  SioPorts(int NbrPorts,int FirstPort,int Status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NbrPorts:  Total number of por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FirstPort: First DigiBoard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tatusReg: DigiBoard Status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ode:      PC_PORTS, DIGIBOARD, or BOCABOAR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orts function must be called  before  ANY  other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  The  purpose of the SioPorts function i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ports, the first DigiBoard (or BOCA board)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DigiBoard (or BOCA board) status regi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SioPorts is called, all COM ports starting with "First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treated as DigiBoard (or BOCA board) por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is 4 standard PC ports and no DigiBoard or  BOCA  ports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orts(4,4,0,PC_PORTS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r  PCL4W users maniual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and BOC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No error (sets MaxPort to NumberPorts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UART, SioIRQ,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Putc(int Port,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h:   Character to sen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flow  control has been enabled, then SioPutc may return a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ime out) if the  number  of  tics  specified  in  the  Sio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as exceeded waiting for the modem to rais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ransmitter  interrupts  are  enabled  (there  ar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of the library  for  transmitter  interrupts  ena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 the  byte  is  placed  in  the  transmit  buffer,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ssion by the PCL4W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: Timed out waiting for CTS (flow contro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ead(int Port,int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Reg:  UART register (0 to 7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 Refer  to the PCL4W Users Manua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status register (register 5)  can  also  be  rea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 with  SioModem.  Refer  to  the  PCL4W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Line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eset(int Port,int 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BaudCode: Baud code or -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making  any  other  calls  to  PCL4W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baud rate codes, or see "PCL4W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3 : UART undefined.  SioUART(Port,0) was call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Baud, SioParms, SioRxBuf, SioDone, and Sio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I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TS(Port, char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md:  RTS command (SET, CLEAR, or READ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to continue. RTS should be set when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dem unless Flow Control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(defined in PCL4W.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_LINE ('S')   -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_LINE ('C') -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LINE ('R')  -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Buf  |  Sets up receive buffers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xBuf(int Port,int Selector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lector: Receive buffer sel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izeCode: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RxBuf  function passes the address selecto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buffer to  PCL4W.   Recall  that  PCL4W  requir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for each port in simultaneous operati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function is interrupt driven.  It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coming characters can be received. SioRxBuf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ioReset.  Buffer size codes are listed in "PCL4W.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Code       Buffer Size    PCL4W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RxFlush |  Flushes (clears) the receive buff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xFlush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R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buffer will be empty.  Call SioRxBuf after  res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R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Buf  |  Sets up transmitter buffer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xBuf(int Port,int Selector,int 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elector: Receive buffer sel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SizeCode: Buffer size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 The  SioTxBuf  function passes the address selector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 buffer to PCL4W, provided that you will 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W  library  with  transmitter  interrupts  enabled.    PCL4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 a  transmit  buffer  for  each  port  in 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if you are using  the  version  of  the  libra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interrupts enabled (PCL4W2.LIB).  SioTxBuf(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before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Code       Buffer Size    PCL4W.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  (PCL4W2.LIB).  Refer  to  the  PCL4W  Users 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xBuf, SioReset and 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TxFlush |  Flushes (clears) the transmitter buffer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xFlush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  buffer  for the specified port, provide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with a PCL4W library with transmitter  interrupt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xecution, the transmit buffer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this  function is called, any character  in  the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 (put  there  by  SioPutc) will be lost and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d. This function is not used  unless  the 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s  are  enabled  Refer  to  the  PCL4W User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TxQue  |  Returns the number of bytes in the transmit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TxQue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TxQue function will return the number  of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ransmit  queue  at the time of the call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link with  a  PCL4W  library  with  transmitt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unction is not used unless the transmitter interrup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  Refer  to  the  PCL4W  User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(TX)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 SioT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ioUART   |  Sets the UART base address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UART(int Port,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  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Address: UAR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 SioUART  function  sets  the  UART  base 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port.  SioUART must be called before SioRese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effect.  Be extremely sure that you know  w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!   Note   that  PCL4W  uses  the  standard  PC/XT/A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es,  interrupt  request  lines,  and  interrupt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s.   Therefore,   this   function   is   only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&gt;0 : The previous base addres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Ports, SioIRQ, and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   int SioUnGetc(int Port,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Port: Port selected (COM1 thru COM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 Ch:   Character to ung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Su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FIFO     | Port     | FIFO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Flow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Getc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IRQ      | Port     | IRQcode  | ISRcode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Li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arms    | Port     | Parity   | StopBits |Word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orts    | NbrPorts | FirstDBP |StatusReg | Co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Buf    | Port     | Buffe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Buf    | Port     | Buffer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T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UART     | Port     | Address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2  |  Loopback test fails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6  |  ISR (interrupt) already in use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7  |  No such IRQ. (Should be 2 to 15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8  |  ISR limit (maximum of 4 PC IRQs) exceeded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19  |  Failed to call PostMainHandle before SioReset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xBuf()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Value = GlobalDosAlloc(102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dw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* get selector &amp;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Selector = LOWORD(dw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PageLock(RxSel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ass selector to PCL4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RxBuf(Port,RxSelector,Size102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se 0x140 for odd IRQs &amp; 0x141 for even IRQ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8,COM1,0x140,DIGI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COM1;i&lt;=COM2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* set DigiBoard UA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et DigiBoard for IRQ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IRQ(i,IRQ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CA 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use base port +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Ports(16,COM1,0x100+7,BOCABO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COM1;i&lt;=COM16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/* set BOCA Board UART addre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UART(i,0x100+8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et DigiBoard for IRQ1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IRQ(i,IRQ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4W Reference Manual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