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adCOM - A four port serial system for QuickBasic 4.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Basic Compiler 6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Basic Compiler 7.x P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Visual Basic for DOS 1.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erial ports open at once, user definable card address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IRQ's, automatic XON/XOFF RTS/CTS handshaking, baud rat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,200 bps, use 16550A's FIFO's, no more buffer loss on SHELL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ropping DTR when closing the port, no more ON ERRO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, and more... WITH QUICKBASIC...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COM Version 4.1 (c) Nick Davis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"as is" without a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QuadCOM is issued free of charge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it to others who may find it useful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adCOM on a regular basis,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e modest sum of 10 UK pounds will als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 to the next version when available an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Davison               Email  nick.davison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ithe Barn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ey, L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7 9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COM system is distributed as several object file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to a Quick Library and be incorporated into a .LIB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attempted to include a sample program illustr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COM, as there are a numerous combinations possibl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nd trying to interpret hundreds of lines of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ritten in the style of THEIR choice is a little tedious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 However the SUB and FUNCTION descriptions are fairly compreh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n't have any trouble utilising QuadCOM (easy for me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B serial I/O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(QB) will only support COM ports 1 and 2,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s to reside at the standard addresses of 3f8h and 2f8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and IRQ3. Even if QB did allow the opening of COM ports 3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share IRQ lines with COM1 and COM3 respectively,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easable to have COM1 and COM3, or COM2 and COM4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they all use different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ort serial cards which support this mode of operation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expensive, whereas a normal 8 bit twin serial c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for about 10 UKP, and cards using the high speed 16550A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 I/O cards can be found for around 20 U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rds generally allow you to select any of the fou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 restricting you to the shared IRQ regime, bu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ther IRQ's, so allowing a cheap upgrade to 4 useabl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COM is a purpose written set of routine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operation of four serial ports with user definab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IRQ lines. The input buffers are set at 200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avoid the buffer loss associated with QB's relea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SHELL's. Unlike QB, DTR is not de-asserted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, and avoids the subsequent problems when writing "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TS/CTS and XON/XOFF handshaking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COM is written in 8086 assembler, is extremely fast, does NO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face to a fossil, and can totally replace QB's COM 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continue to use QB to access COM 1 and 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COM for COM 3 and 4, but the mix of syntax for the two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QuadCOM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provided by mixed language programs are placed int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QLB's) which are loaded with the BASIC environment if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n BASIC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bject files must be included in the QLB, quadcom.obj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interface object file. QuickBASIC stores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tring data in one memory segment and refers to those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nly (near string pointers) yet PDS and VBDOS sto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trings in far memory, and therefore are forced to use bo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offset (far string pointers) when referring to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COM uses a small external procedure to retrieve string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d is dependant upon the pointer method employed b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cheme ensures that only one main procedure nee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MS BASIC's which have a mixed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EAR.OBJ is the near str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AR.OBJ is the far str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s below show how to incorporate quadcom.obj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handler into a Quick Library for use with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into library module for linking into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and LIB.EXE expect their command lines to be correct, s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 is used. The examples assum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contains the BASIC .EXE and support fil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for QB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/Q quadcom strnear, comms.qlb, ,bqlb4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ng the statement above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NK            The name of the linker 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/Q              Command line swith to indicate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adcom         An object file name to include in the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rnear.obj,    An object file name to include in the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 indicates the end of the objec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far.obj,     (Use strfar for PDS and VB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s.qlb,      The name of the Quick Library to be formed,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,              The name of a map file, leav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qlb45;         The name of the Quick Library support rout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lb4-          - indicating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xqlb         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dosqlb        V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;               Prevents further promp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orporate the object files into an exist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dd the name of the .lib file in sec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: LINK /Q quadcom.obj strnear.obj existing.lib,comms.qlb,,bqlb4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Quick Library, COMMS.QLB is then loaded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y using the command line option /L COMMS,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dC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LB is formed, a corresponding library modu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must also be created to allow the subsequent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s.lib quadcom.obj strnear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B          The name of the library manager 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s.lib    The name of the library to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quadcom.obj  The name of an object file to ad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rnear.obj  The name of an object file to ad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;            Prevents further promp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orporate the object files into an existin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ame of the .lib file in sec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s.lib quadcom.obj strnear.obj existing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rograms from the command lin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program.bas /O/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rogram+nocom.obj /NOE,program.exe,,bcom45.lib+com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BC and LINK are in the current directory or pa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ouce file is called program.bas, the EXE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exe, the code is in comms.lib and you do not require any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facilities (linking in nocom.obj, saves a couple of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COM required declara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SetUp% (Port%, Card%, Irq%, Subst%, MaxWait%, Inhibi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Open% (Port%, BaudRate&amp;, SetupWord$, HandShak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SetPort% (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Send% (StrToT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Get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Peek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Stat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Fre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DCD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RING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DSR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CTS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BaudSet% (BaudRat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Error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omUart% (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mPur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mSetDTR (HighOrL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mSetRTS (HighOrL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mBuffer (Seg&amp;, Os&amp;, Length&amp;, RdPtr&amp;, WrPtr&amp;, WrapCount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mClo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LARE FUNCTION ComSetUp% (Port%, Card%, Irq%, Subst%, MaxWait%, Inhibit%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NY OF THE FACILITIES PROVIDED BY THIS FUNCTION ARE REQUIRED, IT MU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E CALLED BEFORE OPENING THE PORT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%          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%          Base address of serial card, or -1 to use nor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dentified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%           0 - 15, -1 to leave as set (see list of available IRQ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%         0 - 255, -1 to leave as set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value with which to replace any charact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exhibits an error. -1 to leave 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variable to zero will cause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to ignore errored characters and no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ait%       Time out value in timer ticks (18.2 per second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routine (ComSend) will wait for CTS/DS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sserted or XON to be received after th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XOFF (if flow control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lines do not need to be active for the 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, only whe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%       A bit encoded switch which turns off specific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, leav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, clear inhi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, if set, disables UART programming on opening/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rt. Enables production of BBS door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vector will hook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, if set, disables the use of 16550A UART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ET BY THIS FUNCTION REMAIN ACTIVE UNTIL THEY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PORT IS SUBSEQUENT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if successful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QuadCOM Default Settin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  Address  BIOS Storage Address  Irq  Subst  TimeOut  Inhib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    03f8h   0000:0400 - 0000:0401  4     ~      180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    02f8h   0000:0402 - 0000:0403  3     ~      180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    03e8h   0000:0404 - 0000:0405  10    ~      180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4    02e8h   0000:0406 - 0000:0407  11    ~      180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Normal IRQ useage in an AT class machin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0    Timer               8   Real time clo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1    Keyboard            9   Redirected to IRQ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2    Cascaded 8 - 15    10   Fre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3    COM2,COM4          11   Fre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4    COM1,COM3          12   PS2 mou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5    LPT2               13   Coprocess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6    Floppy controller  14   Hard drive controll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7    LPT1               15   Fre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values 1 - 4 relate to COM1 - COM4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mSetUp, card addresses could be passed to QuadCOM (or p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storage area) which could "rearange" the logical patte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ing system, hence care is needed when using such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owering up the PC, one of the tasks performed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termine how many serial cards the system conta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. Each card's base address is stored in the BIO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as a default by the OpenCom routine for opening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OS's don't check for more than 2 serial ports, and may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base address of a non-standard card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se ComSetUp to identify the card'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and COM2 default to using the standard IRQ's 4 and 3.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default to using IRQ's 10 and 11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RQ's then use ComSetUp to pass the IRQ numbers to Quad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COM1 and COM2 on a shared IRQ basis with COM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, then change the default IRQ's for COM3/4 from 10 and 11, to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pectively. Use with caution. The system does not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is free to use, it just ta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QB causes a fatal error if there i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an individual character (parity and frame errors or over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n ON ERROR trap, QuadCOM aknowledges the reception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haracter received to a tilde (~) character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appropriately (See ComError). You may change thi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each port to a more suitable character if requ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QuadCOM to discard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of ON ERROR without specifying labelled returns will blo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programs. A table of return values has to be kept for every sin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ement in your program. Event trapping uses a similar metho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cing a procedure call after every  statement in your program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2+ years I have used RS232 ports to transmit data, (moving &gt;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er day between PC's and devices), once the two communicator's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same configuration (speed, data length, parity,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ble runs are conform to RS232 specification in terms of scre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tc, I have NEVER seen a transmission error, (am I just lucky 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on't consider this to be of grea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amples of ComSetUp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g: Ok3% = ComSetUp% (3, -1, 4, -1, -1, 0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k4% = ComSetUp% (4, -1 ,3, -1, -1, 0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3/4 to use standard BIOS card addresses with IRQ lines 4 and 3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the tilde character as error substitute, 10 seconds as the ti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t and clear all inhibit flags, allowing UART programming an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of 16550 buffers (if detected)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3% = ComSetUp% (3, &amp;H300, 15, 0, 91, 2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3 to use prototype board at &amp;H300, IRQ 15, dump error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s, allow a maximum flow restraint time of 91 tick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approx 5 seconds), and inhibit the use of 16550 buff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1% = ComSetUp% (1, -1, -1, 255, -1, 1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1 to use standard BIOS card address, default IRQ, CHR$(255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error substitute character, default time out of 10 seconds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no programming of UART, hook vector onl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LARE FUNCTION ComOpen% (Port%, Baud&amp;, Word$, Hs%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rt selected if successful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%       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&amp;       110 - 115,200 bps (0 to leave a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$       "LPS"  ("" to leave a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= 5,6,7,8  (Number of data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N,E,O    (Parity, none, even,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1,2      (Number of stop bits, 1.5 stop bi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2 are selected with a 5 bit data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%         0,1,2,3      (Handshaking is enabled on both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no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Both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Com will accept any baud rate as long as 115,200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able by the rate selected. The only rate which doesn'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ciple is 110bps, which will als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ransmission and reception of data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system selected. Flow control will be asserted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only 100 free bytes remaining, and will be released whe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XON/XOFF handshaking for non binary operations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oftware flow control are CHR$(17) and CHR$(19) (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se during a transmission indicates that no fur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ent, or further data can now be sent, henc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ould not be transmitted correctly, a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OpenedOk% = ComOpen% (3, 9600, "8N1"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ort 3 at 9600 bps, 8 data, no parity, 1 stop, using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OpenedOk% will = 0 if open failed, and ComError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SetPort% (Port%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%       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port number for all the subsequ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sted below, as the following 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 port to use, thereby minimising coding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outines, and increasing speed of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 switch between all the ports which are open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ort open, then it's us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rt is initially set to the port used for the last Com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rt selected if successful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Port% = ComSetPort% (2)                     ' Make current port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Sent% = ComSend% ("Output via Com2")   ' Tx via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% = ComSetPort% (4)                     ' Make current port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omStat%                              '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HR$(ComGet%);                      '   print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                                        '     contents from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ALL OF THE FOLLOWING FUNCTIONS APPLY ONLY TO THE PORT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</w:t>
      </w:r>
      <w:r>
        <w:rPr/>
        <w:t>CURRENTLY SELECTED BY THE FUNCTIONS ABOVE.          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Send% (Tx$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ransmits a string and return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nt. A transmit buffer is not implemented as interru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are used for data reception only due to the possibil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during periods of intense activity which can be gener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rial devices communicating 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dCOM opens a port, incoming data causes an interrupt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o shelve what it's doing and get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/16450/16550 UART before the next one arrives,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f the transmitter holding register becomes fre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racter arrives at the port, and THR empty interrupt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mer interrupt has priority over the latter, it may be los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, hence QuadCOM uses a polling technique for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THR to empty rather than allowing the CPU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fore all the characters of a string are transmit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doubt whether you would notice the difference in 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mission buffe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COM checks whether the UART for the port is a 16550A, and if so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A's ability to buffer Rx/T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transmitted as is, CR &amp; LF are NOT appen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tring followed by a carriage return and line fe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$ = CHR$(13) + 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ComSend% ("This is a test" + CrL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% = ComSend% ("This is a test" + CHR$(13) + CHR$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fail if flow control exerted by the receiver is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me set by ComSetUp or the default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Peek% 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next character to be read from the in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CII value or -1 if the buffer is empty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haracter from the buffer, thereby allow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ok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Get% 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character from the input buffer and returns it's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1 if the buffer is empty. This is the only means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buffer, there is no equivalent to BASIC's INPUT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strings have to be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IF ComStat% THEN Char$ = CHR$(ComG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Input$ (Port%)                       ' In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   terminated b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$ = ""                                      ' Empty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SetPort% (Port%) THEN                      ' Ensure port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 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Stat% THEN                             ' Buffer not emp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Peek% &lt;&gt; 13 THEN                     ' Is next charac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$ = Build$ + CHR$(ComGet%)          ' No, accumul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% = ComGet%                       ' Yes, discar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eek% = 10 THEN Discard% = ComGet% '   and LF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DO                                  '   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put$ = Build$                               '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Stat% 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characters i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IF ComStat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Buffer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Buffer contains "ComStat%"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Free% 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free spaces i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FreeSpace% = ComFre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DCD% 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DCD of COM port is high, 0 if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IF NOT ComDCD% THEN PRINT "Carrier L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RING% 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RING indicator of COM port is high, 0 if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IF ComRING% THEN PRINT "The phone is ring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DSR% 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DSR of COM port is high, 0 if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IF NOT ComDSR% THEN PRINT "Turn that modem back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CTS% 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CTS of COM port is high, 0 if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IF NOT ComCTS% THEN PRINT "The device is not ready to rece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SUB ComClos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ooks the COM interrupt vector and disables the COM irq (if CO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as not been disabled by opening ports 5 -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SUB if you have used ComOpen, as interrup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vectors changed which must be replaced. If you do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eventual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% = ComSetPort% (PortToBeClosed%)     ' if not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CALL Co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SUB ComPurge (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and releases any flow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CALL Com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SUB ComSetDTR (HighOrLow%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or drops DTR according to whether HighOrLow% is no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CALL ComSetDTR (0)      'Drop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mSetDTR (1)      '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SUB ComSetRTS (HighOrLow%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or drops RTS according to whether HighOrLow% is no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CALL ComSetRTS (0)      'Drop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mSetRTS (1)      '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BaudSet% (Baud&amp;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&amp;       110 -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if successful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baud rate after opening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IF INSTR( ModemReply$, "CONNECT 9600") THEN Ok% = ComBaudSet% (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SUB ComBuffer (Seg&amp;, Os&amp;, Length&amp;, RdPtr&amp;, WrPtr&amp;, Wrap&amp;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ata about the communications buffer f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&amp;      Buffer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&amp;       Buffer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&amp;  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tr&amp;    Current read pointer position with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tr&amp;    Current write pointer position with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&amp;     Number of times the buffer write pointer ha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beginning of the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allow calculations of data throughput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earch for previously received data, (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alculate the total number of characters received since the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pened. (Closing the port or purging the buffer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ad/writ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Buffer (Seg&amp;, Os&amp;, Length&amp;, RdPtr&amp;, WrPtr&amp;, Wrap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Received&amp; = (WrPtr&amp; - Os&amp;) + (Wrap&amp; *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Error%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ast error/warning number generated by the serial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rror nu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Ba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Port number in u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No Com card fou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Bad baud rate (110 or 115,200/rate = who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Bad word string length (0 or 3 charac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Bad data bits (5 - 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ad parity (N,E,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Bad stop bits (1 or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Bad handshake selection (0 - 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ad IRQ selection (0 - 1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Receive error (overrun, parity, frame errors or break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Buffer full - no handshak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Buffer filling, flow restraint asserted (if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Flow restrain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THR did not become available within time out period during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Flow restraint not released by receiver during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XOF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X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E FUNCTION ComUart%(Port%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ries to identify the UART for the port reques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c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UartId% = ComUart% (1)  ' Get UART ID number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Id% = 0     No card found for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8250    Bugs in operation, XT/PC BIOS adjust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16450   Faster version of 8250,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16550   Fast 16450, design problem, dodgy FI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16550A  Fast 16450 with operational FIF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0    Original chip for the PC serial port. Had a few bug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and XT BIOS had to be adjust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0A   Upgrade chip without the bugs. Won't work in a PC or 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and corrects for the bugs. Will work in an A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0B   Last 8250, with a bug PUT BACK IN to allow it to work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T. Doesn't work properly i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50   High speed 8250 with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0   Improved 16450, but design fault renders FIFO buffer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0A  Fixed 16550. FIFO buffers work, fast, essential f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modify a twin serial card to use other IRQ lin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NING - you do this at your own risk. The author assumes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ponsibility whatsoever for mistakes within the text, or for probl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ising from following these instructions. The following process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ume a passing knowledge of PC architecture and the ability to do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ttle fine soldering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NLESS YOU'RE CONFIDENT, BOLD OR MAD  DON'T DO IT !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 serial cards are usually 8 bit cards, which sit in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n the PC motherboard, allowing you to set up each port a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 or 4 (but not both the same), and allowing the selection of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Q 4 for each port. An example of such a board is tha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Electronics - twin serial card - 8ukp. The cards ha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, the fingers of which make contact with springy conn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slots. The connecting fingers down one sid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otally different function from the fingers on the other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ectrically isolated, so DON'T think that A1 and B1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re the same, COS THEY AI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 to change IRQ 3 to IRQ 10 (AT class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Ŀ           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 of PC   �        Track side of bo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(Chips on the other sid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� </w:t>
      </w:r>
      <w:r>
        <w:rPr/>
        <w:t>0   Stripboar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0        1         2         3  � 1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Ŀ1        0         0         0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|||||||||||||||||||||||||||||||���||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Q 7 ��</w:t>
      </w:r>
      <w:r>
        <w:rPr>
          <w:rtl w:val="true"/>
        </w:rPr>
        <w:t>ٳ</w:t>
      </w:r>
      <w:r>
        <w:rPr/>
        <w:t xml:space="preserve">���           ������ </w:t>
      </w:r>
      <w:r>
        <w:rPr/>
        <w:t>IRQ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���</w:t>
      </w:r>
      <w:r>
        <w:rPr>
          <w:rtl w:val="true"/>
        </w:rPr>
        <w:t xml:space="preserve">ٳ��           ������     </w:t>
      </w:r>
      <w:r>
        <w:rPr/>
        <w:t>1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����</w:t>
      </w:r>
      <w:r>
        <w:rPr>
          <w:rtl w:val="true"/>
        </w:rPr>
        <w:t xml:space="preserve">ٳ�           ������     </w:t>
      </w:r>
      <w:r>
        <w:rPr/>
        <w:t>1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�����</w:t>
      </w:r>
      <w:r>
        <w:rPr>
          <w:rtl w:val="true"/>
        </w:rPr>
        <w:t xml:space="preserve">ٳ           ������     </w:t>
      </w:r>
      <w:r>
        <w:rPr/>
        <w:t>1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�������           ������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r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expansion slot on PC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�    </w:t>
      </w:r>
      <w:r>
        <w:rPr/>
        <w:t>A1                           A31  C1              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ſ  �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&lt;��   �|||||||||||||||||||||||||||||||   ||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    �</w:t>
      </w:r>
      <w:r>
        <w:rPr/>
        <w:t>|||||||||||||||||||||||||||||||   ||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</w:t>
      </w:r>
      <w:r>
        <w:rPr/>
        <w:t>B1       (8 bit slot)        B31  D1   (16 bit)   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DIAGRA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IRQ line 10 (D3), cut a piece of stripboard to leng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inserted into the 16 bit AT extension slot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board is 0.1 inch spaced, same as expansion slots). Sold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sulated wire (approx 4 inches) to the IRQ 10 str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Do the same for IRQ 11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ial card, there will be 2 tracks which travel fro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 and B25 to a jumper block which allows IRQ selection, o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if no selection is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where selection is permitt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A COM B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^ To chip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0-0 0-0  4  Jumper bloc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Ŀ       (on other side of card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0 0 0 0  8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Ĵ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�������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Ŀ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 �� �� �� �� �� �� �� �� �� �� 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Ĵ �Ĵ �Ĵ �Ĵ �Ĵ �Ĵ �Ĵ �Ĵ �Ĵ �Ĵ �Ĵ �Ĵ �Ĵ �Ĵ �Ĵ �Ĵ 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24 B25                     B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's represent the jumper pins on the board. Counting from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in 1 is jumpered to pin 5, then COM A will use IRQ 4. Howev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he other end of the lead that is connected to IRQ10 to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tch that to pin 1, or 2, or both, and leave pins 5 and 6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COM A will use IRQ 10, get it ? If not then I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ly be reading this :-) Using this method,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ion isn't permitted, then you have to solder the w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0 to the top of the finger for IRQ3 and cover the IRQ3 fi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tape, covering only the track side of the fing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rd is inserted, the masked off finger(s)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ontact with the connec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trip board so that the leads soldered to the IRQ 10 &amp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re in full contact with the IRQ 10 &amp; 11 conn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slot (D3 and D4). Make sure that you don't brid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. Insert the serial card into the 8 bit slot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ethod would be used on a 16 bit board, excep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 stri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