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SR version of KB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 many of you have already tried KBDINT, and found it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for writing your own applications which require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a keystroke.  If you haven't studied the cod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n KBDINT.ZIP (available in the Assembl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C Programming Forum's library), I strongly suggest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fore reading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a number of requests for a TSR version of KBD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o pursue my own interests in TSR and IS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now written a TSR version.  This program (PRINIT.COM)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something useful as well - it resets and initialises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INIT.DOC for more information about how to use PRIN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ested it on an Epson LQ550 dot-matrix printer, so if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work on your printer, please contact me if you can't g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I also tested it using MS-WORKS and MS-DOS Edit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work with Microsoft Windows, because Windows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e program as a .COM program, because it's easie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TSR will run faster in a single segment than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want to incorporate your own routines into th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do that is to replace the calls to BIOS_Printe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erReset with calls to your own functions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function definitions with your own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functions to work they must have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ll function definitions must be placed between the 'TSR 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'TSR END'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y must not use any DOS int 21h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y must not include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y must not involv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experiments, I'm hoping that all the abov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be necessary in future upgrades.  So keep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in the Assembler section of the PC Programming Forum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etter still, send me an E-Mail, and tell me what you'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for or what you think of it and any ideas for improveme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end you an E-Mail when the upgrade is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sure how to include your special routin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, send me a Forum Message or E-Mail, and I'll see if I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(see PRINIT.ASM) is divided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TSR itself consisting principally of the two new IS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install/un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Service Routines (I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R consists of two Interrupt Service Routines (ISR'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 intercept int 9 interrupts and one to intercept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13h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Int 13h is called by DOS when Disk I/O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could result if the functional code (which carrie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asks) of the TSR is invoked during a disk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is ISR tells the int 9 ISR when a disk read/writ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ed, to prevent int 9 from doing anything that migh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program for any length of time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ing the variable fDisk (ie fDisk=1) before the original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ces and decrementing it again (fDisk=0) after the original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feature of the Int 13h ISR is the 'retf 2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usual 'iret' instruction.  The instruction 'retf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ode segment and the instruction pointer to be p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and then causes the stack pointer to increment by 2 (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arding the old contents of the flag register.  The iret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 also causes a 'popf' to be peformed after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(f)', thus restoring the flag register to what it w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OS Int 13h changes the contents of the flag register (the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in particular), and if an error occurred, the error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 in the AH register.  If an iret is used here (which is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originally), the carry flag in the flag register is res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previous value, and the calling program (probably DOS) can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come of the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used iret instead, there was no noticeable probl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di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ied PRINIT.COM onto the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ld-booted the computer, by pressing the Reset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the computer off then on (wait a minute or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it on again to allow the hard-disk to stop spinning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efore doing anything else, installed PRINIT, by typing P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laced a diskette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d dir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 message wa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ot found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, Retry, Fa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bly I was lucky that that was all that happened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try this yourself on your own machine,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 caused to you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suggest that you do not try it, because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your system if, for example, you try accessing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disk in it.  Because the flags are restored, D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there is no disk in the drive, and the driv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, probably causing damage to your drive-heads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is, so I cannot say for certain.  But I certainly don'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it, in case my system is damaged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9h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 9 ISR is basically the same as the (correct) ISR in KBD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doesn't just increment a variable on any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rst checks that no disk access is being performed (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Disk variable), then it checks if Ctrl+Shift+R (='Reset' -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itialises Printer) or Ctrl+Shift+Q (= 'Quit' -  Set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 line to low) has been pressed.  Although I chos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port 60h for the scancode of the last keystroke (ie R or Q)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have instead used the BIOS_ReadChar function, which (if the 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keys had been pressed) would have returned ^R (Ctrl+R) or ^Q (Ctrl+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L register.  The Shift key would not have affected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  Then I would have only needed to check that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key was down.  I chose the former method as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could be done by directly reading the keyboard through port 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trl+Shift+R or Ctrl+Shift+Q have not been pressed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isk access when the TSR is invoked, the charact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 You can test this by displaying a lo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DIR command) on the A: or B: drive and quick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Shift+R while the disk is still being accesse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re-initialised, but a ^R will appea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INSTALL / UN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uses DOS int 21 function 31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7h to leave the TSR resident after terminating.  It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block from memory, using int 21h function 49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move the environment block, it will stay resident indefini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fter the TSR has been uninstalled.  Then if you install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environment block will be created, and slowly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be occupied by useless environ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install program installs the TSR it first checks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stalled.  It does this by getting the address of the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 from the vector table and looking for an ID string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nit (c) Simon Helmut Groes', but any will do) within this I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however another int 9 ISR is installed after installing this T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 program will not be able to tell if it's alread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.  In a later upgrade, I'm hoping to include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ll the memory blocks for the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installing, the program similarly checks if the TS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 If it is, it restores the original int 9 vector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t09Ofs &amp; wInt09Seg variables of the installed TSR. It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the original int 13h vectors, and then removes the T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y using function 49h of int 21h, just as was done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block.  For reading the command-line parameters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 created called ARG_ParseArgs.  If you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your own programs, see OBJFILES.DOC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features in this TSR, which have not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ecause they were not necessary for the function it perform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ly resetting the printer.  These absent features are mostl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'Context Switch'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have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ave all or part of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have fi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ave the old DTA and s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 larg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ave the old SS and SP registers and point the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versions of KBDINTSR will include context switches to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rees, so that more elaborate functions can be implemen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switching the DTA, the PSP, the stack etc.  Fo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these would be required.  I also intend to experimen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.EXE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has provided you with enough information for you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wn TSR project.  Please feel free to contact 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, suggestions, comments o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Serve User ID is:  100236,2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