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.doc      fst 0.3d                                               29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5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st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(File System Tool) is a tool for checking filesyste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, and for displaying information about filesystem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supports HPFS and FAT (FAT support is quite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HKDSK, fst does not fix the error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fst after a HPFS partition was corrupted by an HPFS bu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a single day.  I wanted to know exactly what'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CHKDSK?  Well, CHKDSK has sever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does not show the names of all files known to be corrup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by CHKDSK).  For instance, if n files share data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only n-1 files are printed; CHKDSK won't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which is probably damaged out of each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sometimes corrupts the file system even more tha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CHKDSK.  fst can save a snapshot of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to a file.  After running CHKDSK, you can compa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napshot file to find out what sectors have been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.  You can even restore the sectors from the snapsho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to undo CHKDSK's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sometimes gives false alarms, complaining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n't exist and which it won't fix.  For instance,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ly has problems with extended attributes of type 2 (F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an AL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cannot fix certain types of HPFS corruption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shared by Spare DIRBLKs and extended attributes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ix the errors manually with a sector editor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exactly what's wrong.  For each defect, fst print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ditor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not a sector editor.  There are several secto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Edit (part of the Graham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dit (part of the GammaTech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PFSTool (Shareware, ftp-os2.cdrom:/pub/os2/diskutil/hpfstl17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fst03d.zip, copy FST.EXE and FST.DO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floppy disk.  If you have a FAT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py FST.EXE and FST.DOC to a FAT partition.  Note that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not accessible if the system has not bee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; as this is exactly the situation in which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st, having FST.EXE on an HPFS partition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st on a machine which can be accessed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fst cannot be run by remote users (telnet, BB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's `copy' action can read any file, even files which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ss control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a command line oriented program.  The ac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s for that action are specefied i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[&lt;fst_options&gt;] &lt;action&gt; [&lt;action_options&gt;] 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st_options&gt; are optional switches which control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f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is a keyword specifying the ac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 are optional switches which depend on &lt;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 are parameters (such as filenames) for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&lt;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st without any arguments, it will display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vailable &lt;fst_options&gt; and &lt;action&gt;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a specific ac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h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ction&gt; is the action for which you want to get hel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h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the available &lt;action_options&gt; and &lt;argument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eck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switches can be specified for &lt;fst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Show help about &lt;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Use DosRead/DosWrite.  By default, fst uses logical dis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.  You probably never have to use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Continue if disk cannot be locked.  By default, fst ab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lock the specified disk.  If the -n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sk cannot be locked, fst continues afte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  As the operating system may change the dis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nless it is locked, fst's operation on an unlock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unreliable.  For instance, the `check' a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errors which are not present, or may mi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present.  Snapshot files created from an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ay b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Enable writing to disk.  By default, fst opens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only.  Some actions (`write' and `restore')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, therefore you have to use the -w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.  Unless the -w option is given, fs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Show sector numbers in hexadecimal.  By default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displayed in decimal.  Some sector edit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s for sector numbers;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 if you are using such a sec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exactly one of the following keywords for &lt;action&gt; on f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Show information about the file system, a sector, or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Check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Take a snapshot of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Compare snapshot files, CRC files,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py sectors from snapsho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Lis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Copy a fi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Copy a sect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Write a sector from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Save CRCs for all sectors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take arguments.  At least one of these argument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&lt;source&gt; or &lt;target&gt;) designates a disk to which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pplied.  A disk is specified by the drive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DROM drives are not supported.  Alternatively, mos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napshot files in place of disk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are recognized by a special signature (magic 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`save' action.  A snapshot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ctors which make up the structure of the fil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directories and most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ome actions support CRC files in place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diff d951203a.crc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s are recognized by a special signature (magic word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`crc' action.  A CRC file contains one CRC (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a checksum) for each sector of its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s take a sector number as argument.  Sector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decimal number (without leading 0), as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ding 0x) or as octal number (leading 0 -- atten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fst's output to a file or a device or pip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rogram such as `more'.  Informational output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xpected to be generated by a given action) is sen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file handle 1).  Error messages are sent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handle 2).  The `check' action is an exception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fatal error messages) are sent to standard outpu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al messages.  The output enabled by the -v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eck' action is sent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standard output to a file, use CMD.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n the command line.  To redirect standard error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MD.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o redirect both standard output and standard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ilename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-v c: &gt;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names printed due to the -v op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`report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opping the output with Ctrl-S does not work if you hav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rom diskette, it is recommended in this case to pip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`mor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: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copy MORE.COM to the fst diskette!)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to redirect output to a file and view tha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 o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: &gt;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fo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fo' action comes in three variants.  The first varia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OS parameter block as reported by the dis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s o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s of the Sup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s of the Spar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Spare DIRB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hotfix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DIRBLK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band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unallocat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nt shows information about a specific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lists the sector numbers of all sect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riant examines the complete filesystem struct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uses of a given sector.  If multiple files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ctors, the names of all those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info [-f] [-u] &lt;source&gt;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info [-e]      &lt;source&gt; &lt;path&gt;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info [-c]      &lt;source&gt; &lt;number&gt;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&lt;number&gt; is a cluster number.  By default, &lt;numbe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number.  If the -c switch is given, &lt;numbe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number.  The -c switch can be used only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  For variant (3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Show extended attributes (without values).  For varian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Additionally summarize fragmentation of free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 (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Additionally show sector numbers of all unallocat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ariant (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     Full path name of a file or directory (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.  For variant (2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      The sector number of the sector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-c switch is given, &lt;number&gt; is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cluster to search for.  For varian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about drive C:, reading one pag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c: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about a snapshot file, including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, showing sector numbers in hexadec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x info -f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about file or directory `c:\os2\dll\helpmgr.d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ames of its extend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-e c: \os2\dll\helpmg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ace between the drive name and the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information about sector 36458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d: 36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information about cluster 17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-c c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arching a snapshot file is much faster than sear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the sectors are in the correct sequence for searc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ly multiple commands (such as `check' and `info'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first generate a snapshot file with the `save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heck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 feature of fst.  The `check' a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filesystem, like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check [-f] [-m] [-p] [-s] [-u] [-v]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how fragmentation.  With the -f switch, fs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summarizing fragmentation of file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Use more memory.  By default, fst does not reme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f an HPFS to which file or direcory it belong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sector which belongs to more than one file, f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name of the second file only (like CHKDSK)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all affected file, you have to run fs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`info' action applied to the sector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sectors.  With the -m switch, however, f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file names and will displa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le referencing such a sector an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rently processed) file also referencing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-m requires too much memory for sm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ig disks.  Without -m, fst requires about 2.1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ector, that is, about 4.25 KByte of memory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k space.  With -m, fst requires about 6.125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that is, about 12.25 KByte of memory per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, plus memory for all file names, plus about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file name.  Example: For checking a 2 Gigabyt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00 files (including directories) having an ave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ength of 10 characters, fst needs about 25 M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ith the -m switch or about 8.5 MByte of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m switch.  The -m switch is ignored for FA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edantic checks.  Perform additional check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 and suboptimal structures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roduced by -p don't indicate problem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Show summary.  Display the number of directori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BLKs, and AL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List sectors which are allocated but not us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 does not display `lost' sectors.  With the -u switch,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sectors marked as allocated but not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or file system structure.  Note that sectors 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of a HPFS disk are always of tha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-- show path names.  With the -v switch, fs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name of the currently process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heck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C: on a machine with enough memory, redirecting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-m -v c: &gt;c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th names listed due to the -v switch go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are therefore not redirected to the c.ch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snapshot file, showing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-f -s -u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ecking a snapshot file is much faster than check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tors are in the correct sequence for check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multiple commands (such as `check' and `info') 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te a snapshot file with the `save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ave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ave' action creates a snapshot file from a disk. 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relevant sectors which make up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 This includes all directories and mos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but not file contents.  If the disk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, the snapshot file can be qui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snapshot file, you can apply the `info', `chec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ve', `diff', `read', `restore', `dir', and `write'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.  The `crc' command cannot be applied to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napshot files don't contain all the sectors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ecking a snapshot file is much faster than check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tors are in the correct sequence for check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multiple commands (such as `check' and `info') 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te 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save [-v] &lt;sourc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-- show path names.  With the -v switch, fs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name of the currently process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aving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  Applying `save' to a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reates a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The name of the snapshot file to be crea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 files are identified by a signatur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matter.  However, the file must no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napshot file from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save c: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ff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ff' action compares disks, snapshot files, and CRC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disks to disks, snapshot files, and CRC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napshot files to disks, snapshot files, and CRC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CRC files to disks, snapshot files, and C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will list the sector numbers of differing sectors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snapshot files to snapshot files, of sectors present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ifferences, fst won't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diff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diff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1&gt;         Drive name, snapshot file, or CRC file (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2&gt;         Drive name, snapshot file, or CRC file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 disk to a snapsho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diff c: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store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store' action writes back all the sectors or one s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to the disk.  This is a dangerous opera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will ask for confirmation.  As file contents and certa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 are not restored, restoring a snapshot is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have been changed in the meantime.  Moreover,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d to only that disk from which the snapsh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restore [-s=&lt;backup&gt;] &lt;target&gt; &lt;source&gt; [&lt;sect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=&lt;backup&gt;     Save old sectors into snapshot file &lt;backup&gt;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any sectors, fst will save all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up&gt; which are to be overwritten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ndo the `restore' action by another `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, using the snapshor file &lt;back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A drive name (eg, "C:") or a snapshot file. 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estore a snapshot file to a snapsho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mostly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Name of the snapshot file to be copied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not b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&gt;        An optional sector number.  If no sect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all sectors of the snapsho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d.  If a sector number is given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ector will b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sectors of a snapshot file to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w restore c: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ector 0x12a8c (hexadecimal) to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w restore c: c951204a.ss 0x12a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r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r' action lists a directory.  If the path name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 files and directories in that directory will bel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fers to a file, only that file will be listed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dir &lt;source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dir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     Full path name of a file or directory (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e directory `c:\os2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dir c: 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ace between the drive name and the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py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py' action copies a file from a disk to a anothe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n if the HPFS partition is marked dirty. 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et copied.  Directories can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copy &lt;source&gt; &lt;path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read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ust be a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     Full path name of the source file (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Name of target file.  The target file must no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data\important.dat to the file d:\save\import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opy c: \data\important.dat d:\save\import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ad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ad' action copies a single sector from a disk or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in disk fi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read &lt;source&gt; &lt;target&gt; &lt;s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read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Name of target file.  512 byt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&gt;        The sector number of the sector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urce&gt;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oot sector of drive C: to the file c.b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read c: c.bo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rite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rite' action copies a single sector from a plain dis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to disk or snapshot file.  Please be very caut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write &lt;target&gt; &lt;source&gt; &lt;s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read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Target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Name of source file.  The file must have a siz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&gt;        The sector number of the sector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urce&gt;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oot sector from the file c.boo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w write c: c.bo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rc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rc' action creates a CRC file containing a 32-bit CRC (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a checksum) for each sector of the source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diff' action to compare a CRC file to another CRC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, or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crc &lt;sourc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crc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ust be a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Name of CRC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RC file from di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rc d: d951203a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st on a damaged HP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amaged HPFS partition, you sh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boot from diskettes.  This is recommended for two reason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 can be locked by fst as no files are open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partitions won't be autochecked (note that CHKDSK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h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snapshot file from the HPFS partition in question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won't fit on a diskette, you need a F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nough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save d: c:\fst\d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such a FAT partition, you can use a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known to be good.  If you can't create a snapsh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apply fst directly to the disk, which will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pply the `check' action to the snapshot file (or to the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a snapsho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check -m c:\fst\d951204a.ss &gt;c:\fst\d951204a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omit the -m switch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amine the output of the `check'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:\fst\d951204a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re are any errors, copy the affected files to a goo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ette.  Note that `check' does not list all af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-m switch is used.  If you can't use the -m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pply the `info' action to all sectors report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info c:\fst\d951204a.ss 3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info c:\fst\d951204a.ss 3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PFS partition has not been shutdown properl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s unless it is marked clean with a sector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option is used for IFS=HPFS.IFS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st's `copy' action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pying files may fail due to corrup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reate a full backup now; of cour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write the last good backup.  Again, this may fai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file syste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*After* copying the files, let CHKDSK attempt to repai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et fst check the disk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check -m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st reports errors, either CHKDSK could not repair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 h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see which sectors have been changed by CHKDSK,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to t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diff c:\fst\d951204a.ss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the files copied in step 5 look good and both fst and CHKDS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report errors, copy the files back to the disk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k looked reasonably good before running CHKDSK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's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-w restore d: c:\fst\d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ormat the disk and restore the latest goo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byte character sequences (DBCS) are not support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 Variant (2) of the `info' action may not find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ontain DBCS.  The `check' action may complain abo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D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FAT is not complet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Ls are not complet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error messag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start with `WARNING:', error messag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ERROR:'.  Errors are more serious than warnings.  Most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ontain the type and logical sect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ntaining the err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FNODE 12345 ("\dir\file")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`Error message' applies to the FNODE (file nod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234 which belongs to the file `\dir\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error messages applying to a directory entr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, the relative number of the affected director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BLK (directory block), and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IRBLK 1234 ("\dir1\dir2"): DIRENT 2 ("filename")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chapter explains some of the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Only the last part (`Error message' above)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count/size mismatch (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 bi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bad sectors on the disk, a bit in the Spare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Apparently, HPFS never sets that bit, though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lign[XXX] is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with unknown meaning are set in bFlex (0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cannot be locked because it is us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operating system.  You can let fst access the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specifying the -n option.  However,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arms (spurious errors) or missed errors.  Better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k drive -- proceeding withou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e -n option and the disk drive can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used by another program or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result in false alarms (spurious errors) or mis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created without locking should never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! Better boot 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X: (rc=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X: is locked by another program.  Termi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SYS not found -- cannot check case mapp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has been booted from diskette, case mapping 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refore fst cannot check certain parts of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 This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ime is out of range (315446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due to a bug in LAN Server or HPFS386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DosSetPathInfo and DosSetFileInfo should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time stamp if both ftimeCreation and fdat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US3 structure are completely zero.  And in fact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 is not modified in this case on HPFS and lo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386.  However, on remote HPFS386 drives, the creation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31-Dec-1979 00:00:00, which is encoded as 315446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llegal (the minimum value is 01-Jan-1980 00:0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ACL should be set (ACE count: 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ACL should be set (up to XXX bytes of 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PERM bit is set -- mean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XACL is set without DF_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x bi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tfix sectors are in use, a bit in the Spare Block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HPFS never sets that bit, though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hecksum for Spa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benign and usually occurs when the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properly or if you are checking a disk which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AT compatibil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entry on HPFS has a bit which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nforms to FAT naming conventions or no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containing more than one period or being longer tha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valid FAT file names.  File names containing a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en't valid on FAT, either.  HPFS386 (in contrast to H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this bit for file names containing a `+'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fst shows 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ectors allocated for EA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HPFS.IFS strikes if more than 40 extents are requi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.  If this happens, the system is quit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r behave strangely.  Do not run CHKDSK!  (A bug in CHK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file.)  Copy the file to a less fragmented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XXX usage conflict: YYY vs.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Sector XXX is used by at least two files or othe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If fst does not show the names of the two af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fst check -m' (if you have enough memory) or `fst info YY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fst info ZZZ' to find the affected files.  Do not run CHKDSK!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ed files as soon as possible to another disk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This error is caused by bugs of HPFS.IFS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s been killed in FixPak XR_W005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XXX used (YYY) but not marked 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quently happens if the disk being checked is in 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oes not disappear, boot from diskettes and check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ware! Any new file or such can kill the file own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!  Copy the affected files as soon as possible to anoth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files.  This error is caused by bugs of HPFS.IF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ugs has been killed in FixPak XR_W005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e DIRBLK bi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re DIRBLKs are in use, a bit in the Spare Block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HPFS never sets that bit, though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name mangled by OS/2 2.0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plete file name in the DIRENT (directory ent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5 characters of a file name are stored in the FNOD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) to be able to recover the first 15 characters of a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HPFS.IFS of OS/2 2.0 caused the truncated name in the F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set correctly.  This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le sector (XXX vs. 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HPFS.IFS bug.  Copying the file should fix it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uthor does not have enough time to repair or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your damang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info' action did not find certa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in the handling of cross-linked clusters o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root directory of HPFS partitions, don't attemp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extended attributes against the siz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entry -- there's no directory entry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OF FST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