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al Module Player for OS/2 1.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rt of Otto Chrons' Dual Module Player 4.0 (a DOS program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n Pie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ule Player is a program for playing music modul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ystems on IBM PC compatible machines. It uses DSMI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terface (Digital Sound &amp; Music Interface)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sound and wide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MP supports following modu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,NST     The original Amiga module format (Sound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iseTracker). Also supported by many PC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format supported only 4 channels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nts can support up to 32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,S3M     Scream Tracker format. S3M can support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 while STM is limited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9         Composer669 module format using 8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        Farandole tracker format capable of using 16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M         MultiTracker format. It's a MOD variant with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F         DSMI's internal module format. You can conve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formats to AMF with M2AMF 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MF format saves you disk space because AM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smaller than other module formats. DM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load AMFs faster than other formats.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cannot play AMFs on any other player, n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onvert AMFs back to any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syntax i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module [/8] [/16] [/11K] [/22K] [/44K] [/MONO] [/STEREO] [/RAND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AMP={NONE,AUTO,LOW,MEDIUM,HIGH}] [/QUALITY] [/NOQUALITY] [/VOL={0-100}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DRIVER={DART,FILE,MMPM2,NOSOUND}] [/FILENAME=name] [/DARTBUFFER=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LOOP] [/NOPL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 in [] are optional. The order is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ameter you have to specify is the modu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DMP will try to use DART using quality mode, an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cation level. It will also try to find the best capabiliti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. Priority is in this order : stereo, resolution, then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at means DMP will choose stereo 8-bit 44kHz ov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44kHz, even though they are the same data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e sampling rate, resolution, or stereo via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dete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MP can't initialize DART, it will automatically try MMPM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driver via the command line, DMP will only us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ry any oth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will report an error if it cannot initialize th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 explanation on the parameters by typing DMP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additional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8 : switches to 8-bit mode. Default is 16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8-bit mode degrades the quality. It doesn't decrease the CPU us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f you use the MMPM/2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use this if you have an 8-bit soundcard like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or Sound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16 : switches to 16-bit mode, which is the default. 16-bit sampl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sound quality and should be used if your sound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16-bi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 : sets monophonic mode. Default is stereoph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 will divide the CPU time required by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EREO : sets stereophonic mode,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QUALITY : disables quality mode. Default is qua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ode was originally implemented only on 8-bit sounds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the dynamic limitation of 8-bits. It uses 16-bit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achieve 96dB dynamic range (instead of 48dB)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16-bit data into 8-bits with a look-up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s the sound. Because of this post processing, the Qua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ore processor power but it's worth it. To further a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you can use '/AMP=level'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drivers only support quality mode when mixing at 8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will fail if you try /8 in conjunction with /NO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6-bit cards there's no need to use Quality mode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sound. But with up to 32 channels the dynam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annels go worse i.e. the volume is lower. You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select an amplification option in the sound setup to a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ut there is always a risk of click and noise i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ns.  This is where 16-bit Quality mode comes in.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32-bit buffer to do the mixing and post processe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pping values that can't fit to 16-b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ALITY : enables quality mode,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name : sets the sound driver. May be DART (default), MMPM/2,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MMPM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MP cannot initialize DARt, it will use the MMPM/2 sound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all soundcards supported by MMPM/2. However, thi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memory for buffering, and also a lot of CPU. Because of buffe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keyboard commands will be delayed - from 4 seconds in 16-bit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kHz stereo mode to about one minute if you use 8-bit 11 kHz mono mod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discourage you from using this one !). Also,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elay before the sound begins. So be patien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! Don't e-mail me to say you don't hea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lay is due to a bug in MMPM/2 that I bypassed by putting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of blank data at the beginning. If IBM solves this one, I could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lay in response cannot be suppressed when using MMP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lists. The delay doesn't apply to the volume command,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etting of th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DA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these limitations, IBM created DART - Direct Audio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much faster access to the soundcard, and real-time as the name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ne of the drawbacks of MMPM/2 playlist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initial delay and the keyboard response should be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DART is that it hasn't been officially released.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wo DLLs from the Entertainment Toolkit that i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Connection Volume 8 - new versions of AMPMXMCD.DLL and AUDIOSH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old they could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lsci.wvu.edu/Henry/Files/da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that it doesn't work well with all soundcard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RTBUFFER parameter), and some cards will require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till hasn't answered me about the distribution of the DART DLLs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f I am allowed to distribute them with my application.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put them. So sadly you'll have to get a Devcon 8 to use DMP in 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 driver directs output to the hard disk, just as in the fir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MP that was released in August. By default it goes to TEST.WAV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with /FILENAME=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command has no effect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IVER=NOSOU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ke sound driver. There is no output when using that drive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re for testing. You can also use it with /NOPLAY to tes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loadable with D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PL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DMP from playing the file. In this mode, DMP will just lo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 the command line without playing them or prompting f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ful to test if your modules are compatible with DMP.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to take the sound card, use /DRIVER=NO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ARTBUFFER=siz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ets the size of the DAR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DMP will use the value suggested by the soundc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sound (distortion, or sound stops unde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ad), you can override it. Be careful with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eta of DART (from Devcon 8/9) can crash OS/2 entire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parameters. It does this if I use a small buffer (&lt;512 byt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(&gt;64K). Beware that the higher the buffersize, the less real-time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t to work right, try running DMP in MMPM/2 m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card drivers may als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O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will make the module loop forever. You'll have to type ESC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nglist : plays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make DMP play each module listed in the "songlis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an ASCII file containing the full name of each module with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You can include wildcards inside song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ANDOM : will play the modules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OL=xxx : sets the volume to xxx at the beginning of the progra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=xxx&lt;=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D : when this switch is on, DMP will assume that a file is a 15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when it doesn't recognize its format. By default it will 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eded because these modules do not have a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: if you try to load non-MOD files, it might cras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thank many people for their testing of DMP. If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, I'm sorry. I'll put you in the next versio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, Culus, Nightboob, Os2wizard, dandaman, rwg, hrbeing, Timur Tabi, al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en deCa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say the OS/2 porting was a real nightmare. It lasted 17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de me about 10 years older even though I'm only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on the internet as madbrain@ibm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 snail mail address/phone at this time, because I just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rasota, Florida and am at a motel until I find a nice appartment (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n the 1.04 doc that I would move in June only, but I had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t the night I did that version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ind me as "madbrain" on Internet Relay Chat (chec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n ".fr" as other people are using this nickname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find the latest release version of DMP on hobbes.nms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 will be available from my home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lsci.wvu.edu/Henry/Mad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 is 100% bug free and DMP is no exception, but I have been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gs very hard before releasing it - that's why it took so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used the alphas of DMP that I posted on Hobbes,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improvement. I have been congratulated about its stability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a bug, please always mention which soundcard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sion of the driver, the version of MMPM/2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s have reported various problems when using some soundca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/16. Here is my advice for this card : use the DART DL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RTBUFFER=16384 parameter. MMPM2 mode may or may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 Pro. Volume control is reportedly screwed. But CL isn't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 Pro driver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 AW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S. I'm told you should use ULTRA085 for DMP to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ve had great success with those, so I don't really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It seems to depend a lot on the driver. Actually I have regular SB16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my machines so I can't test them all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fix DMP for the PAS/16 at least as my mother has one in he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he SB Pro driver would load with a SB16, but there i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it doesn't. For SB AWE and GUS, you're on your own -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ffer me one. You have my address afte 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MMPM/2 mode, the module stops before it is finished. That'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M/2 buffering. It will eventually be corrected, but I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ew modules will still crash DMP. But they also crash DMP for DO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SB "DART"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in contact with the driver author at Creative. He s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fine as long as you set the DARTBUFFER at hal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A buffer set in CONFIG.SYS on the command-line of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ound very practical to me ! It looks like the previous (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drivers were more DART-complia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, released November 30th, 1995 :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, released December 5th 1995 : bugfix in the initializatio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ongli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, released December 11th 199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wildcard support (including inside song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@" character for songlists was replaced by ":" since "@"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"/VOL=" option to set volume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use any number of songlists and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the "Q" key to exit the program instead of go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random playing mode with /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, released December 19th 199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a small bug in file parsing introduced in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I was the only one to disc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paration of the DSMI interface and the sou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I is now compiled with Watcom instead. As a resu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corrupted modules which previously caused DMP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load. This is because of differences between the IB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run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more bug in looping mode. I still have to figure out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nd drivers remain compiled with IBM C Set ++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the Warp Toolkit to work with Watcom 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C++ doesn't work with i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modification in DART volume command. *might* cor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DART &amp; SB Pro. I need feedback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MI for OS/2 should now be at the exact sa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one bill to pay now $3000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, released February 10th 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MOD parameter to assume 15-channel M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me debug code in the DART sound driver that caused be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on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/16, /STEREO and /QUALITY parameter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o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bug in memory deallocation that caused a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NOSOUND driver via /DRIVER=NO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/NOPLA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DETECT mode the default and removed the /DET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formation about the sound driver loaded by DMP and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bug in the FILE driver which appeared when overrid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DART driver to use the suggested buffer value instead of 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bug in the S3M loader which sometimes caused an exce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with C Set ++ 2.1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1, released March 9th 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stupid bug in command-line parsing that was optimized in 1.04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some parameters from being accepted, like /VOL=xx where xx h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M2AMF utility to convert modules to the AMF format, which tak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Keep in mind you can only play those with DMP, and the con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d with compiler optimizations a bit to reduce EXE/DLL size. I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CO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or may not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de a PM graphical user interface for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.XM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MMPM/2 IO Procedure for modules so that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 all MMPM/2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 the textmode interface of DOS DMP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e the MMPM/2 driver so that the buffering problem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driver model to an extensible object-oriented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omeone can write a driver for native GU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support for the older SBOS2.SYS driver. This would make DM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B clone cards that don't have an OS/2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the multimedia drivers so that system sounds can inte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grate DSMI with the IBM Real-Time MIDI subsystem to make audio/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sound drivers to return an error when noquality 8-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quest. Trying this on previous versions produc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ule Player for OS/2 is a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ule Player is copyrighted by me and Otto Ch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allowed to distribute it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terested in using modules in their OS/2 programs shoul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MI.OS2 file. DSMI is a commercial library,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