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cumentation should be necessary, provide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PRIN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some help, and provided you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RCPRINT.INI in order to customize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Q&amp;D utility a few days ago.  It works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mileage may vary: I hope you'll find SRCPRIN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n't take any responsability about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written for PowerBASIC code, SRCPRI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use to QB/PDS programm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